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5pt;margin-top:-17.1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3725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Heading"/>
        <w:ind w:left="648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23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,  Уставом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 и в связи с индексацией с 01 октября 2023 года на 6,1 процента</w:t>
      </w:r>
      <w:r>
        <w:rPr>
          <w:rFonts w:cs="Times New Roman" w:ascii="Times New Roman" w:hAnsi="Times New Roman"/>
          <w:sz w:val="28"/>
          <w:szCs w:val="28"/>
        </w:rPr>
        <w:t>, Муниципальное Собрание Самойловского муниципального района Саратовской област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ункт 4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Денежное вознаграждение Председателю контрольно-счетной комиссии Самойловского муниципального района Саратовской области устанавливается в размере 48806,00 (Сорок восемь тысяч восемьсот шесть) рублей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___ 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октября 2023 г.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1134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к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у Решения Муниципального Собрания Самойловского муниципального района Саратовской области</w:t>
      </w:r>
      <w:r>
        <w:rPr>
          <w:b/>
          <w:sz w:val="22"/>
          <w:szCs w:val="22"/>
        </w:rPr>
        <w:t xml:space="preserve"> 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</w:t>
      </w:r>
    </w:p>
    <w:p>
      <w:pPr>
        <w:pStyle w:val="Style21"/>
        <w:spacing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унктом 6 Решения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 </w:t>
      </w:r>
      <w:r>
        <w:rPr>
          <w:sz w:val="22"/>
          <w:szCs w:val="22"/>
        </w:rPr>
        <w:t>предусмотрено: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дексировать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енежное вознаграждение лицам, замещающим муниципальные должности (главе Самойловского муниципального района)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01 октября 2023 года на 6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Денежное вознаграждение председателю Контрольно-счетной комиссии Самойловского муниципального района Саратовской области устанавливается в размере 48806,00 (Сорок восемь тысяч восемьсот шес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ранее бы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«3.Денежное вознаграждение </w:t>
      </w:r>
      <w:r>
        <w:rPr>
          <w:rFonts w:cs="Times New Roman" w:ascii="Times New Roman" w:hAnsi="Times New Roman"/>
        </w:rPr>
        <w:t>председателю Контрольно-счетной комиссии Самойловского муниципального района Саратовской области</w:t>
      </w:r>
      <w:r>
        <w:rPr>
          <w:rFonts w:cs="Times New Roman" w:ascii="Times New Roman" w:hAnsi="Times New Roman"/>
          <w:i/>
        </w:rPr>
        <w:t xml:space="preserve"> устанавливается в размере </w:t>
      </w:r>
      <w:r>
        <w:rPr>
          <w:rFonts w:cs="Times New Roman" w:ascii="Times New Roman" w:hAnsi="Times New Roman"/>
        </w:rPr>
        <w:t>46000,00 (Сорок шесть тысяч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екту решения Муниципального Собрания  Самойловского муниципального района </w:t>
      </w:r>
      <w:r>
        <w:rPr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проекта решения не потребует дополнительных денежных расходов, осуществляемых за счет средств местного бюджета. (денежные средства предусмотрены бюджетом на 2023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проекту решения Муниципального Собрания  Самойловского муниципального района </w:t>
      </w:r>
      <w:r>
        <w:rPr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изменений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Íàçâàíèå çàêîíà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44:00Z</dcterms:created>
  <dc:creator>Пользователь Windows</dc:creator>
  <dc:description/>
  <cp:keywords/>
  <dc:language>en-US</dc:language>
  <cp:lastModifiedBy>user</cp:lastModifiedBy>
  <cp:lastPrinted>2023-09-15T08:16:00Z</cp:lastPrinted>
  <dcterms:modified xsi:type="dcterms:W3CDTF">2023-09-15T04:26:00Z</dcterms:modified>
  <cp:revision>5</cp:revision>
  <dc:subject/>
  <dc:title/>
</cp:coreProperties>
</file>