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649" w:leader="none"/>
          <w:tab w:val="left" w:pos="7406" w:leader="none"/>
        </w:tabs>
        <w:jc w:val="both"/>
        <w:rPr>
          <w:rFonts w:ascii="Times New Roman" w:hAnsi="Times New Roman" w:cs="Times New Roman"/>
          <w:bCs w:val="false"/>
          <w:sz w:val="26"/>
          <w:szCs w:val="26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55pt;margin-top:-11.75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0966207" r:id="rId2"/>
        </w:object>
      </w:r>
      <w:r>
        <w:rPr>
          <w:rFonts w:cs="Times New Roman" w:ascii="Times New Roman" w:hAnsi="Times New Roman"/>
        </w:rPr>
        <w:tab/>
      </w:r>
    </w:p>
    <w:p>
      <w:pPr>
        <w:pStyle w:val="Heading"/>
        <w:ind w:left="64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Heading"/>
        <w:ind w:left="64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ind w:left="64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СОБРАНИЕ</w:t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йловского муниципального района Саратовской области</w:t>
      </w:r>
    </w:p>
    <w:p>
      <w:pPr>
        <w:pStyle w:val="Heading"/>
        <w:tabs>
          <w:tab w:val="clear" w:pos="708"/>
          <w:tab w:val="left" w:pos="563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100330</wp:posOffset>
                </wp:positionV>
                <wp:extent cx="6565900" cy="1143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040" cy="11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7.9pt" to="518.05pt,8.7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ubtitl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 №__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т «__» _______  2023 г. </w:t>
        <w:tab/>
        <w:tab/>
        <w:tab/>
        <w:tab/>
        <w:tab/>
        <w:tab/>
        <w:tab/>
        <w:t>р.п. Самойловк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и дополнений в решение Муниципального Собрания Самойловского муниципального района Саратовской области от 21.02.2022 г. №486 «Об утверждении Положения «О денежном вознаграждении главы Самойловского муниципального района Саратовской области» (с изменениями и дополнениями решение МС  от 26.09.2022 г. №548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оответствии со статьей 86 Бюджетн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, Решением муниципального Собрания Самойловского муниципального района Саратовской области от 09.12.2022 г. №591 «О бюджете Самойловского муниципального района  Саратовской области на 2023 год и на плановый период 2024 и 2025 годов»,  Уставом Самойловского муниципального района Саратовской области</w:t>
      </w:r>
      <w:r>
        <w:rPr>
          <w:rFonts w:cs="Times New Roman" w:ascii="Times New Roman" w:hAnsi="Times New Roman"/>
          <w:b/>
          <w:sz w:val="26"/>
          <w:szCs w:val="26"/>
        </w:rPr>
        <w:t>» и в связи с индексацией с 01 октября 2023 года на 6,1 процента</w:t>
      </w:r>
      <w:r>
        <w:rPr>
          <w:rFonts w:cs="Times New Roman" w:ascii="Times New Roman" w:hAnsi="Times New Roman"/>
          <w:sz w:val="26"/>
          <w:szCs w:val="26"/>
        </w:rPr>
        <w:t xml:space="preserve">, Муниципальное Собрание Самойловского муниципального района Саратовской области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О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решение Муниципального Собрания Самойловского муниципального района Саратовской области от 21.02.2022 г. №486 «Об утверждении Положения «О денежном вознаграждении главы Самойловского муниципального района Саратовской области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с изменениями и дополнениями решение МС от 26.09.2022 г. №548) следующие изменения и допол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) пункт 3 Положения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3.Денежное вознаграждение главе Самойловского муниципального района Саратовской области устанавливается в размере 110132,00 (Сто десять тысяч сто тридцать два) рубля 00 копеек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решение обнародовать «__» ____ 2023 г. в специально выделенных местах для  обнародования и разместить на официальном сайте администрации Самойловского муниципального района Саратовской области в сети «Интернет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с 01 октября 2023 г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решения возложить на постоянную комиссию по бюджетным - финансовым вопросам, инвестиционной политике, налогам, использованию муниципальной соб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Самойл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рай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аратовской области</w:t>
        <w:tab/>
        <w:tab/>
        <w:tab/>
        <w:tab/>
        <w:tab/>
        <w:tab/>
        <w:tab/>
        <w:t>М.А. Мель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едатель</w:t>
      </w:r>
    </w:p>
    <w:p>
      <w:pPr>
        <w:sectPr>
          <w:type w:val="nextPage"/>
          <w:pgSz w:w="11906" w:h="16838"/>
          <w:pgMar w:left="1134" w:right="566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Собрания</w:t>
        <w:tab/>
        <w:tab/>
        <w:tab/>
        <w:tab/>
        <w:t>А.А. Спива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яснительная записка к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роекту Решения Муниципального Собрания Самойловского муниципального района Саратовской области</w:t>
      </w:r>
      <w:r>
        <w:rPr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«О внесении изменений и дополнений в решение Муниципального Собрания Самойловского муниципального района Саратовской области от 21.02.2022 г. №486 «Об утверждении Положения «О денежном вознаграждении главы Самойловского муниципального района Саратовской области» (с изменениями и дополнениями решение МС от 26.09.2022 г. №54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В соответствии с Бюджетным кодексом Российской Федерации, Федеральным законом от 6 октября 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</w:rPr>
        <w:t xml:space="preserve">Статьей 134 «Обеспечение повышения уровня реального содержания заработной платы» Трудового Кодекса РФ установлено, что обеспечение повышения уровня реального содержания заработной платы включает индексацию заработной платы в связи с ростом потребительских цен на товары и услуги. При этом органы местного самоуправления производят индексацию заработной платы в порядке, установленном трудовым законодательством и иными нормативными правовыми актами, содержащими нормы трудового права. </w:t>
      </w:r>
    </w:p>
    <w:p>
      <w:pPr>
        <w:pStyle w:val="Style21"/>
        <w:spacing w:before="0" w:after="0"/>
        <w:ind w:firstLine="720"/>
        <w:jc w:val="both"/>
        <w:rPr/>
      </w:pPr>
      <w:r>
        <w:rPr>
          <w:b w:val="false"/>
          <w:sz w:val="22"/>
          <w:szCs w:val="22"/>
        </w:rPr>
        <w:t xml:space="preserve">Пунктом 6 Решения Муниципального Собрания Самойловского муниципального района Саратовской области от 09.12.2022 г. №591 «О бюджете Самойловского муниципального района  Саратовской области на 2023 год и на плановый период 2024 и 2025 годов» </w:t>
      </w:r>
      <w:r>
        <w:rPr>
          <w:sz w:val="22"/>
          <w:szCs w:val="22"/>
        </w:rPr>
        <w:t>предусмотрено:</w:t>
      </w:r>
    </w:p>
    <w:p>
      <w:pPr>
        <w:pStyle w:val="Style21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ановить исходя из прогнозируемого уровня инфляции (декабрь 2023  к декабрю 2022 года) размер индексации с 1 октября 2023 года на 6,1 процента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- размеров денежного вознаграждения лицам, замещающим муниципальные должност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основании вышеизложенного предлага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Индексировать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денежное вознаграждение лицам, замещающим муниципальные должности (главе Самойловского муниципального района);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Style21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 01 октября 2023 года на 6,1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) пункт 3 Положения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.Денежное вознаграждение главе Самойловского муниципального района Саратовской области устанавливается в размере 110132,00 (Сто десять тысяч сто тридцать два) рубля 0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ранее был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«3.Денежное вознаграждение главе Самойловского муниципального района Саратовской области устанавливается в размере 103800,00 (Сто три тысячи восемьсот) рублей 0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НАНСОВО-ЭКОНОМИЧЕСКОЕ ОБОСНОВА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проекту решения Муниципального Собрания  Самойловского муниципального района «О внесении изменений и дополнений в решение Муниципального Собрания Самойловского муниципального района Саратовской области от 21.02.2022 г. №486 «Об утверждении Положения «О денежном вознаграждении главы Самойловского муниципального района Саратовской области»</w:t>
      </w:r>
      <w:r>
        <w:rPr>
          <w:rFonts w:cs="Times New Roman" w:ascii="Times New Roman" w:hAnsi="Times New Roman"/>
          <w:sz w:val="22"/>
          <w:szCs w:val="22"/>
        </w:rPr>
        <w:t xml:space="preserve"> (с изменениями и дополнениями решение МС от 26.09.2022 г. №548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ие проекта решения не потребует дополнительных денежных расходов, осуществляемых за счет средств местного бюджета. (денежные средства предусмотрены бюджетом на 2023 го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РЕЧЕНЬ НОРМАТИВНЫХ ПРАВОВЫХ АКТОВ, ПОДЛЕЖАЩИХ ИЗДАНИЮ (КОРРЕКТИРОВКЕ) В СВЯЗИ С ПРИНЯТИЕМ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проекту решения Муниципального Собрания  Самойловского муниципального района «О внесении изменений и дополнений в решение Муниципального Собрания Самойловского муниципального района Саратовской области от 21.02.2022 г. №486 «Об утверждении Положения «О денежном вознаграждении главы Самойловского муниципального района Саратовской области»</w:t>
      </w:r>
      <w:r>
        <w:rPr>
          <w:rFonts w:cs="Times New Roman" w:ascii="Times New Roman" w:hAnsi="Times New Roman"/>
          <w:sz w:val="22"/>
          <w:szCs w:val="22"/>
        </w:rPr>
        <w:t xml:space="preserve"> (с изменениями и дополнениями решение МС от 26.09.2022 г. №548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</w:rPr>
        <w:t xml:space="preserve">Принятие проекта в дальнейшем  потребуется внесение изменений </w:t>
      </w:r>
      <w:r>
        <w:rPr>
          <w:rFonts w:cs="Times New Roman" w:ascii="Times New Roman" w:hAnsi="Times New Roman"/>
          <w:b/>
        </w:rPr>
        <w:t>локальные акты органов местного самоуправления.</w:t>
      </w:r>
    </w:p>
    <w:sectPr>
      <w:type w:val="nextPage"/>
      <w:pgSz w:w="11906" w:h="16838"/>
      <w:pgMar w:left="1134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Íàçâàíèå çàêîíà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  <w:textAlignment w:val="baseline"/>
    </w:pPr>
    <w:rPr>
      <w:rFonts w:ascii="Times New Roman" w:hAnsi="Times New Roman" w:cs="Times New Roman"/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9:41:00Z</dcterms:created>
  <dc:creator>Пользователь Windows</dc:creator>
  <dc:description/>
  <cp:keywords/>
  <dc:language>en-US</dc:language>
  <cp:lastModifiedBy>user</cp:lastModifiedBy>
  <cp:lastPrinted>2022-09-26T14:06:00Z</cp:lastPrinted>
  <dcterms:modified xsi:type="dcterms:W3CDTF">2023-09-04T09:41:00Z</dcterms:modified>
  <cp:revision>2</cp:revision>
  <dc:subject/>
  <dc:title/>
</cp:coreProperties>
</file>