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8pt;margin-top:-33.65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62483968" r:id="rId2"/>
        </w:objec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  СОБР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йловского муниципального района Сарат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78105</wp:posOffset>
                </wp:positionV>
                <wp:extent cx="630491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50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6.15pt" to="499.8pt,6.1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РЕШЕНИЕ №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от «24» апреля  2023 г. </w:t>
        <w:tab/>
        <w:tab/>
        <w:tab/>
        <w:tab/>
        <w:tab/>
        <w:t>р. п. Самойлов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 выдвижении кандидатур в состав и резерв участковых избирательных комиссий составов 2023-2028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атьями 22, 27 Федерального закона от 12.06.2002 № 67-ФЗ «Об основных гарантиях избирательных прав и права на участие в референдуме граждан Российской Федерации», в соответствии с постановлением администрации Самойловского муниципального района от 28 марта 2023 года № 235 «О внесении изменений в постановлением администрации Самойловского муниципального района от 31.05.2021г № 358 «Об образовании избирательных участков, участков референдума для проведения голосования и подсчета голосов избирателей, участников референдума на выборах, референдумах, проводимых на территории Самойловского муниципального района Саратовской области»,  Муниципальное Собрание Самойловского муниципального района Саратовской области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Внести предложение о кандидатурах для назначения в состав  участковых избирательных комиссий №№ 1403-1430 в территориальную избирательную комиссию Самойловского муниципального района Саратовской  области согласно приложению № 1 к настоящему решен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Внести предложение о кандидатурах для назначения в резерв составов  участковых избирательных комиссий №№ 1403-1430 в территориальную избирательную комиссию Самойловского муниципального района Саратовской  области согласно приложению № 2 к настоящему реш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, сведения и документы о кандидатурах в состав (резерв) участковых избирательных комиссий №№ 1403-1430 в территориальную избирательную комиссию Самойловского муниципального района Саратовской  области в срок до 4 мая 2023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.о.главы Самойловского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  <w:tab/>
        <w:tab/>
        <w:tab/>
        <w:tab/>
        <w:tab/>
        <w:tab/>
        <w:tab/>
        <w:tab/>
        <w:t>В.В. Махов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едседатель Муниципального Собрания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йловского муниципального района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ab/>
        <w:tab/>
        <w:tab/>
        <w:tab/>
        <w:tab/>
        <w:tab/>
        <w:tab/>
        <w:t>А.А.Спиваков</w:t>
      </w:r>
    </w:p>
    <w:p>
      <w:pPr>
        <w:sectPr>
          <w:type w:val="nextPage"/>
          <w:pgSz w:w="11906" w:h="16838"/>
          <w:pgMar w:left="1418" w:right="424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 решению Муниципальное Собрание Самойловского муниципального района Саратовской област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24 апреля 2023 г. №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НДИДАТУ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назначения в состав участковых избирательных комисс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403-1430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551"/>
        <w:gridCol w:w="1559"/>
        <w:gridCol w:w="2268"/>
        <w:gridCol w:w="2268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бира-тельного учас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, учебы, должность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ватова Лариса Генна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ЦБ  им. А.С. Пушкина» р.п. Самойловка, директо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Виктория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ный суд в р.п. Самойловке, консультант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городний Дмитрий Пав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ельского хозяйства администрации Самойловского муниципального района, начальник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руков Иван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специаль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ельского хозяйства администрации Самойловского МР, заместитель начальник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зина Еле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МОУ «СОШ с.Каменка» в с. Залесянка, учитель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онов Даниил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конченное высш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шов пединститут, студент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ки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специаль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ки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специаль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Еловатского МО, главный специалист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иков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специаль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ЦБ им. А.С. Пушкина», Ольшанский филиал, ведущий библиотекарь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ая Светла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специаль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«СОШ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авка»,  пова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тун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специаль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МУК «ЦБ им. А.С. Пушкина» в с. Полтавка, библиотекарь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никова Татьян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СО КЦСОН Самойловского р-на, соцработник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ков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ежд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специаль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ов Серге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е пол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МБОУ «СОШ с. Красавка» в с. Полоцкое, сторож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бейников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а Николаев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специаль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СО КЦСОН Самойловского р-на, соцработник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ников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Савв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ол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сунина Наталья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ол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 «Красавская», рабочая ток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а Ольга  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специаль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с. Каменка», секретарь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ченко Василий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специаль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атов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Олег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МБОУ «СОШ с.Святославка» в с. Крийнички, учитель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авленко Валентина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специаль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 п. Красный, заведующа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ина Мария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. МБОУ СОШ пос. Садовый вс. Хрущевка, учитель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ыкова Татья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специаль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ЦБ им. А.С. Пушкина»,  библиотекарь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 решению Муниципальное Собрание Самойловского муниципального района Саратовской област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24 апреля 2023 г. №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НДИДАТУР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назначения в резерв составов участковых избирательных комиссий №№ 1403-143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551"/>
        <w:gridCol w:w="1559"/>
        <w:gridCol w:w="2268"/>
        <w:gridCol w:w="2268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бира-тельного учас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, учебы, должность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брикова Гали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№1 р.п. Самойловка, педагог-библиотекарь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ина Марина Евген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ЦБ отдела образования администрации Самойловского муниципальногоь района», ведущий бухгалте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валов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Генна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лаговещенского МО, специалист по земельным и имущественным отношения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стенко Александр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«Вымпел», охранник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ечки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Степ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специаль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авского МО, главный специалист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данова Наталья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специаль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авского МО, главный специалист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на Надежд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специаль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знаменского МО, специалист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хматова Людмила Геннадьевна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 СО «Самойловская РБ», ФАП п. Южный, убор служебных помеще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Татья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специаль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есчанского МО, главный специалист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сияченк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специаль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есчанского МО, ведущий специалист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лаев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Алексеев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 «Елански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ный завод»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чик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на Ири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вятославского МО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нская Окса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ол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Ритуал СПБ», кладовщик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b/>
      <w:sz w:val="4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5:46:00Z</dcterms:created>
  <dc:creator>Татьяна</dc:creator>
  <dc:description/>
  <cp:keywords/>
  <dc:language>en-US</dc:language>
  <cp:lastModifiedBy>user</cp:lastModifiedBy>
  <cp:lastPrinted>2013-02-05T08:31:00Z</cp:lastPrinted>
  <dcterms:modified xsi:type="dcterms:W3CDTF">2023-04-19T10:35:00Z</dcterms:modified>
  <cp:revision>4</cp:revision>
  <dc:subject/>
  <dc:title>РЕШЕНИЕ</dc:title>
</cp:coreProperties>
</file>