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49" w:leader="none"/>
          <w:tab w:val="left" w:pos="7406" w:leader="none"/>
        </w:tabs>
        <w:jc w:val="left"/>
        <w:rPr/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9pt;margin-top:-9.7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6849767" r:id="rId2"/>
        </w:object>
      </w:r>
      <w:r>
        <w:rPr>
          <w:szCs w:val="28"/>
        </w:rPr>
        <w:tab/>
        <w:t xml:space="preserve">До </w:t>
      </w:r>
      <w:r>
        <w:rPr>
          <w:b w:val="false"/>
          <w:szCs w:val="28"/>
        </w:rPr>
        <w:t xml:space="preserve">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  СОБРАНИЕ</w:t>
      </w:r>
    </w:p>
    <w:p>
      <w:pPr>
        <w:pStyle w:val="Heading"/>
        <w:rPr>
          <w:szCs w:val="28"/>
        </w:rPr>
      </w:pPr>
      <w:r>
        <w:rPr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78105</wp:posOffset>
                </wp:positionV>
                <wp:extent cx="61912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6.15pt" to="491.45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№  </w:t>
      </w:r>
    </w:p>
    <w:p>
      <w:pPr>
        <w:pStyle w:val="Subtitle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«___» _____  2023 г.                                                                р. п. Самойловк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униципального Собрания Самойловского муниципального района Саратовской области от 11 февраля 2008 года № 199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ст. 40  Устава Самойловского муниципального района Саратовской области  в целях  обеспечения социальных гарантий и повышения уровня оплаты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 Муниципальное Собрание Самойловского муниципального района Саратовской области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решение Муниципального Собрания Самойловского муниципального района Саратовской области от 11 февраля 2008 года № 199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», изложив Положение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» в новой редакции,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бнародовать «___» ____2023 г. в специально выделенных местах для обнародования и разметить на официальном сайте администрации Самойловского муниципального района Саратовской области в сети 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о дня принятия  и распространяется на правоотношения, возникшие с 01 апреля 202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ным- 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о. главы Самойловского муниципального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айона Саратовской области</w:t>
        <w:tab/>
        <w:tab/>
        <w:tab/>
        <w:tab/>
        <w:tab/>
        <w:t>В.В. Мах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Собрания</w:t>
        <w:tab/>
        <w:tab/>
        <w:tab/>
        <w:tab/>
        <w:tab/>
        <w:tab/>
        <w:t>А.А. Спиваков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Приложение к реш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Муниципального Собр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Самойловского муниципаль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района Саратовской облас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от «__»______ </w:t>
      </w:r>
      <w:r>
        <w:rPr>
          <w:sz w:val="28"/>
          <w:szCs w:val="28"/>
          <w:u w:val="single"/>
        </w:rPr>
        <w:t>2023г</w:t>
      </w:r>
      <w:r>
        <w:rPr>
          <w:sz w:val="28"/>
          <w:szCs w:val="28"/>
        </w:rPr>
        <w:t>. №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ожение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 местного самоуправления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плата труда работников, занимающих должности, не являющиеся должностями муниципальной службы, и осуществляющие техническое обеспечение деятельности органов местного самоуправления  Самойловского муниципального  района (далее – работники), состоит из должностных  окладов, а также из ежемесячных и дополнительных выпл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ры должностных окладов устанавливаются решением Муниципального Собрания Самойловского муниципального района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 дополнительным выплата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ая надбавка к должностному окладу за выслугу ле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ежемесячная надбавка к должностному окладу за сложность, напряженность, высокие достижения в труде и специальный режим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мия по результатам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ежемесячное  денежное  поощре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единовременная выплата при предоставлении ежегодного оплачиваемого отпус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материальная   помощ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Ежемесячная надбавка к должностному окладу за выслугу лет выплачивается работникам в зависимости от стажа работы, дающего право на получение этой надбавки в следующих размер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таже работы                                                     (проце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 до   8  лет                                                                               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ыше  8 до 13  лет                                                                       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ыше  13 до 18 лет                                                                       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ыше 18 до 23  лет                                                                       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ыше 23                                                                                         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установления и выплаты надбавки к должностному окладу за выслугу лет определяется  представителями на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исчисления стажа работы для выплаты ежемесячной надбавки к должностному окладу устанавливается администрацией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Ежемесячная надбавка к должностному окладу за сложность, напряженность, высокие достижения в труде и специальный режим работы выплачивается в размере 100 процентов должностного окла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Ежемесячное денежное поощрение выплачивается в размере одного должностного окла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Единовременная выплата при предоставлении ежегодного оплачиваемого отпуска оплачивается один раз в год в размере одного должностного окла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орядок и условия выплаты премии по результатам работы определяются представителем нанимателя исходя из результатов деятельности работника, максимальный размер данной премии не ограничив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Выплата материальной помощи производится в пределах фонда оплаты труда работников. Порядок выплаты материальной помощи определяется представителем на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Установить, что при формировании фонда оплаты труда работников на соответствующий год сверх суммы средств, направляемых на выплату должностных окладов,  предусматриваются средства  на выплату (в расчете на год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месячной надбавки к должностному окладу за выслугу лет – в размере двух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жемесячной надбавки к должностному окладу за сложность, напряженность, высокие достижения в труде и специальный режим работы – в размере двенадцати должностных окла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мий по результатам работы – в размере трех должностных окла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месячного денежного поощрения - в размере двенадцати должностных окла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диновременной выплаты при предоставлении ежегодного оплачиваемого отпуска в размере одного должностного 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атериальной  помощи – в размере двух должностных окл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424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/>
      </w:pPr>
      <w:r>
        <w:rPr>
          <w:b/>
          <w:sz w:val="28"/>
          <w:szCs w:val="28"/>
        </w:rPr>
        <w:t>Приложение к Положению об оплате  труда работников, занимающих должности, не являющиеся должностями муниципальной службы и осуществляющих техническое обеспечение деятельности органов местного самоуправления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е оклады работников, замещающих должности, не являющиеся муниципальными должностями муниципальной службы, и осуществляющих техническое обеспечение деятельности органов местного самоуправ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1"/>
        <w:gridCol w:w="31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ис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ведению документов отдела территориального развит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0,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276" w:right="424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Liberation Serif;Cambria" w:hAnsi="Liberation Serif;Cambria" w:cs="Liberation Serif;Cambria"/>
          <w:b/>
          <w:b/>
          <w:bCs/>
        </w:rPr>
      </w:pPr>
      <w:r>
        <w:rPr>
          <w:rFonts w:cs="Liberation Serif;Cambria" w:ascii="Liberation Serif;Cambria" w:hAnsi="Liberation Serif;Cambria"/>
          <w:b/>
          <w:bCs/>
        </w:rPr>
        <w:t>ПОЯСНИТЕЛЬНАЯ ЗАПИСКА</w:t>
      </w:r>
    </w:p>
    <w:p>
      <w:pPr>
        <w:pStyle w:val="Normal"/>
        <w:rPr>
          <w:rFonts w:ascii="Liberation Serif;Cambria" w:hAnsi="Liberation Serif;Cambria" w:cs="Liberation Serif;Cambria"/>
          <w:b/>
          <w:b/>
          <w:bCs/>
        </w:rPr>
      </w:pPr>
      <w:r>
        <w:rPr>
          <w:rFonts w:cs="Liberation Serif;Cambria" w:ascii="Liberation Serif;Cambria" w:hAnsi="Liberation Serif;Cambria"/>
          <w:b/>
          <w:bCs/>
        </w:rPr>
      </w:r>
    </w:p>
    <w:p>
      <w:pPr>
        <w:pStyle w:val="Normal"/>
        <w:jc w:val="both"/>
        <w:rPr/>
      </w:pPr>
      <w:r>
        <w:rPr>
          <w:rFonts w:cs="Liberation Serif;Cambria" w:ascii="Liberation Serif;Cambria" w:hAnsi="Liberation Serif;Cambria"/>
          <w:b/>
          <w:bCs/>
          <w:sz w:val="28"/>
          <w:szCs w:val="28"/>
        </w:rPr>
        <w:t>к проекту решения Муниципального Собрания Самойловского муниципального района Саратовской области «О внесении изменений и дополнений  в Решение Муниципального Собрания Самойловского муниципального района Саратовской области от 11 февраля 2008 года №199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»</w:t>
      </w:r>
    </w:p>
    <w:p>
      <w:pPr>
        <w:pStyle w:val="Normal"/>
        <w:jc w:val="both"/>
        <w:rPr>
          <w:rFonts w:ascii="Liberation Serif;Cambria" w:hAnsi="Liberation Serif;Cambria" w:cs="Liberation Serif;Cambria"/>
          <w:b/>
          <w:b/>
          <w:bCs/>
          <w:sz w:val="28"/>
          <w:szCs w:val="28"/>
        </w:rPr>
      </w:pPr>
      <w:r>
        <w:rPr>
          <w:rFonts w:cs="Liberation Serif;Cambria" w:ascii="Liberation Serif;Cambria" w:hAnsi="Liberation Serif;Cambria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;Cambria" w:ascii="Liberation Serif;Cambria" w:hAnsi="Liberation Serif;Cambria"/>
          <w:sz w:val="28"/>
          <w:szCs w:val="28"/>
        </w:rPr>
        <w:t xml:space="preserve">В целях достижения надлежащего уровня оплаты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, предлагается  внести изменения и дополнения  в Положение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» (далее-Положение), изменив процент  ежемесячной надбавки к должностному окладу за сложность и напряженность, высокие показатели в труде в размере с «до 100% » на   «100%» должностного оклада. </w:t>
      </w:r>
    </w:p>
    <w:p>
      <w:pPr>
        <w:pStyle w:val="Normal"/>
        <w:ind w:firstLine="708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  <w:t xml:space="preserve">При   формировании фонда оплаты труда работников на соответствующий год сверх суммы средств, направляемых на выплату должностных окладов, изменить размер ежемесячной надбавки к должностному окладу за сложность, напряженность, высокие достижения в труде и специальный режим работы с «десяти» должностных окладов на «двенадцать». </w:t>
      </w:r>
    </w:p>
    <w:p>
      <w:pPr>
        <w:pStyle w:val="Normal"/>
        <w:ind w:firstLine="708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  <w:t xml:space="preserve">Утвердить  должностные оклады работникам, замещающих должности, не являющиеся муниципальными должностями муниципальной службы, и осуществляющих техническое обеспечение деятельности органов местного самоуправления (архивист, делопроизводитель, специалист по ведению документов отдела территориального развития) в размере  6 120,00 (Шесть тысяч сто двадцать) рублей согласно Приложению к Положению.    </w:t>
      </w:r>
    </w:p>
    <w:p>
      <w:pPr>
        <w:pStyle w:val="Normal"/>
        <w:ind w:firstLine="708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  <w:t>Предлагается утвердить Положение в новой редакции согласно приложению к настоящему  Решению.</w:t>
      </w:r>
    </w:p>
    <w:p>
      <w:pPr>
        <w:pStyle w:val="Normal"/>
        <w:ind w:firstLine="709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апреля 2023 года.</w:t>
      </w:r>
    </w:p>
    <w:p>
      <w:pPr>
        <w:pStyle w:val="Normal"/>
        <w:ind w:firstLine="709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p>
      <w:pPr>
        <w:pStyle w:val="Normal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  <w:t>Исп. Крюченко Н.А.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p>
      <w:pPr>
        <w:pStyle w:val="Normal"/>
        <w:jc w:val="center"/>
        <w:rPr>
          <w:rFonts w:ascii="Liberation Serif;Cambria" w:hAnsi="Liberation Serif;Cambria" w:cs="Liberation Serif;Cambria"/>
          <w:b/>
          <w:b/>
          <w:bCs/>
          <w:sz w:val="28"/>
          <w:szCs w:val="28"/>
        </w:rPr>
      </w:pPr>
      <w:r>
        <w:rPr>
          <w:rFonts w:cs="Liberation Serif;Cambria" w:ascii="Liberation Serif;Cambria" w:hAnsi="Liberation Serif;Cambria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both"/>
        <w:rPr>
          <w:rFonts w:ascii="Liberation Serif;Cambria" w:hAnsi="Liberation Serif;Cambria" w:cs="Liberation Serif;Cambria"/>
          <w:b/>
          <w:b/>
          <w:bCs/>
          <w:sz w:val="28"/>
          <w:szCs w:val="28"/>
        </w:rPr>
      </w:pPr>
      <w:r>
        <w:rPr>
          <w:rFonts w:cs="Liberation Serif;Cambria" w:ascii="Liberation Serif;Cambria" w:hAnsi="Liberation Serif;Cambri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;Cambria" w:ascii="Liberation Serif;Cambria" w:hAnsi="Liberation Serif;Cambria"/>
          <w:b/>
          <w:bCs/>
          <w:sz w:val="28"/>
          <w:szCs w:val="28"/>
        </w:rPr>
        <w:t>к проекту решения Муниципального Собрания Самойловского муниципального района Саратовской области «О внесении изменений и дополнений  в Решение Муниципального Собрания Самойловского муниципального района Саратовской области от 11 февраля 2008 года №199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»</w:t>
      </w:r>
    </w:p>
    <w:p>
      <w:pPr>
        <w:pStyle w:val="Normal"/>
        <w:jc w:val="both"/>
        <w:rPr>
          <w:rFonts w:ascii="Liberation Serif;Cambria" w:hAnsi="Liberation Serif;Cambria" w:cs="Liberation Serif;Cambria"/>
          <w:b/>
          <w:b/>
          <w:bCs/>
          <w:sz w:val="28"/>
          <w:szCs w:val="28"/>
        </w:rPr>
      </w:pPr>
      <w:r>
        <w:rPr>
          <w:rFonts w:cs="Liberation Serif;Cambria" w:ascii="Liberation Serif;Cambria" w:hAnsi="Liberation Serif;Cambria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;Cambria" w:ascii="Liberation Serif;Cambria" w:hAnsi="Liberation Serif;Cambria"/>
          <w:sz w:val="28"/>
          <w:szCs w:val="28"/>
        </w:rPr>
        <w:t>Проект решения подготовле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татьей 40 Устава Самойловского муниципального района.</w:t>
      </w:r>
    </w:p>
    <w:p>
      <w:pPr>
        <w:pStyle w:val="Normal"/>
        <w:ind w:firstLine="709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  <w:t>Финансирование  будет производиться в пределах фонда оплаты труда, утвержденное Решением Муниципального Собрания Самойловского муниципального района  Саратовской области от 09.12.2022 г.   №591  «О бюджете Самойловского муниципального района на 2023 год и на плановый период 2024 и 2025 годов»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907" w:gutter="0" w:header="720" w:top="776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337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4:59:00Z</dcterms:created>
  <dc:creator>Черняев Владимир Николаевич</dc:creator>
  <dc:description/>
  <cp:keywords/>
  <dc:language>en-US</dc:language>
  <cp:lastModifiedBy>user</cp:lastModifiedBy>
  <cp:lastPrinted>2023-04-18T10:19:00Z</cp:lastPrinted>
  <dcterms:modified xsi:type="dcterms:W3CDTF">2023-04-20T04:00:00Z</dcterms:modified>
  <cp:revision>3</cp:revision>
  <dc:subject/>
  <dc:title>До</dc:title>
</cp:coreProperties>
</file>