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6pt;margin-top:-16.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512838" r:id="rId2"/>
        </w:object>
      </w:r>
      <w:r>
        <w:rPr>
          <w:sz w:val="22"/>
          <w:szCs w:val="22"/>
          <w:lang w:val="ru-RU"/>
        </w:rPr>
        <w:t>проект</w:t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jc w:val="lef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» апреля 2023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b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szCs w:val="28"/>
        </w:rPr>
        <w:t>»,</w:t>
      </w:r>
      <w:r>
        <w:rPr>
          <w:szCs w:val="28"/>
          <w:lang w:val="ru-RU"/>
        </w:rPr>
        <w:t xml:space="preserve"> следующие изменения и дополнения, </w:t>
      </w:r>
      <w:r>
        <w:rPr>
          <w:szCs w:val="28"/>
        </w:rPr>
        <w:t>согласно приложения к настоящему решению</w:t>
      </w:r>
      <w:r>
        <w:rPr>
          <w:szCs w:val="28"/>
          <w:lang w:val="ru-RU"/>
        </w:rPr>
        <w:t>.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2.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22"/>
          <w:szCs w:val="22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йловского муниципального района</w:t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ратовской  области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от « » апреля  2023 г.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ы Муниципального Собрания Самойловского муниципального района Саратовской области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твержден решением МС от 24.01.2023 г. №602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Внесены изменения и дополнения решением МС от «20» февраля 2023 г. №610; от «28» марта 2023 г. №620; от «24» апреля 2023 г. №__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86"/>
        <w:gridCol w:w="1611"/>
        <w:gridCol w:w="3261"/>
        <w:gridCol w:w="3260"/>
        <w:gridCol w:w="155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 за  испол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ДК, ответственная за подготовку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Разд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работы Муниципального Собрания Самойловского муниципального района Саратовской области на 2023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янва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Муниципального Собрания, Глава Самойлов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sz w:val="22"/>
                <w:szCs w:val="22"/>
              </w:rPr>
              <w:t>Саратовской области</w:t>
            </w:r>
            <w:bookmarkEnd w:id="0"/>
            <w:r>
              <w:rPr>
                <w:sz w:val="22"/>
                <w:szCs w:val="22"/>
              </w:rPr>
              <w:t xml:space="preserve"> имущества, передаваемого из государственной собственности Саратовской области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комисс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11.2016 г. № 34 «Об утверждении структуры администрации Самойловского муниципального района Саратов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Самойловского муниципального района, консультант администрации района -юрис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на 2023 год и на плановый период 2024 и 2025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работе администрации района по мобилизации доходов в бюджет района (</w:t>
            </w:r>
            <w:r>
              <w:rPr>
                <w:i/>
                <w:sz w:val="22"/>
                <w:szCs w:val="22"/>
              </w:rPr>
              <w:t>согласно запроса Вице-губернатора Саратовской области-Руководителя аппарата Губернатора Саратовской области от 22.12.2022 г. №2-05-06/3119</w:t>
            </w:r>
            <w:r>
              <w:rPr>
                <w:sz w:val="22"/>
                <w:szCs w:val="22"/>
              </w:rPr>
              <w:t>» по итогам рассмотрения указанного вопроса (деятельности администрации района) и принятие решения о результате указанной работ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Муниципального Собр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седания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отчета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.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ио Начальник поли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седания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февра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государственной собственности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ссмотрении проекта муниципальной программы «Капитальный ремонт спортивных залов в общеобразовательных организациях Самойловского муниципального района в 2023 год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муниципальной программы «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 внесении </w:t>
            </w:r>
            <w:r>
              <w:rPr>
                <w:sz w:val="22"/>
                <w:szCs w:val="22"/>
              </w:rPr>
              <w:t xml:space="preserve">изменения и дополнения </w:t>
            </w:r>
            <w:r>
              <w:rPr>
                <w:bCs/>
                <w:sz w:val="22"/>
                <w:szCs w:val="22"/>
              </w:rPr>
              <w:t xml:space="preserve">в решение Муниципального Собрания Самойловского муниципального района Саратовской области от 26 октября 2022 г. №559 «Об утверждении тарифов на платные услуги </w:t>
            </w:r>
            <w:r>
              <w:rPr>
                <w:bCs/>
                <w:iCs/>
                <w:sz w:val="22"/>
                <w:szCs w:val="22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22"/>
                <w:szCs w:val="22"/>
              </w:rPr>
              <w:t>, оказываемые МУП «Редакция газеты  «Земля Самойловская»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редактор газеты «Земля Самойловская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ind w:firstLine="59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Об утверждении тарифов на услуги муниципального унитарного предприятия  «Специализированное автотранспортное предприятие»</w:t>
            </w:r>
          </w:p>
          <w:p>
            <w:pPr>
              <w:pStyle w:val="Normal"/>
              <w:ind w:firstLine="59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директор МУП «СПЕЦАТП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мар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-раз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муниципальной программы «Об утверждении муниципальн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ар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муниципальной программы администрац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Муниципального Собрания Самойловского муниципального района Саратовской области от 30.11.2022 года № 568 «О предоставлении отсрочки арендной платы по договорам аренды муниципального имущества в связи с частичной мобилизацией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отсрочки платы по договорам социального найма муниципального имущества в связи с частичной мобилизаци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отчета о результатах приватизации муниципального имущества за 202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амой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Контрольно-счетной комиссии Самойловского муниципального района Саратовской области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ар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«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      </w:r>
            <w:r>
              <w:rPr>
                <w:bCs/>
                <w:sz w:val="22"/>
                <w:szCs w:val="22"/>
              </w:rPr>
              <w:t>Самойловского муниципального района Саратовской области</w:t>
            </w:r>
            <w:r>
              <w:rPr>
                <w:sz w:val="22"/>
                <w:szCs w:val="22"/>
              </w:rPr>
              <w:t xml:space="preserve"> и членов их семей на официальных сайтах и предоставления этих сведений средствам массовой информации для опубликов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1 февраля 2008 года № 199  «Об оплате труда работников, занимающих должности, не являющиеся должностями муниципальной службы, и осуществляющих   техническое обеспечение деятельности органов местного самоуправления Самойловского муниципального райо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главы Самойловского муниципального района, консультант администрации Самойловского муниципального района, юрис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комисс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2"/>
                <w:szCs w:val="22"/>
              </w:rPr>
              <w:t xml:space="preserve">О внесении изменений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и дополнений </w:t>
            </w:r>
            <w:r>
              <w:rPr>
                <w:rFonts w:cs="Times New Roman"/>
                <w:sz w:val="22"/>
                <w:szCs w:val="22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rFonts w:cs="Times New Roman"/>
                <w:bCs/>
                <w:sz w:val="22"/>
                <w:szCs w:val="22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главы Самойловского муниципального района,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</w:t>
            </w:r>
            <w:bookmarkStart w:id="1" w:name="_Hlk100823157"/>
            <w:r>
              <w:rPr>
                <w:sz w:val="22"/>
                <w:szCs w:val="22"/>
              </w:rPr>
              <w:t>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  <w:p>
            <w:pPr>
              <w:pStyle w:val="TextBody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  <w:bookmarkEnd w:id="1"/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движении кандидатур в состав (резерв) участковых избирательных комиссий составов 2023-2028 годов</w:t>
            </w:r>
          </w:p>
          <w:p>
            <w:pPr>
              <w:pStyle w:val="TextBody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апр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Самойловского муниципального района за 2022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отчета начальника ОП </w:t>
            </w:r>
            <w:r>
              <w:rPr>
                <w:bCs/>
                <w:sz w:val="22"/>
                <w:szCs w:val="22"/>
              </w:rPr>
              <w:t>2 в составе МО МВД России «Балашовский» Саратовской области «</w:t>
            </w:r>
            <w:r>
              <w:rPr>
                <w:sz w:val="22"/>
                <w:szCs w:val="22"/>
              </w:rPr>
              <w:t>Об итогах оперативно-служебной деятельности ОП № 2 в составе МО МВД России «Балашовский» за первое полугодие  2023 год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подготовке общеобразовательных школ Самойловского муниципального района к учебному году 2022-2023 г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земельным и имущественным отношениям администрации Самой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Самойловского муниципального района на 2024 год и на плановый период 2025-2026 г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Раздел. Публичные  слуш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 исполнении  бюджета  Самойловского муниципального  района  за  2022 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амойловского мунциипального райо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Самойловского муниципального района на 2024 год и плановый период 2025 -2026 годов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амойловского мунциипального райо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⃥ﻳ￨‮ﳲﻳ?‮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⃥ﻳ￨‮ﳲﻳ?‮;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⃥ﻳ￨‮ﳲﻳ?‮;Times New Roman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⃥ﻳ￨‮ﳲﻳ?‮;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cs="⃥ﻳ￨‮ﳲﻳ?‮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⃥ﻳ￨‮ﳲﻳ?‮;Times New Roman"/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03:00Z</dcterms:created>
  <dc:creator>admin</dc:creator>
  <dc:description/>
  <cp:keywords/>
  <dc:language>en-US</dc:language>
  <cp:lastModifiedBy>user</cp:lastModifiedBy>
  <cp:lastPrinted>2023-04-20T07:57:00Z</cp:lastPrinted>
  <dcterms:modified xsi:type="dcterms:W3CDTF">2023-04-20T03:57:00Z</dcterms:modified>
  <cp:revision>4</cp:revision>
  <dc:subject/>
  <dc:title/>
</cp:coreProperties>
</file>