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75pt;margin-top:-23.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3682801" r:id="rId2"/>
        </w:object>
      </w:r>
    </w:p>
    <w:p>
      <w:pPr>
        <w:pStyle w:val="Normal1"/>
        <w:tabs>
          <w:tab w:val="clear" w:pos="708"/>
          <w:tab w:val="left" w:pos="8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</w:t>
      </w:r>
    </w:p>
    <w:p>
      <w:pPr>
        <w:pStyle w:val="Normal"/>
        <w:ind w:left="144" w:right="946" w:firstLine="4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9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декабря 2022 г.</w:t>
        <w:tab/>
        <w:tab/>
        <w:tab/>
        <w:tab/>
        <w:t>р.п. Самойловка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О рассмотрении проект</w:t>
      </w:r>
      <w:r>
        <w:rPr>
          <w:b/>
          <w:szCs w:val="28"/>
          <w:lang w:val="ru-RU"/>
        </w:rPr>
        <w:t>а</w:t>
      </w:r>
      <w:r>
        <w:rPr>
          <w:b/>
          <w:szCs w:val="28"/>
        </w:rPr>
        <w:t xml:space="preserve"> муниципальн</w:t>
      </w:r>
      <w:r>
        <w:rPr>
          <w:b/>
          <w:szCs w:val="28"/>
          <w:lang w:val="ru-RU"/>
        </w:rPr>
        <w:t>ой</w:t>
      </w:r>
      <w:r>
        <w:rPr>
          <w:b/>
          <w:szCs w:val="28"/>
        </w:rPr>
        <w:t xml:space="preserve"> программ</w:t>
      </w:r>
      <w:r>
        <w:rPr>
          <w:b/>
          <w:szCs w:val="28"/>
          <w:lang w:val="ru-RU"/>
        </w:rPr>
        <w:t>ы администрации Самойловского муниципального района Саратовской области «</w:t>
      </w:r>
      <w:r>
        <w:rPr>
          <w:b/>
          <w:szCs w:val="28"/>
        </w:rPr>
        <w:t>Обеспечение эффективного осуществления полномочий финансового управления администрации Самойловского муниципального района  Саратовской области на 2023-2025 годы</w:t>
      </w:r>
      <w:r>
        <w:rPr>
          <w:b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67" w:leader="none"/>
          <w:tab w:val="left" w:pos="709" w:leader="none"/>
          <w:tab w:val="left" w:pos="7513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Уставом Самойловского муниципального района Саратовской области, </w:t>
      </w:r>
      <w:hyperlink w:anchor="p3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, утвержденным решением </w:t>
      </w:r>
      <w:r>
        <w:rPr>
          <w:bCs/>
          <w:sz w:val="28"/>
          <w:szCs w:val="28"/>
        </w:rPr>
        <w:t>Муниципальное Собрание Самойловского муниципального района Саратовской области от 25.05.2021 г. №387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Style18"/>
        <w:ind w:firstLine="52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Рекомендовать администрации Самойловского муниципального района Саратовской области утвердить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ую программу:</w:t>
      </w:r>
    </w:p>
    <w:p>
      <w:pPr>
        <w:pStyle w:val="Style18"/>
        <w:ind w:firstLine="5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Style w:val="FontStyle1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Обеспечение эффективного осуществления полномочий финансового управления администрации Самойловского муниципального района Саратовской области на 2023-2025 годы»,  согласно приложения  к настоящему решению.</w:t>
      </w:r>
    </w:p>
    <w:p>
      <w:pPr>
        <w:pStyle w:val="Normal"/>
        <w:ind w:left="119" w:right="91" w:firstLine="408"/>
        <w:jc w:val="both"/>
        <w:rPr/>
      </w:pPr>
      <w:r>
        <w:rPr>
          <w:sz w:val="28"/>
          <w:szCs w:val="28"/>
        </w:rPr>
        <w:t>2. Настоящее решение обнародовать «09» декабря 2022 г. в специально-выделенных местах для обнародования и разместить на официальном сайте администрации Самойловского муниципального района в сети «Интернет».</w:t>
      </w:r>
    </w:p>
    <w:p>
      <w:pPr>
        <w:pStyle w:val="Normal"/>
        <w:ind w:right="91" w:firstLine="58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Муниципального Собрания</w:t>
        <w:tab/>
        <w:tab/>
        <w:t>А.А. Спиваков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 к решению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Собрания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декабря 2022 г. №__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твердить муниципальную программу «Обеспечение эффективного осуществления полномочий финансового управления администрации Самойловского муниципального района  Саратовской области на 2023-2025 годы» </w:t>
      </w:r>
    </w:p>
    <w:p>
      <w:pPr>
        <w:pStyle w:val="Normal1"/>
        <w:tabs>
          <w:tab w:val="clear" w:pos="708"/>
          <w:tab w:val="left" w:pos="8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 муниципальной программы «Обеспечение эффективного осуществления полномочий финансового управления администрации Самойловского муниципального района Саратов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 2023-2025 годы»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8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2"/>
        <w:gridCol w:w="6723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эффективного осуществления полномочий финансового управления администрации Самойловского муниципального района Саратовской области на 2023-2025 годы» (далее - Программа)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-исполнителя Программы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Самойловского муниципального района Саратовской области</w:t>
            </w:r>
          </w:p>
        </w:tc>
      </w:tr>
      <w:tr>
        <w:trPr>
          <w:trHeight w:val="4272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рограммы        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условия для эффективного исполнения полномочий финансового управления администрации Самойловского муниципального района Саратовской области;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шение уровня автоматизации бюджетного процесса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воевременное и качественное обеспечение услугами связи, подключения к Интернет ресурсам, периодическими изданиями и справочной литературой;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держание и развитие автоматизированных систем финансового управления, обеспечение информационной безопасности и сохранности данных;</w:t>
            </w:r>
          </w:p>
          <w:p>
            <w:pPr>
              <w:pStyle w:val="Normal"/>
              <w:ind w:left="147" w:right="84" w:hanging="0"/>
              <w:jc w:val="both"/>
              <w:rPr/>
            </w:pPr>
            <w:r>
              <w:rPr>
                <w:sz w:val="24"/>
                <w:szCs w:val="24"/>
              </w:rPr>
              <w:t>-организация хозяйственного, материально-технического обеспечения, обслуживания и поддержания в рабочем состоянии материально- технической базы, машин и оборудования, офисных помещений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) эффективности реализации Программы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ля обеспеченности подписными периодическими изданиями и справочной литературой;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ля материально-технических средств, находящихся в рабочем состоянии;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ля обеспеченности услугами связи;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ля бесперебойно функционирующих программных продуктов;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ля обеспеченности офисными машинами, компьютерами и периферийным оборудованием;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  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 годы                              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     </w:t>
              <w:br/>
              <w:t>финансирования         </w:t>
              <w:br/>
              <w:t>Программы             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2 686,1 тыс. руб.,  </w:t>
              <w:br/>
              <w:t>в том числе: средства местного бюджета 2 686,1 тыс.руб.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год – 895,4 тыс. руб., в т.ч. средства местного бюджета 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 xml:space="preserve">895,4 тыс.руб.       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-  895,4 тыс. руб., в т.ч. средства местного бюджета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>895,4 тыс.руб.,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-  895,3 тыс.руб., в т.ч. средства местного бюджета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>895,3 тыс.руб.</w:t>
            </w:r>
          </w:p>
          <w:p>
            <w:pPr>
              <w:pStyle w:val="Normal"/>
              <w:ind w:left="147" w:right="84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нализ текущей ситуации в сфере реализации муниципальной программы «Обеспечение эффективного осуществления полномочий финансового управления администрации  Самойловского муниципального района  Саратовской области на 2023-2025 годы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ю социально-экономического развития Самойловского муниципального района является формирование условий динамичного экономического и социального развития района, направленное на повышение качества жизни населения. Одним из условий, необходимых для успешного решения задач социально-экономического развития Самойловского муниципального района, является эффективность работы системы муниципального управления, которая включает в себя практическое, организующее и регулирующее воздействие на общественную жизнедеятельность людей в целях ее упорядочения, сохранения и преобразования.</w:t>
      </w:r>
      <w:r>
        <w:rPr>
          <w:sz w:val="28"/>
          <w:szCs w:val="28"/>
        </w:rPr>
        <w:t xml:space="preserve"> Уровень автоматизации определяет оперативность, публичность и управляемость бюджетного процес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ложением, финансовое управление администрации  Самойловского муниципального района – структурное подразделение администрации Самойловского муниципального района, обеспечивающее проведение финансовой, бюджетной, налоговой политики на территории муниципального рай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ложению о финансовом управлении администрации Самойловского муниципального района Саратовской области, утвержденному Решением Муниципального Собрания Самойловского муниципального района от 31 августа 2009г. № 381, одними из основных задач  финансового управления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реализация основных направлений муниципальной финансовой политики, обеспечение взаимодействия и координация деятельности в этой сфере расположенных на территории муниципального района органов государственной власти, органов местного самоуправления, предприятий, учреждений и организа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и организация исполнения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формировании и направлений использования ресурсов бюджета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в пределах своей компетенции муниципального финансового контроля за эффективным и целевым расходованием средств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в установленном порядке казначейского исполнения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главных показателей эффективности работы финансового управления администрации Самойловского муниципального района является </w:t>
      </w:r>
      <w:r>
        <w:rPr>
          <w:sz w:val="28"/>
          <w:szCs w:val="28"/>
        </w:rPr>
        <w:t xml:space="preserve">качественное и своевременное управление финансовыми потоками, бюджетное планирование, контроль за целевым использованием бюджетных средств, составление консолидированной бюджетной отчетности в установленные срок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ая программа «Обеспечение эффективного осуществления полномочий финансового управления администрации Самойловского муниципального района  Саратовской области на 2023 -2025 годы» (далее по тексту – Программа) разработана в соответствии со ст.179 Бюджетного кодекса РФ, Федеральным законом от 06.10.2003 № 131-ФЗ «Об общих принципах организации местного самоуправления в Российской Федерации», постановлением администрации Самойловского муниципального района от 31.12.2019 г. № 964  «Об утверждении порядка разработки и принятия муниципальных программ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Программы является создание условий для эффективного исполнения полномочий финансового управления администрации Самойловского муниципального рай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шения поставленной цели необходимо обеспечить эффективное функционирование финансового управления администрации Самойловского муниципального рай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й Программой предусматривается материально-техническое обеспечение, обеспечение услугами телефонной связи и интернетом, обеспечение периодическими изданиями и справочной литературой, содержание имущества финансового управления администрации Самойловского муниципального района, содержание и развитие информационных  систем финансового управления, обеспечение информационной безопасности и сохранности дан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шения поставленных задач важным фактором является наличие современного программного обеспечения и оборудования, поэтому необходимо планомерно производить его замену и модернизацию. Для развития системы информационных технологий важно иметь единое информационное пространство.  Данная проблема решается созданием и поддержкой высокоскоростной локальной вычислительной сети (далее- ЛВС), наличием доступа муниципальных служащих к сети интернет, наличием корпоративных сетей с вышестоящими органам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осуществляется за счет средств бюджета Самойловского муниципального район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Цели и ожидаемые результаты реализации 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муниципальной программы «Обеспечение эффективного осуществление полномочий финансового управления  администрации </w:t>
      </w:r>
      <w:r>
        <w:rPr>
          <w:b/>
          <w:sz w:val="26"/>
          <w:szCs w:val="26"/>
        </w:rPr>
        <w:t>Самойловского муниципального района</w:t>
      </w:r>
      <w:r>
        <w:rPr>
          <w:b/>
          <w:bCs/>
          <w:sz w:val="26"/>
          <w:szCs w:val="26"/>
        </w:rPr>
        <w:t xml:space="preserve"> Саратовской области на 2023-2025 годы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направлена на обеспечение максимально эффективного использования материально-технических ресурсов, необходимых для успешного решения задач, поставленных перед финансовым управлением  в пределах своих полномочи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будет способствовать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вышению эффективности работы системы муниципального управле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му и качественному обеспечению услугами связи, периодическими изданиями и справочной литературо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ю надлежащего содержания офисных помещени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звитию автоматизированных систем финансового управле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ю информационной безопасности и сохранности данных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  ожидаемых результатов реализации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программы  ожидается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лугами связи 7 обслуживаемых телекоммуникационных абонентских устройст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одписными периодическими изданиями и справочной литературо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фисными машинами, компьютерами и периферийным оборудование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бесперебойное функционирование программных продуктов и автоматизированных систем, используемых в финансовом управл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оддержание в рабочем состоянии системы пожаротуш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адлежащее содержание офисных помещений, машин и обору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ценки эффективности программы определены следующие индикатор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ля обеспеченности услугами связ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ля обеспеченности подписными периодическими изданиями и справочной литературо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ля бесперебойно функционирующих программных проду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ля материально-технических средств, находящихся в рабочем состоя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ля обеспеченности офисными машинами, компьютерами и периферийным оборудование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источниках финансового обеспечения муниципальной программы приведены в приложении №1 к Програм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ок реализации 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«Обеспечение эффективного осуществления полномочий финансового управления администрации </w:t>
      </w:r>
      <w:r>
        <w:rPr>
          <w:b/>
          <w:sz w:val="26"/>
          <w:szCs w:val="26"/>
        </w:rPr>
        <w:t>Самойловского муниципального района Саратовской области</w:t>
      </w:r>
      <w:r>
        <w:rPr>
          <w:b/>
          <w:bCs/>
          <w:sz w:val="26"/>
          <w:szCs w:val="26"/>
        </w:rPr>
        <w:t xml:space="preserve"> на 2023-2025 годы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 xml:space="preserve">Срок реализации </w:t>
      </w:r>
      <w:r>
        <w:rPr>
          <w:bCs/>
          <w:sz w:val="26"/>
          <w:szCs w:val="26"/>
        </w:rPr>
        <w:t xml:space="preserve">муниципальной программы «Обеспечение эффективного осуществления полномочий финансового управления администрации </w:t>
      </w:r>
      <w:r>
        <w:rPr>
          <w:sz w:val="26"/>
          <w:szCs w:val="26"/>
        </w:rPr>
        <w:t>Самойловского муниципального района Саратовской области</w:t>
      </w:r>
      <w:r>
        <w:rPr>
          <w:bCs/>
          <w:sz w:val="26"/>
          <w:szCs w:val="26"/>
        </w:rPr>
        <w:t xml:space="preserve"> на 2023-2025 годы» -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2023 год, 2024 год и 2025 год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сурсное обеспечение 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«Обеспечение эффективного осуществления полномочий финансового управления администрации </w:t>
      </w:r>
      <w:r>
        <w:rPr>
          <w:b/>
          <w:sz w:val="26"/>
          <w:szCs w:val="26"/>
        </w:rPr>
        <w:t>Самойловского муниципального района Саратовской области</w:t>
      </w:r>
      <w:r>
        <w:rPr>
          <w:b/>
          <w:bCs/>
          <w:sz w:val="26"/>
          <w:szCs w:val="26"/>
        </w:rPr>
        <w:t xml:space="preserve"> на 2023-2025 годы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программных мероприятий будет осуществляться за счет бюджетных ассигнований, ежегодно предусматриваемых в местном бюджете на указанные цели финансовому управлению администрации Самойловского муниципального района.</w:t>
      </w:r>
    </w:p>
    <w:p>
      <w:pPr>
        <w:pStyle w:val="Normal"/>
        <w:ind w:firstLine="562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ового обеспечения Программы за счет средств местного бюджета на 2023-2025 годы составляет 2 686,1 тыс. руб., в том числе по годам:</w:t>
        <w:br/>
        <w:t xml:space="preserve">          2023 год – 895,4 тыс. руб., </w:t>
      </w:r>
    </w:p>
    <w:p>
      <w:pPr>
        <w:pStyle w:val="Normal"/>
        <w:ind w:left="147" w:right="84" w:firstLine="47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4 год -  895,4 тыс. руб., </w:t>
      </w:r>
    </w:p>
    <w:p>
      <w:pPr>
        <w:pStyle w:val="Normal"/>
        <w:ind w:left="147" w:right="84" w:firstLine="47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5 год -   895,3 тыс.руб.,  </w:t>
      </w:r>
    </w:p>
    <w:p>
      <w:pPr>
        <w:pStyle w:val="Normal"/>
        <w:ind w:firstLine="624"/>
        <w:rPr>
          <w:sz w:val="26"/>
          <w:szCs w:val="26"/>
        </w:rPr>
      </w:pPr>
      <w:r>
        <w:rPr>
          <w:sz w:val="26"/>
          <w:szCs w:val="26"/>
        </w:rPr>
        <w:t>На реализацию Программы могут повлиять как внешние, так и внутренние риски.</w:t>
      </w:r>
    </w:p>
    <w:p>
      <w:pPr>
        <w:pStyle w:val="Normal"/>
        <w:ind w:firstLine="624"/>
        <w:rPr>
          <w:sz w:val="26"/>
          <w:szCs w:val="26"/>
        </w:rPr>
      </w:pPr>
      <w:r>
        <w:rPr>
          <w:sz w:val="26"/>
          <w:szCs w:val="26"/>
        </w:rPr>
        <w:t>Внешними рисками могут являться:</w:t>
      </w:r>
    </w:p>
    <w:p>
      <w:pPr>
        <w:pStyle w:val="Normal"/>
        <w:ind w:firstLine="624"/>
        <w:rPr>
          <w:sz w:val="26"/>
          <w:szCs w:val="26"/>
        </w:rPr>
      </w:pPr>
      <w:r>
        <w:rPr>
          <w:sz w:val="26"/>
          <w:szCs w:val="26"/>
        </w:rPr>
        <w:t>-изменения федерального, регионального и местного законодательства (степень риска- средняя);</w:t>
      </w:r>
    </w:p>
    <w:p>
      <w:pPr>
        <w:pStyle w:val="Normal"/>
        <w:ind w:firstLine="624"/>
        <w:rPr>
          <w:sz w:val="26"/>
          <w:szCs w:val="26"/>
        </w:rPr>
      </w:pPr>
      <w:r>
        <w:rPr>
          <w:sz w:val="26"/>
          <w:szCs w:val="26"/>
        </w:rPr>
        <w:t>-возникновение на территории Самойловского района чрезвычайных ситуаций техногенного и природного характера (степень риска –средняя).</w:t>
      </w:r>
    </w:p>
    <w:p>
      <w:pPr>
        <w:pStyle w:val="Normal"/>
        <w:ind w:firstLine="624"/>
        <w:rPr>
          <w:sz w:val="26"/>
          <w:szCs w:val="26"/>
        </w:rPr>
      </w:pPr>
      <w:r>
        <w:rPr>
          <w:sz w:val="26"/>
          <w:szCs w:val="26"/>
        </w:rPr>
        <w:t>Внутренними рисками могут являться:</w:t>
      </w:r>
    </w:p>
    <w:p>
      <w:pPr>
        <w:pStyle w:val="Normal"/>
        <w:ind w:firstLine="624"/>
        <w:rPr>
          <w:sz w:val="26"/>
          <w:szCs w:val="26"/>
        </w:rPr>
      </w:pPr>
      <w:r>
        <w:rPr>
          <w:sz w:val="26"/>
          <w:szCs w:val="26"/>
        </w:rPr>
        <w:t>-возможность недофинансирования или несвоевременного финансирования расходов на реализацию   Программных мероприятий из местного бюджета Самойловского муниципального района (степень риска- средняя);</w:t>
      </w:r>
    </w:p>
    <w:p>
      <w:pPr>
        <w:pStyle w:val="Normal"/>
        <w:ind w:firstLine="624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ind w:firstLine="624"/>
        <w:rPr>
          <w:sz w:val="26"/>
          <w:szCs w:val="26"/>
        </w:rPr>
      </w:pPr>
      <w:r>
        <w:rPr>
          <w:sz w:val="26"/>
          <w:szCs w:val="26"/>
        </w:rPr>
        <w:t>-проведение мониторинга выполнения Программы, регулярного анализа и при необходимости корректировки индикаторов, а также мероприятий Программы;</w:t>
      </w:r>
    </w:p>
    <w:p>
      <w:pPr>
        <w:pStyle w:val="Normal"/>
        <w:ind w:firstLine="624"/>
        <w:rPr>
          <w:sz w:val="26"/>
          <w:szCs w:val="26"/>
        </w:rPr>
      </w:pPr>
      <w:r>
        <w:rPr>
          <w:sz w:val="26"/>
          <w:szCs w:val="26"/>
        </w:rPr>
        <w:t>-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еханизм управления реализацией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«Обеспечение эффективного осуществления полномочий финансового управления администрации </w:t>
      </w:r>
      <w:r>
        <w:rPr>
          <w:b/>
          <w:sz w:val="26"/>
          <w:szCs w:val="26"/>
        </w:rPr>
        <w:t>Самойловского муниципального района Саратовской области</w:t>
      </w:r>
      <w:r>
        <w:rPr>
          <w:b/>
          <w:bCs/>
          <w:sz w:val="26"/>
          <w:szCs w:val="26"/>
        </w:rPr>
        <w:t xml:space="preserve"> на 2023-2025 годы»</w:t>
      </w:r>
    </w:p>
    <w:p>
      <w:pPr>
        <w:pStyle w:val="Normal"/>
        <w:ind w:firstLine="62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изация Программы осуществляется финансовым управлением администрации Самойловского муниципального района (далее – Финансовое управление) за счет средств местного бюджета, предусмотренных решением о бюджете Самойловского муниципального района на соответствующий финансовый год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управление осуществляет управление Программой, обеспечивает своевременное использование выделенных финансовых средств, исполнение мероприятий программы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управление с учетом результатов реализации Программы может принимать решение о внесении изменений в программу, о признании Программы утратившей силу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Контроль и мониторинг за выполнением программы осуществляет Финансовое управление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Задачами мониторинга являются: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соответствия фактически произведенных бюджетных расходов и реальных сроков выполнения Программы запланированным;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определение эффективности и результативности Программы;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оценка факторов, негативно влияющих на реализацию Программы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В процессе мониторинга устанавливаются отклонения результатов от планируемых. В случае существенных отклонений выявляются причины и факторы, негативно влияющие на реализацию Программы, а также разрабатывает предложения по повышению результативности Программы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Системы контроля за выполнением Программы включает: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мониторинг выполнения Программы на основе периодической отчетности;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контроль за целевым и эффективным использованием выделенных финансовых средств;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контроль за осуществлением закупок в соответствии с законодательством Российской Федерации о контрактной системе в сфере закупо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реализации программы отражена в сведениях о целевых индикаторах (показателях), изложенных в приложении № 2 к Программе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4:58:00Z</dcterms:created>
  <dc:creator>user</dc:creator>
  <dc:description/>
  <cp:keywords/>
  <dc:language>en-US</dc:language>
  <cp:lastModifiedBy>user</cp:lastModifiedBy>
  <cp:lastPrinted>2022-12-05T09:06:00Z</cp:lastPrinted>
  <dcterms:modified xsi:type="dcterms:W3CDTF">2022-12-05T05:08:00Z</dcterms:modified>
  <cp:revision>1</cp:revision>
  <dc:subject/>
  <dc:title/>
</cp:coreProperties>
</file>