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-27.3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29500686" r:id="rId2"/>
        </w:object>
      </w:r>
    </w:p>
    <w:p>
      <w:pPr>
        <w:pStyle w:val="Normal1"/>
        <w:tabs>
          <w:tab w:val="clear" w:pos="708"/>
          <w:tab w:val="left" w:pos="8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8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1"/>
        <w:tabs>
          <w:tab w:val="clear" w:pos="708"/>
          <w:tab w:val="left" w:pos="80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СОБРАНИЕ </w:t>
      </w:r>
    </w:p>
    <w:p>
      <w:pPr>
        <w:pStyle w:val="Normal1"/>
        <w:tabs>
          <w:tab w:val="clear" w:pos="708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йловского муниципального района Саратовской области 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__</w:t>
      </w:r>
    </w:p>
    <w:p>
      <w:pPr>
        <w:pStyle w:val="Normal"/>
        <w:ind w:left="144" w:right="946" w:firstLine="42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9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» декабря 2022 г.</w:t>
        <w:tab/>
        <w:tab/>
        <w:tab/>
        <w:tab/>
        <w:t>р.п. Самойловка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О рассмотрении проект</w:t>
      </w:r>
      <w:r>
        <w:rPr>
          <w:b/>
          <w:szCs w:val="28"/>
          <w:lang w:val="ru-RU"/>
        </w:rPr>
        <w:t>а</w:t>
      </w:r>
      <w:r>
        <w:rPr>
          <w:b/>
          <w:szCs w:val="28"/>
        </w:rPr>
        <w:t xml:space="preserve"> муниципальн</w:t>
      </w:r>
      <w:r>
        <w:rPr>
          <w:b/>
          <w:szCs w:val="28"/>
          <w:lang w:val="ru-RU"/>
        </w:rPr>
        <w:t>ой</w:t>
      </w:r>
      <w:r>
        <w:rPr>
          <w:b/>
          <w:szCs w:val="28"/>
        </w:rPr>
        <w:t xml:space="preserve"> программ</w:t>
      </w:r>
      <w:r>
        <w:rPr>
          <w:b/>
          <w:szCs w:val="28"/>
          <w:lang w:val="ru-RU"/>
        </w:rPr>
        <w:t>ы администрации Самойловского муниципального района Саратовской области «</w:t>
      </w:r>
      <w:r>
        <w:rPr>
          <w:b/>
          <w:szCs w:val="28"/>
          <w:lang w:eastAsia="ru-RU"/>
        </w:rPr>
        <w:t>Обеспечение эффективной деятельности муниципального учреждения «Методический кабинет отдела образования администрации Самойловского муниципального района Саратовской области на 2023-2025 годы</w:t>
      </w:r>
      <w:r>
        <w:rPr>
          <w:b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567" w:leader="none"/>
          <w:tab w:val="left" w:pos="709" w:leader="none"/>
          <w:tab w:val="left" w:pos="7513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bCs/>
          <w:sz w:val="28"/>
          <w:szCs w:val="28"/>
        </w:rPr>
        <w:t xml:space="preserve">В соответствии с Бюджетным кодексом Российской Федерации, Уставом Самойловского муниципального района Саратовской области, </w:t>
      </w:r>
      <w:hyperlink w:anchor="p33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ссмотрения Муниципальным Собранием Самойловского муниципального района Саратовской области проектов муниципальных программ и предложений о внесении изменений в муниципальные программы администрации Самойловского муниципального района Саратовской области, утвержденным решением </w:t>
      </w:r>
      <w:r>
        <w:rPr>
          <w:bCs/>
          <w:sz w:val="28"/>
          <w:szCs w:val="28"/>
        </w:rPr>
        <w:t>Муниципальное Собрание Самойловского муниципального района Саратовской области от 25.05.2021 г. №387, Муниципальное Собрание Самойловского муниципального района Саратовской области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Style18"/>
        <w:ind w:firstLine="52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Рекомендовать администрации Самойловского муниципального района Саратовской области утвердить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муниципальную программу:</w:t>
      </w:r>
    </w:p>
    <w:p>
      <w:pPr>
        <w:pStyle w:val="Style18"/>
        <w:ind w:firstLine="5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Style w:val="FontStyle12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эффективной деятельности муниципального учреждения «Методический кабинет отдела образования администрации Самойловского муниципального района Саратовской области на 2023-2025 годы</w:t>
      </w:r>
      <w:r>
        <w:rPr>
          <w:rFonts w:cs="Times New Roman" w:ascii="Times New Roman" w:hAnsi="Times New Roman"/>
          <w:sz w:val="28"/>
          <w:szCs w:val="28"/>
        </w:rPr>
        <w:t>», согласно приложения  к настоящему решению.</w:t>
      </w:r>
    </w:p>
    <w:p>
      <w:pPr>
        <w:pStyle w:val="Normal"/>
        <w:ind w:left="119" w:right="91" w:firstLine="408"/>
        <w:jc w:val="both"/>
        <w:rPr/>
      </w:pPr>
      <w:r>
        <w:rPr>
          <w:sz w:val="28"/>
          <w:szCs w:val="28"/>
        </w:rPr>
        <w:t>2. Настоящее решение обнародовать «09» декабря 2022 г. в специально-выделенных местах для обнародования и разместить на официальном сайте администрации Самойловского муниципального района в сети «Интернет».</w:t>
      </w:r>
    </w:p>
    <w:p>
      <w:pPr>
        <w:pStyle w:val="Normal"/>
        <w:ind w:right="91" w:firstLine="58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Контроль за исполнением настоящего решения возложить на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276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Муниципального Собрания</w:t>
        <w:tab/>
        <w:tab/>
        <w:t>А.А. Спиваков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 к решению 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Собрания 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йловского муниципального района Саратовской области 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» декабря 2022 г. №__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Утвердить муниципальную программу «Обеспечение эффективной деятельности муниципального учреждения «Методический кабинет отдела образования администрации Самойловского муниципального района Саратовской области на 2023-2025 годы»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МУНИЦИПАЛЬНАЯ ПРОГРАММА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</w:rPr>
        <w:t xml:space="preserve">«Обеспечение эффективной деятельности муниципального учреждения «Методический кабинет отдела образования администрации Самойловского муниципального района Саратовской области на 2023-2025 годы» 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аспорт муниципальной программы</w:t>
      </w:r>
      <w:r>
        <w:rPr>
          <w:sz w:val="26"/>
          <w:szCs w:val="26"/>
        </w:rPr>
        <w:br/>
      </w:r>
      <w:r>
        <w:rPr>
          <w:b/>
          <w:bCs/>
          <w:sz w:val="26"/>
          <w:szCs w:val="26"/>
        </w:rPr>
        <w:t>«Обеспечение эффективной деятельности муниципального учреждения «Методический кабинет отдела образования администрации Самойловского муниципального района Саратовской области на 2023-2025 годы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2"/>
        <w:gridCol w:w="7145"/>
      </w:tblGrid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Обеспечение эффективной деятельности муниципального учреждения «Методический кабинет отдела образования администрации Самойловского муниципального района Саратовской области на 2023-2025 годы» (далее - Программа)                              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-исполнителя Программы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Самойловского муниципального района Саратовской области</w:t>
            </w:r>
          </w:p>
        </w:tc>
      </w:tr>
      <w:tr>
        <w:trPr>
          <w:trHeight w:val="80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БС – исполнителя программы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«Методический кабинет отдела образования администрации Самойловского муниципального района Саратовской области»</w:t>
            </w:r>
          </w:p>
        </w:tc>
      </w:tr>
      <w:tr>
        <w:trPr>
          <w:trHeight w:val="364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задачи Программы        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</w:p>
          <w:p>
            <w:pPr>
              <w:pStyle w:val="Normal"/>
              <w:ind w:left="147" w:right="84" w:hanging="0"/>
              <w:jc w:val="both"/>
              <w:rPr/>
            </w:pPr>
            <w:r>
              <w:rPr>
                <w:sz w:val="24"/>
                <w:szCs w:val="24"/>
              </w:rPr>
              <w:t xml:space="preserve">-создание условия для обеспечения эффективной деятельности муниципального учреждения «Методический кабинет отдела образования администрации Самойловского муниципального района Саратовской области» (далее - МУ «МК») </w:t>
            </w:r>
          </w:p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держание и развитие автоматизированных систем, обеспечение информационной безопасности и сохранности данных;</w:t>
            </w:r>
          </w:p>
          <w:p>
            <w:pPr>
              <w:pStyle w:val="Normal"/>
              <w:ind w:left="147" w:right="84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организация хозяйственного, материально-технического обеспечения, обслуживания и поддержания в рабочем состоянии материально- технической базы и оборудования.</w:t>
            </w:r>
          </w:p>
        </w:tc>
      </w:tr>
      <w:tr>
        <w:trPr>
          <w:trHeight w:val="420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(показатели) эффективности реализации Программы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ля бесперебойно функционирующих программных продуктов;</w:t>
            </w:r>
          </w:p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ля материально-технических средств, находящихся в рабочем состоянии;</w:t>
            </w:r>
          </w:p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ля обеспеченности офисными машинами, компьютерами и периферийным оборудованием.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  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7" w:right="84" w:hanging="0"/>
              <w:jc w:val="both"/>
              <w:rPr/>
            </w:pPr>
            <w:r>
              <w:rPr>
                <w:sz w:val="24"/>
                <w:szCs w:val="24"/>
              </w:rPr>
              <w:t>2023-2025 годы                              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     </w:t>
              <w:br/>
              <w:t>финансирования         </w:t>
              <w:br/>
              <w:t>Программы             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rPr/>
            </w:pPr>
            <w:r>
              <w:rPr>
                <w:sz w:val="24"/>
                <w:szCs w:val="24"/>
              </w:rPr>
              <w:t>общий объем финансирования 66,0 тыс. руб.,  </w:t>
              <w:br/>
              <w:t>в том числе: средства местного бюджета 66,0 тыс.руб.</w:t>
            </w:r>
          </w:p>
          <w:p>
            <w:pPr>
              <w:pStyle w:val="Normal"/>
              <w:ind w:left="147" w:right="84" w:hanging="0"/>
              <w:jc w:val="both"/>
              <w:rPr/>
            </w:pPr>
            <w:r>
              <w:rPr>
                <w:sz w:val="24"/>
                <w:szCs w:val="24"/>
              </w:rPr>
              <w:t xml:space="preserve">2023 год – 22,0 тыс. руб., в т.ч. средства местного бюджета </w:t>
            </w:r>
          </w:p>
          <w:p>
            <w:pPr>
              <w:pStyle w:val="Normal"/>
              <w:ind w:left="147" w:right="84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sz w:val="24"/>
                <w:szCs w:val="24"/>
              </w:rPr>
              <w:t xml:space="preserve">22,0 тыс.руб.       </w:t>
            </w:r>
          </w:p>
          <w:p>
            <w:pPr>
              <w:pStyle w:val="Normal"/>
              <w:ind w:left="147" w:right="84" w:hanging="0"/>
              <w:jc w:val="both"/>
              <w:rPr/>
            </w:pPr>
            <w:r>
              <w:rPr>
                <w:sz w:val="24"/>
                <w:szCs w:val="24"/>
              </w:rPr>
              <w:t>2024 год -  22,0 тыс. руб., в т.ч. средства местного бюджета</w:t>
            </w:r>
          </w:p>
          <w:p>
            <w:pPr>
              <w:pStyle w:val="Normal"/>
              <w:ind w:left="147" w:right="84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sz w:val="24"/>
                <w:szCs w:val="24"/>
              </w:rPr>
              <w:t>22,0 тыс.руб.,</w:t>
            </w:r>
          </w:p>
          <w:p>
            <w:pPr>
              <w:pStyle w:val="Normal"/>
              <w:ind w:right="84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25 год -  22,0 тыс.руб., в т.ч. средства местного бюджета</w:t>
            </w:r>
          </w:p>
          <w:p>
            <w:pPr>
              <w:pStyle w:val="Normal"/>
              <w:ind w:left="147" w:right="84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sz w:val="24"/>
                <w:szCs w:val="24"/>
              </w:rPr>
              <w:t>22,0 тыс.руб.</w:t>
            </w:r>
          </w:p>
          <w:p>
            <w:pPr>
              <w:pStyle w:val="Normal"/>
              <w:ind w:left="147" w:right="84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нализ текущей ситуации в сфере реализации Программ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Целью социально-экономического развития Самойловского муниципального района является формирование условий динамичного экономического и социального развития района, направленное на повышение качества жизни населения. Одним из условий, необходимых для успешного решения задач социально-экономического развития Самойловского муниципального района, является эффективность работы системы образования, которая оказывает практическое, организующее и регулирующее воздействие на общественную жизнедеятельность люде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Уставом, муниципальное учреждение «Методический кабинет отдела образования администрации Самойловского муниципального района Саратовской области» (далее – МУ «МК»)   входит в структуру отдела образования администрации Самойловского муниципального района Саратовской области и в пределах компетенции осуществляет учебно-методическую поддержку образовательных учреждений района в осуществлении государственной политики в области образования, совершенствования профессиональной квалификации педагогических работников и руководителей образовательных учрежд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гласно Уставу МУ «МК», утвержденному Приказом отдела образования администрации  Самойловского муниципального района 19 декабря 2011 г. №356, одними из основных задач  учреждения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оздание условий для  непрерывного педагогического образования, организация и осуществление повышения квалификации педагогических и руководящих кадров учреждений образования, действующих на территории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удовлетворения информационных, учебно-методических, организационно-педагогических и образовательных потребностей педагогов и образовательных учреждений системы образования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действие обновлению структуры и содержания образования, развитию образовательных учреждений, педагогической компетентности работников образ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информационно-методического пространства, способствующего развитию системы образования, реализации программ модернизации образования, организации инновационной и экспериментальной работы, аналитическо-диагностического и экспертного обеспечения деятельности образовательных учрежд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мониторинга качества образования в муниципальных образовательных учреждениях, анализа и обобщения передового педагогического опыта, содействия его распространению и творческому использова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подготовки экспертных заключений для аттестационных комиссий, информационного обеспечения (в пределах своей компетенции) муниципальных образовательных учреждений и педагогических работник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баз данных, изучение и анализ состояния и результатов методической работы в ОУ, определение направлений её совершенств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 содействие повышению качества дошкольного, общего и дополнительного образования детей в условиях модерниз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существление деятельности по взаимодействию с образовательными учреждениями, учреждениями дополнительного образования, дошкольными образовательными учреждениями, ГАУ ДПО «СОИРО», занимающимися повышением квалификации и профессиональной подготовкой педагогических работников и руководителей образовательных учреждений (в том числе и на договорной основе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действие в выполнении целевых федеральных, региональных и муниципальных програм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им из главных показателей эффективности работы МУ «МК» является повышение квалификации педагогических работников образовательных организаций Самойловского муниципального района, работающих с одаренными детьми и обеспечение потребностей экономики района в кадрах высокой квалификации по приоритетным востребованным направлениям; увеличение количества детей и молодежи, участвующих в различных мероприятиях по гражданско-патриотическому и военно-патриотическому воспита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униципальная программа «Обеспечение эффективной деятельности муниципального учреждения «Методический кабинет отдела образования администрации Самойловского муниципального района Саратовской области на 2022-2024 годы» (далее по тексту – Программа) разработана в соответствии с ст.179 Бюджетного кодекса РФ, Федеральным законом от 06.10.2003 № 131-ФЗ «Об общих принципах организации местного самоуправления в Российской Федерации», Уставом МУ «МК», постановлением администрации Самойловского муниципального района от 31.12.2019 г. № 964  «Об утверждении порядка разработки и принятия муниципальных программ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создание условий для обеспечения эффективной деятельности МУ «МК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решения поставленной цели необходимо обеспечить эффективное функционирование учрежд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ой Программой предусматривается материально-техническое обеспечение, обеспечение периодическими изданиями и справочной литературой, содержание и развитие информационных  систем, обеспечение информационной безопасности и сохранности данны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ля решения поставленных задач важным фактором является наличие современного программного обеспечения и оборудования, поэтому необходимо планомерно производить его замену и модернизацию. Для развития системы информационных технологий важно иметь единое информационное пространство.  Данная проблема решается созданием и поддержкой высокоскоростной локальной вычислительной сети (далее- ЛВС), наличием доступа сотрудников к сети интернет, наличием корпоративных сетей с вышестоящими органам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осуществляется за счет средств бюджета Самойловского муниципального района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рограммные мероприятия, цели и ожидаемые результаты реализации 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направлена на обеспечение максимально эффективного использования материально-технических ресурсов, необходимых для успешного решения задач, поставленных перед МУ «МК»  в пределах своих полномоч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рограммы будет способствов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ю автоматизированных систем учрежд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ю информационной безопасности и сохранности данны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ходе реализации программы  ожидается обеспеч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подписными периодическими изданиями и справочной литературо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фисными машинами, компьютерами и периферийным оборудование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бесперебойное функционирование программных продуктов и автоматизированных систем, используемых в учрежде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ценки эффективности программы определены следующие индикатор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ля бесперебойно функционирующих программных продук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ля обеспеченности офисными машинами, компьютерами и периферийным оборудованием, а также обеспеченность материальными запас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 приведена в приложении №1 к Программ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урсное обеспечение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программных мероприятий будет осуществляться за счет бюджетных ассигнований, ежегодно предусматриваемых в местном бюджете на указанные цели МУ «МК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финансового обеспечения Программы за счет средств местного бюджета на 2023-2025 годы составляет 66,0 тыс. руб., в том числе по годам:</w:t>
        <w:br/>
        <w:t xml:space="preserve">           2023 год – 22,0 тыс. руб.,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024 год -  22,0 тыс. руб.,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025 год -  22,0 тыс. руб.,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ы финансирования Программы осуществляются за счет средств местного бюдж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Программы могут повлиять как внешние, так и внутренние рис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шними рисками могут являть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изменения федерального, регионального и местного законодательства (степень риска- средняя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возникновение на территории Самойловского муниципального района чрезвычайных ситуаций техногенного и природного характера (степень риска –средня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утренними рисками могут являть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возможность недофинансирования или несвоевременного финансирования расходов на реализацию   Программных мероприятий из местного бюджета Самойловского муниципального района (степень риска- средня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проведение мониторинга выполнения Программы, регулярного анализа и при необходимости корректировки индикаторов, а также мероприяти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тапы реализации муниципальной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ализация основных мероприятий муниципальной Программы будет осуществляться в течение 2023 – 2025 годов. Программа реализуется в три этапа, каждый этап – это один календарный год: 1 этап – 2023 год; 2 этап – 2024 год; 3 этап – 2025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ханизм реализации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  организация и осуществление повышения квалификации педагогических и руководящих кадров учреждений образования, действующих на территории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создание условий для удовлетворения информационных, учебно-методических, организационно-педагогических и образовательных потребностей педагогов и образовательных учреждений системы образования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создание информационно-педагогического пространства, способствующего развитию системы образования, реализации программ модернизации образования, организации инновационной и экспериментальной работы, аналитическо-диагностического и экспертного обеспечения деятельности образовательных учрежд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проведение мониторинга качества образования в муниципальных образовательных учреждениях района, анализа и обобщения передового педагогического опы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подготовка экспертных заключений для аттестационных комиссий, информационного обеспечения муниципальных образовательных учреждений и педагогических работник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создание баз данных, изучение и анализ состояния и результатов методической работы в образовательных учреждениях район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 заключение договоров с ГАУ ДПО «СОИРО», занимающимися повышением квалификации и профессиональной подготовкой педагогических работников и руководителей образовательных учрежд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выполнение целевых федеральных, региональных и муниципальных программ.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онтроль и управление за реализацие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й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граммы</w:t>
      </w:r>
    </w:p>
    <w:p>
      <w:pPr>
        <w:pStyle w:val="Normal"/>
        <w:ind w:firstLine="62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ализация муниципальной Программы осуществляется МУ «МК» за счет средств местного бюджета, предусмотренных решением о бюджете Самойловского муниципального района на соответствующий финансовый г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У «МК», МУ «ЦБ отдела образования» осуществляет управление муниципальной Программой, обеспечивает своевременное использование выделенных финансовых средств, исполнение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У «МК»  с учетом результатов реализации муниципальной Программы может принимать решение о внесении изменений в программу, о признании муниципальной Программы утратившей сил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и мониторинг за выполнением программы осуществляет отдел образования администрации Самойло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чами мониторинга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пределение соответствия фактически произведенных бюджетных расходов и реальных сроков выполнения Программы запланированны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пределение эффективности и результативности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ценка факторов, негативно влияющих на реализацию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цессе мониторинга устанавливаются отклонения результатов от планируемых. В случае существенных отклонений выявляются причины и факторы, негативно влияющие на реализацию Программы, а также разрабатывает предложения по повышению результативности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истемы контроля за выполнением Программы включа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мониторинг выполнения Программы на основе периодической отчет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контроль за целевым и эффективным использованием выделенных финансовых средст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контроль за осуществлением закупок в соответствии с законодательством Российской Федерации о контрактной системе в сфере закупок;</w:t>
      </w:r>
    </w:p>
    <w:p>
      <w:pPr>
        <w:sectPr>
          <w:type w:val="nextPage"/>
          <w:pgSz w:w="11906" w:h="16838"/>
          <w:pgMar w:left="1418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6"/>
          <w:szCs w:val="26"/>
        </w:rPr>
        <w:t>Эффективность реализации программы отражена в системе целевых показателей, изложенных в приложении № 2 к муниципальной Программе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муниципальной программе 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еспечение эффективной деятельности 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учреждения «Методический кабинет отдела 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администрации Самойловского муниципального района 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атовской области на 2023-2025 годы»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А МЕРОПРИЯТИЙ</w:t>
      </w:r>
    </w:p>
    <w:p>
      <w:pPr>
        <w:pStyle w:val="Normal"/>
        <w:widowControl w:val="false"/>
        <w:autoSpaceDE w:val="false"/>
        <w:jc w:val="both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tbl>
      <w:tblPr>
        <w:tblW w:w="10526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60"/>
        <w:gridCol w:w="850"/>
        <w:gridCol w:w="1134"/>
        <w:gridCol w:w="709"/>
        <w:gridCol w:w="596"/>
        <w:gridCol w:w="964"/>
        <w:gridCol w:w="14"/>
        <w:gridCol w:w="1045"/>
        <w:gridCol w:w="1057"/>
        <w:gridCol w:w="737"/>
        <w:gridCol w:w="633"/>
        <w:gridCol w:w="680"/>
        <w:gridCol w:w="1002"/>
        <w:gridCol w:w="23"/>
        <w:gridCol w:w="22"/>
      </w:tblGrid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, задачи, наименование мероприят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ового обеспе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ового обеспечения, (тыс. рублей)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годам:</w:t>
            </w:r>
          </w:p>
        </w:tc>
        <w:tc>
          <w:tcPr>
            <w:tcW w:w="5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 результативности выполнения мероприятий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 (единица измерения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е значение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/>
              <w:t xml:space="preserve">Цель: Создание условий для обеспечения эффективной деятельности МУ «МК» </w:t>
            </w:r>
          </w:p>
        </w:tc>
      </w:tr>
      <w:tr>
        <w:trPr/>
        <w:tc>
          <w:tcPr>
            <w:tcW w:w="105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83"/>
              <w:jc w:val="both"/>
              <w:outlineLvl w:val="2"/>
              <w:rPr/>
            </w:pPr>
            <w:r>
              <w:rPr/>
              <w:t>Задача 1: Организация хозяйственного, материально-технического обеспечения</w:t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Обеспечение материальными запа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обеспеченности материальными запасами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%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0" w:hRule="atLeast"/>
        </w:trPr>
        <w:tc>
          <w:tcPr>
            <w:tcW w:w="105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2. Содержание и развитие автоматизированных систем  информационной безопасности и сохранности данных (расходы в области информационных технологий)</w:t>
            </w:r>
          </w:p>
        </w:tc>
      </w:tr>
      <w:tr>
        <w:trPr>
          <w:trHeight w:val="336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Сопровождение правовых баз, техническая поддержка системного и прикладного ПО, сопровождение антивирусного П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бесперебойно функционирующих программных продуктов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%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 по программ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2 к муниципальной программе </w:t>
      </w:r>
    </w:p>
    <w:p>
      <w:pPr>
        <w:pStyle w:val="ConsPlusNormal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беспечение эффективной деятельности </w:t>
      </w:r>
    </w:p>
    <w:p>
      <w:pPr>
        <w:pStyle w:val="ConsPlusNormal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учреждения «Методический кабинет отдела </w:t>
      </w:r>
    </w:p>
    <w:p>
      <w:pPr>
        <w:pStyle w:val="ConsPlusNormal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ния администрации Самойловского муниципального района </w:t>
      </w:r>
    </w:p>
    <w:p>
      <w:pPr>
        <w:pStyle w:val="ConsPlusNormal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ратовской области на 2023-2025 годы»</w:t>
      </w:r>
    </w:p>
    <w:p>
      <w:pPr>
        <w:pStyle w:val="ConsPlusNormal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ИСТЕМА ЦЕЛЕВЫХ ИНДИКАТОРОВ (ПОКАЗАТЕЛЕЙ)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ЭФФЕКТИВНОСТИ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904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"/>
        <w:gridCol w:w="3509"/>
        <w:gridCol w:w="1275"/>
        <w:gridCol w:w="1077"/>
        <w:gridCol w:w="794"/>
        <w:gridCol w:w="850"/>
        <w:gridCol w:w="737"/>
        <w:gridCol w:w="1135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целевого индикатора (показателя) по годам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е значение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Задача 1: Организация хозяйственного, материально-технического обеспечени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обеспеченности материальными запаса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3. Содержание и развитие автоматизированных систем, обеспечение информационной безопасности и сохранности данных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бесперебойно функционирующих программных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ind w:left="4956" w:hanging="0"/>
        <w:rPr/>
      </w:pPr>
      <w:r>
        <w:rPr/>
      </w:r>
    </w:p>
    <w:sectPr>
      <w:type w:val="nextPage"/>
      <w:pgSz w:w="11906" w:h="16838"/>
      <w:pgMar w:left="1701" w:right="424" w:gutter="0" w:header="0" w:top="568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entury Schoolbook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Century Schoolbook" w:hAnsi="Century Schoolbook" w:cs="Century Schoolbook"/>
      <w:sz w:val="64"/>
      <w:szCs w:val="6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9">
    <w:name w:val="Font Style19"/>
    <w:qFormat/>
    <w:rPr>
      <w:rFonts w:ascii="Lucida Sans Unicode" w:hAnsi="Lucida Sans Unicode" w:cs="Lucida Sans Unicode"/>
      <w:spacing w:val="-10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830"/>
      <w:ind w:firstLine="691"/>
    </w:pPr>
    <w:rPr>
      <w:rFonts w:ascii="Century Schoolbook" w:hAnsi="Century Schoolbook" w:cs="Century Schoolbook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1"/>
      <w:ind w:firstLine="192"/>
      <w:jc w:val="both"/>
    </w:pPr>
    <w:rPr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7:41:00Z</dcterms:created>
  <dc:creator>user</dc:creator>
  <dc:description/>
  <cp:keywords/>
  <dc:language>en-US</dc:language>
  <cp:lastModifiedBy>user</cp:lastModifiedBy>
  <cp:lastPrinted>2022-12-05T11:38:00Z</cp:lastPrinted>
  <dcterms:modified xsi:type="dcterms:W3CDTF">2022-12-05T07:41:00Z</dcterms:modified>
  <cp:revision>2</cp:revision>
  <dc:subject/>
  <dc:title/>
</cp:coreProperties>
</file>