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27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247379" r:id="rId2"/>
        </w:objec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декабря 2022 г.</w:t>
        <w:tab/>
        <w:tab/>
        <w:tab/>
        <w:tab/>
        <w:t>р.п. Самойловка</w:t>
      </w:r>
    </w:p>
    <w:p>
      <w:pPr>
        <w:pStyle w:val="Normal"/>
        <w:spacing w:lineRule="auto" w:line="240" w:before="0" w:after="0"/>
        <w:ind w:right="9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О рассмотрении проект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муниципальн</w:t>
      </w:r>
      <w:r>
        <w:rPr>
          <w:b/>
          <w:szCs w:val="28"/>
          <w:lang w:val="ru-RU"/>
        </w:rPr>
        <w:t>ой</w:t>
      </w:r>
      <w:r>
        <w:rPr>
          <w:b/>
          <w:szCs w:val="28"/>
        </w:rPr>
        <w:t xml:space="preserve"> программ</w:t>
      </w:r>
      <w:r>
        <w:rPr>
          <w:b/>
          <w:szCs w:val="28"/>
          <w:lang w:val="ru-RU"/>
        </w:rPr>
        <w:t>ы администрации Самойловского муниципального района Саратовской области «</w:t>
      </w:r>
      <w:r>
        <w:rPr>
          <w:b/>
          <w:szCs w:val="28"/>
        </w:rPr>
        <w:t>Совершенствование деятельности отдела сельского хозяйства администрации Самойловского муниципального района Саратовской области на 2023-2025 годы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6"/>
        <w:ind w:firstLine="5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екомендовать администрации Самойловского муниципального района Саратовской области утверди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ую программу:</w:t>
      </w:r>
    </w:p>
    <w:p>
      <w:pPr>
        <w:pStyle w:val="Style16"/>
        <w:ind w:firstLine="5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FontStyle1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вершенствование деятельности отдела сельского хозяйства администрации Самойловского муниципального района Саратовской области на 2023-2025 годы», согласно приложения  к настоящему решению.</w:t>
      </w:r>
    </w:p>
    <w:p>
      <w:pPr>
        <w:pStyle w:val="Normal"/>
        <w:spacing w:lineRule="auto" w:line="240" w:before="0" w:after="0"/>
        <w:ind w:left="119" w:right="91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Heading3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решению Муниципального Собрани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амойл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»                  2022 г. №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муниципальную программу «Совершенствование деятельности отдела сельского хозяйства администрации Самойловского муниципального района Саратовской области на 2023-2025 годы»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  программы  « Совершенствование    деятельности  отдела  сельского    хозяйства    администрации  Самойловского    муниципального  района  Саратовской  области на 2023-2025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7115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вершенствование деятельности отдела сельского хозяйства администрации Самойловского муниципального района Саратовской области на 2023-2025 годы»(далее - Программа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 хозяйства администрации Самойловского муниципального района Саратовской области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 хозяйства администрации Самойловского муниципального района Саратовской области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 и  задачи  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   условий   для   эффективного    исполнения  полномочий  отдела  сельского  хозяйства администрации  Самойловского  муниципального района Саратовской области;     -повышение уровня автоматизации оперативной деятельности отдела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                                                                                                            -  своевременное  и качественное обеспечение услугами связи, подключение к Интернет ресурсам;                                                        -   содержание и развитие автоматизированных систем отдела сельского  хозяйства,  обеспечение  информационной безопасности  и  сохранности  данных;                                                       -  организация   хозяйственного,  материально  -  технического обеспечения,  обслуживания  и  поддержания в  рабочем состоянии  материально  - технической  базы, машин  и оборудования, рабочих помещений.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(показатели) эффективности реализации 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обеспеченности услугами связи;                                                -  доля бесперебойно функционирующих программных прод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надлежащего содержания рабочих помещений;                                                                                                     -  доля материально – технических средств, находящихся в рабочем состоянии;                                                                                   -  доля обеспеченности машинами, компьютерами и периферийным  оборудованием.                                 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5 годы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сновных мероприятий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озяйственного, материально-технического обеспечения ,обслуживания и поддержания в рабочем состоянии материально-технической базы, машин и оборудования, офисных помещений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ind w:left="-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автоматизированных систем финансового управления, обеспечение информационной безопасности и сохранности данных, своевременное и качественное обеспечение услугами связи, подключение к  интернет ресурсам.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 и  источники финансирования  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объем      финансирования           600 тыс.руб.,                                     в том числе: средства местного бюджета 600 тыс.руб.                      2023 год – 200 тыс.руб., в т.ч. средства местного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200 тыс.руб.                   2024 год  - 200 тыс.руб., в т.ч. средства местного бюджета             .                                                                              200 тыс.руб.,                  2025 год – 200 тыс.руб., в т.ч. средства местного бюджета            .                                                                              200 тыс.руб.      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агропромышленном комплексе райо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851" w:leader="none"/>
        </w:tabs>
        <w:spacing w:lineRule="auto" w:line="240" w:before="0" w:after="0"/>
        <w:ind w:left="142" w:hanging="993"/>
        <w:rPr/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Содержание проблемы и ее обоснование</w:t>
      </w:r>
      <w:r>
        <w:rPr>
          <w:rFonts w:cs="Times New Roman" w:ascii="Times New Roman" w:hAnsi="Times New Roman"/>
          <w:color w:val="000000"/>
          <w:szCs w:val="32"/>
        </w:rPr>
        <w:t xml:space="preserve">  в сфере реализации</w:t>
      </w:r>
      <w:r>
        <w:rPr>
          <w:rFonts w:cs="Times New Roman" w:ascii="Times New Roman" w:hAnsi="Times New Roman"/>
          <w:color w:val="000000"/>
        </w:rPr>
        <w:t xml:space="preserve"> муниципальной</w:t>
      </w:r>
      <w:r>
        <w:rPr>
          <w:rFonts w:cs="Times New Roman" w:ascii="Times New Roman" w:hAnsi="Times New Roman"/>
          <w:color w:val="000000"/>
          <w:szCs w:val="24"/>
        </w:rPr>
        <w:t xml:space="preserve"> программы  «Соверше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zCs w:val="24"/>
        </w:rPr>
        <w:t xml:space="preserve">ствование </w:t>
      </w:r>
      <w:r>
        <w:rPr>
          <w:rFonts w:cs="Times New Roman" w:ascii="Times New Roman" w:hAnsi="Times New Roman"/>
          <w:color w:val="000000"/>
        </w:rPr>
        <w:t xml:space="preserve">деятельности отдела сельского хозяйства администрации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амойловского </w:t>
      </w:r>
      <w:r>
        <w:rPr>
          <w:rFonts w:cs="Times New Roman" w:ascii="Times New Roman" w:hAnsi="Times New Roman"/>
          <w:color w:val="000000"/>
          <w:szCs w:val="24"/>
        </w:rPr>
        <w:t>муниципального района Саратовской области на 2023-2025 годы»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лью социально-экономического развития Самойловского муниципального района    является    формирование   условий   динамичного    экономического   и социального   развития  района,   направленное  на   повышение  качества  жизни населения. Одним   из   условий,   необходимых  для  успешного  решения  задач социально - экономического      развития     Самойловского       района     является эффективность работы системы муниципального управления, которая включает в себя практическое ,организующее и регулирующее воздействие на общественную жизнедеятельность людей в целях ее упорядочения, сохранения и преобразования.  Уровень автоматизации  определяет оперативность, публичность и управляемость деятельности отдела.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 соответствии  с  Положением, отдел  сельского  хозяйства   администрации Самойловского    муниципального      района   -   структурное     подразделение   администрации     Самойловского    муниципального    района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Положению,  утвержденному Решением Муниципального Собрания Самойловского    муниципального   района   от   31  июля   2009 г.   № 374,отдел осуществляет    государственное  полномочие  в   агропромышленном комплексе района,  включающее   в  себя  функции  по реализации  системы мер  в   районе: растениеводства,     мелиорации    земель,     плодородия    почв,       ветеринарии, рыболовства, охраны,  изучения, сохранения, воспроизводства  и  использования   объектов      животного   мира,     отнесенных   к      объектам   охоты,       водных  биологических  ресурсов  и  среды  их  обитания,  формирования  и функционирования     рынка   сельскохозяйственного   сырья  и  продовольствия, пищевой  и  перерабатывающей  промышленности,   социального   обустройства  сельских  территорий.</w:t>
      </w:r>
    </w:p>
    <w:p>
      <w:pPr>
        <w:pStyle w:val="Normal"/>
        <w:spacing w:lineRule="auto" w:line="240" w:before="0" w:after="0"/>
        <w:ind w:left="-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ая    программа     « Совершенствование  деятельности      отдела сельского   хозяйства  администрации   Самойловского  муниципального     района Саратовской  области на  2023год – 2025гг»  ( далее по тексту - Программа)   разработана  в  соответствии   со ст.179   Бюджетного   кодекса  РФ,   Федеральным     законом   от 06.10.2003г     №  131- ФЗ      «Об   общих    принципах    организации       местного  самоуправления  в   Российской   Федерации»,   постановлением     администрации  Самойловского  муниципального  района от  31.12.2019г № 964   «Об  утверждении  порядка  разработки  и  принятия  муниципальных  программ».</w:t>
      </w:r>
    </w:p>
    <w:p>
      <w:pPr>
        <w:pStyle w:val="Normal"/>
        <w:spacing w:lineRule="auto" w:line="240" w:before="0" w:after="0"/>
        <w:ind w:left="-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       Программы    осуществляется    за    счет    средств       бюджета  Самойловского  муниципального   района.</w:t>
      </w:r>
    </w:p>
    <w:p>
      <w:pPr>
        <w:pStyle w:val="Normal"/>
        <w:spacing w:lineRule="auto" w:line="240" w:before="0" w:after="0"/>
        <w:ind w:left="-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ю  Программы    является   создание   условий     для    совершенствования деятельности     отдела     сельского   хозяйства   администрации     Самойловского  муниципального  района.</w:t>
      </w:r>
    </w:p>
    <w:p>
      <w:pPr>
        <w:pStyle w:val="Normal"/>
        <w:spacing w:lineRule="auto" w:line="240" w:before="0" w:after="0"/>
        <w:ind w:left="-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  решения   поставленной    цели   необходимо   обеспечить      эффективное  функционирование     деятельности  отдела   сельского  хозяйства    администрации  Самойловского  муниципального  района.</w:t>
      </w:r>
    </w:p>
    <w:p>
      <w:pPr>
        <w:pStyle w:val="Normal"/>
        <w:spacing w:lineRule="auto" w:line="240" w:before="0" w:after="0"/>
        <w:ind w:left="-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ой       Программой    предусматривается       материально   -   техническое  обеспечение, обеспечение услугами  телефонной связи  и Интернетом,  содержание  имущества  отдела   сельского   хозяйства    администрации   Самойловского    муниципального района,  содержание  и  развитие    информационных   систем  отдела,  обеспечение  информационной    безопасности   и  сохранности  данных.</w:t>
      </w:r>
    </w:p>
    <w:p>
      <w:pPr>
        <w:pStyle w:val="Normal"/>
        <w:spacing w:lineRule="auto" w:line="240" w:before="0" w:after="0"/>
        <w:ind w:left="-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  решения  поставленных  задач  важным   фактором     является     наличие  современного программного обеспечения  и  оборудования,  поэтому    необходимо планомерно  производить  его  замену  и   модернизацию.  Для   развития   системы  информационных технологий важно иметь единое  информационное  пространство. Данная проблема решается созданием и поддержкой  высокоскоростной  локальной вычислительной сети (далее – ЛВС), наличием доступа муниципальных  служащих к  сети Интернет, наличием корпоративных сетей с вышестоящими  органами.</w:t>
      </w:r>
    </w:p>
    <w:p>
      <w:pPr>
        <w:pStyle w:val="Heading3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и  и  ожидаемые  результаты  реализации 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-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    Программы     направлена       на   обеспечение      максимально  эффективного  использования материально - технических ресурсов,  необходимых для    успешного    решения   задач,  поставленных    перед    отделом      сельского  хозяйства  в пределах своих полномочий.</w:t>
      </w:r>
    </w:p>
    <w:p>
      <w:pPr>
        <w:pStyle w:val="Normal"/>
        <w:spacing w:lineRule="auto" w:line="240" w:before="0" w:after="0"/>
        <w:ind w:left="-284" w:firstLine="425"/>
        <w:rPr/>
      </w:pPr>
      <w:r>
        <w:rPr>
          <w:rFonts w:cs="Times New Roman" w:ascii="Times New Roman" w:hAnsi="Times New Roman"/>
          <w:sz w:val="28"/>
          <w:szCs w:val="28"/>
        </w:rPr>
        <w:t>Реализация  мероприятий  программы будет  способствовать:                                          - повышению  эффективности работы системы муниципального  управления;          - своевременному  и качественному  обеспечению  услугами связи;                                - обеспечению  надлежащего  содержания рабочих помещений;                             - развитию  автоматизированных систем отдела;                                                        - обеспечению информационной  безопасности и сохранности  данных.                          В  ходе  реализации  Программы  планируется  обеспечить:                                            -  услугами  связи  2 обслуживаемых телекоммуникационных  абонентских устройства;                                                                                                                           -  офисными  машинами и периферийным  оборудованием;                                     -  бесперебойное  функционирование  программных продуктов  и автоматизированных систем, используемых в отделе сельского  хозяйства;               -  надлежащее  содержание офисных  помещений, машин и оборудования.            Для оценки эффективности  Программы  определены следующие индикаторы:      -  доля обеспеченности услугами связи;                                                                                                                                                                             -  доля бесперебойно функционирующих  программных  продуктов;                     -  доля материально-технических средств, находящихся в рабочем состоянии;                      -  доля     обеспеченности       офисными       машинами,     компьютерами    и периферийным  оборудованием;                                                                                                 -  доля   технически   исправных    компьютеров.                                                         Система    программных    мероприятий    приведена   в   приложении  №1     к Программе.</w:t>
      </w:r>
    </w:p>
    <w:p>
      <w:pPr>
        <w:pStyle w:val="Normal"/>
        <w:spacing w:lineRule="auto" w:line="240" w:before="0" w:after="0"/>
        <w:ind w:left="-28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 xml:space="preserve">Ресурсное  обеспечение  муниципальной  программы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будет осуществляться за счет бюджетных  ассигнований, ежегодно  предусмотренных в  местном  бюджете  на     указанные      цели   отделу   сельского    хозяйства          администрации Самойловского    муниципального    района.                                                                    Общий объем финансового обеспечения Программы за счет средств местного бюджета  на  2023-2025 годы составляет 600 тыс.руб., в  том числе по годам:      -  2023 год – 200 тыс.руб.,                                                                                                       -  2024 год – 200 тыс.руб.,                                                                                                -  2025 год – 200 тыс.руб.,                                                                                       Объемы  финансирования  Программы осуществляются за  счет   средств   местного  бюджета.                                                                                                  На      реализацию    Программы    могут   повлиять   как    внешние   так     и внутренние    риски.                                                                                                       Внешними  рисками  могут  являться:                                                                     -   изменения федерального,  регионального  и  местного   законодательства        (степень риска – средняя);                                                                                         -   возникновение   на   территории    Самойловского   района    чрезвычайных  ситуаций  техногенного  и  природного  характера (степень риска – средняя); Внутренними  рисками  могут  являться:                                                               -   возможность        недофинансирования    или            несвоевременного  финансирования  расходов на реализацию Программных    мероприятий  из  местного бюджета Самойловского   муниципального  района (степень  риска – средняя).                                                                                                                     В      целях     управления     указанными    рисками    в   процессе  реализации Программы     предусматривается:                                                                           -  проведение  мониторинга выполнения  Программы, регулярного  анализа,  при необходимости корректировка   индикаторов и мероприятий Программы;                                                                                                                 -  перераспределение  объемов  финансирования в зависимости от динамики  и темпов достижения  поставленных  целей, изменений  во  внешней ср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рганизация  управления  реализацией  муниципальной  программы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  Программы   осуществляется   отделом  сельского  хозяйства  администрации   Самойловского    муниципального   района    (далее -  отдел сельского хозяйства) за счет  средств  местного  бюджета,  предусмотренных решением    о     бюджете     Самойловского    муниципального    района      на соответствующий     финансовый    год.                                                           Отдел   сельского   хозяйства  обеспечивает  своевременное   использование   выделенных   финансовых средств,  исполнение   мероприятий  Программы.                                                   Отдел  сельского  хозяйства   с  учетом  результатов  реализации  Программы может принимать решение о внесении изменений  в  Программу, о признании Программы  утратившей силу.                                                                                      Контроль  за выполнением Программы осуществляет  отдел сельского хозяйства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граммы осуществляет отдел  сельского  хозяйства.                                                                                          Задачами  мониторинга  являются:                                                                                  -  определение соответствия фактически произведенных  бюджетных  расходов и реальных сроков выполнения Программы запланированным;                 -  определение  эффективности  и результативности  Программы;                     -  оценка  факторов,  негативно  влияющих  на  реализацию  Программы.              В   процессе   мониторинга  устанавливаются   отклонения  результатов  от планируемых. В случае  существенных отклонений выявляются  причины  и факторы,    негативно    влияющие   на   реализацию   Программы,  а     также разрабатываются      предложения        по    повышению      результативности Программы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и контроль за использованием бюджетного финансирования  осуществляется финансовым управлением администрации Самойловского муниципального района Саратовской области.                                                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и  и этапы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3 года с 2023 года по 2025 год. Программа реализуется в один этап.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Прогноз ожидаемых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данной программы будет достигнуто обеспечение эффективного функционирования деятельности отдела, что создаст условия для результативного осуществления государственных полномочий отдела  сельского хозяйства в агропромышленном комплексе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33"/>
        <w:gridCol w:w="834"/>
        <w:gridCol w:w="711"/>
        <w:gridCol w:w="743"/>
        <w:gridCol w:w="492"/>
        <w:gridCol w:w="10"/>
        <w:gridCol w:w="2298"/>
        <w:gridCol w:w="1119"/>
        <w:gridCol w:w="912"/>
        <w:gridCol w:w="584"/>
        <w:gridCol w:w="415"/>
        <w:gridCol w:w="1368"/>
      </w:tblGrid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1 </w:t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 Самойл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атовской области от                   № </w:t>
            </w:r>
          </w:p>
        </w:tc>
      </w:tr>
      <w:tr>
        <w:trPr>
          <w:trHeight w:val="300" w:hRule="atLeast"/>
        </w:trPr>
        <w:tc>
          <w:tcPr>
            <w:tcW w:w="148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СТЕМА МЕРОПРИЯТИЙ</w:t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, задачи, наименование мероприятий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, (тыс. руб)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выполнения мероприятий</w:t>
            </w:r>
          </w:p>
        </w:tc>
      </w:tr>
      <w:tr>
        <w:trPr>
          <w:trHeight w:val="12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единица измерения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: "Организация хозяйственного, материально-технического  обеспечения, обслуживания и поддержания в рабочем состоянии материально- технической базы, машин и оборудования, офисных помещений</w:t>
            </w:r>
          </w:p>
        </w:tc>
      </w:tr>
      <w:tr>
        <w:trPr>
          <w:trHeight w:val="300" w:hRule="atLeast"/>
        </w:trPr>
        <w:tc>
          <w:tcPr>
            <w:tcW w:w="14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служивание и поддержание в рабочем состоянии машин и оборуд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атериальными запасами (%)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материальными запас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атериальными запасами (%)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2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еспечение работами и услугами по содержанию имущества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работами и услугами по содержанию имущества (%)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2: Содержание и развитие автоматизированных систем финансового управления, обеспечение информационной безопасности и сохранности данных,своевременное и качественное обеспечение услугами связи,подключение к интернет ресурсам</w:t>
            </w:r>
          </w:p>
        </w:tc>
      </w:tr>
      <w:tr>
        <w:trPr>
          <w:trHeight w:val="300" w:hRule="atLeast"/>
        </w:trPr>
        <w:tc>
          <w:tcPr>
            <w:tcW w:w="14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провождение правовых баз, техническая поддержка системного и прикладного ПО, сопровождение антивирусного ПО, сопровождение программ отчет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бесперебойно функционирующих программных продуктов (%)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еспечение услугами связи,подключение к сети интерн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услугами связи,(%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60"/>
        <w:gridCol w:w="960"/>
        <w:gridCol w:w="527"/>
        <w:gridCol w:w="433"/>
        <w:gridCol w:w="239"/>
        <w:gridCol w:w="581"/>
        <w:gridCol w:w="316"/>
        <w:gridCol w:w="239"/>
        <w:gridCol w:w="565"/>
        <w:gridCol w:w="685"/>
        <w:gridCol w:w="275"/>
        <w:gridCol w:w="845"/>
        <w:gridCol w:w="115"/>
        <w:gridCol w:w="845"/>
        <w:gridCol w:w="115"/>
        <w:gridCol w:w="568"/>
        <w:gridCol w:w="382"/>
        <w:gridCol w:w="110"/>
        <w:gridCol w:w="7"/>
        <w:gridCol w:w="274"/>
        <w:gridCol w:w="7"/>
        <w:gridCol w:w="56"/>
        <w:gridCol w:w="431"/>
      </w:tblGrid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муниципальной программе "Совершенствование деятельности 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сельского хозяйства администрации Самойловского 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Саратовской обасти на 2023-2025 годы"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7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СТЕМА ЦЕЛЕВЫХ ИНДИКАТОРОВ (ПОКАЗАТЕЛЕЙ)</w:t>
            </w:r>
          </w:p>
        </w:tc>
        <w:tc>
          <w:tcPr>
            <w:tcW w:w="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7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ФФЕКТИВНОСТИ РЕАЛИЗАЦИИ ПРОГРАММЫ</w:t>
            </w:r>
          </w:p>
        </w:tc>
        <w:tc>
          <w:tcPr>
            <w:tcW w:w="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50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(показателя) по годам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9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Своевременное и качественное обеспечение услугами связи, подключения к интернет ресурсам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услугами связи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9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Организация хозяйственного, материально-технического обеспечения, обслуживания и поддержания в рабочем состоянии материально-технической базы, машин и оборудования, офисных помещений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атериально-технических средств, находящихся в рабочем состоянии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атериальными запаспами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9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: Содержание и развитие автоматизированных систем финансового управления, обеспечение информационной безопасности и сохранности данных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есперебойно функционирующих программных продуктов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офисными машинами, компьютерами и переферийным оборудованием</w:t>
            </w:r>
          </w:p>
        </w:tc>
        <w:tc>
          <w:tcPr>
            <w:tcW w:w="1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ехнически исправных компьютеров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onsPlusNormalText">
    <w:name w:val="ConsPlusNormal Text"/>
    <w:qFormat/>
    <w:rPr>
      <w:rFonts w:ascii="Arial" w:hAnsi="Arial" w:cs="Arial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07:00Z</dcterms:created>
  <dc:creator>user</dc:creator>
  <dc:description/>
  <cp:keywords/>
  <dc:language>en-US</dc:language>
  <cp:lastModifiedBy>user</cp:lastModifiedBy>
  <cp:lastPrinted>2022-12-05T12:06:00Z</cp:lastPrinted>
  <dcterms:modified xsi:type="dcterms:W3CDTF">2022-12-05T08:07:00Z</dcterms:modified>
  <cp:revision>2</cp:revision>
  <dc:subject/>
  <dc:title/>
</cp:coreProperties>
</file>