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23.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9196871" r:id="rId2"/>
        </w:object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ind w:left="144" w:right="946" w:firstLine="4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9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</w:t>
        <w:tab/>
        <w:tab/>
        <w:tab/>
        <w:tab/>
        <w:t>р.п. Самойловка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О рассмотрении проект</w:t>
      </w:r>
      <w:r>
        <w:rPr>
          <w:b/>
          <w:szCs w:val="28"/>
          <w:lang w:val="ru-RU"/>
        </w:rPr>
        <w:t>а</w:t>
      </w:r>
      <w:r>
        <w:rPr>
          <w:b/>
          <w:szCs w:val="28"/>
        </w:rPr>
        <w:t xml:space="preserve"> муниципальн</w:t>
      </w:r>
      <w:r>
        <w:rPr>
          <w:b/>
          <w:szCs w:val="28"/>
          <w:lang w:val="ru-RU"/>
        </w:rPr>
        <w:t>ой</w:t>
      </w:r>
      <w:r>
        <w:rPr>
          <w:b/>
          <w:szCs w:val="28"/>
        </w:rPr>
        <w:t xml:space="preserve"> программ</w:t>
      </w:r>
      <w:r>
        <w:rPr>
          <w:b/>
          <w:szCs w:val="28"/>
          <w:lang w:val="ru-RU"/>
        </w:rPr>
        <w:t xml:space="preserve">ы администрации Самойловского муниципального района Саратовской области </w:t>
      </w:r>
      <w:r>
        <w:rPr>
          <w:b/>
          <w:szCs w:val="28"/>
        </w:rPr>
        <w:t xml:space="preserve"> «</w:t>
      </w:r>
      <w:r>
        <w:rPr>
          <w:b/>
          <w:spacing w:val="1"/>
          <w:szCs w:val="28"/>
        </w:rPr>
        <w:t xml:space="preserve">Обеспечение эффективной деятельности муниципального казенного учреждения </w:t>
      </w:r>
      <w:r>
        <w:rPr>
          <w:b/>
          <w:spacing w:val="1"/>
          <w:szCs w:val="28"/>
          <w:lang w:val="ru-RU"/>
        </w:rPr>
        <w:t>«</w:t>
      </w:r>
      <w:r>
        <w:rPr>
          <w:b/>
          <w:spacing w:val="1"/>
          <w:szCs w:val="28"/>
        </w:rPr>
        <w:t>Централизованная бухгалтерия администраций муниципальных образований Самойловского района</w:t>
      </w:r>
      <w:r>
        <w:rPr>
          <w:b/>
          <w:spacing w:val="1"/>
          <w:szCs w:val="28"/>
          <w:lang w:val="ru-RU"/>
        </w:rPr>
        <w:t>»</w:t>
      </w:r>
      <w:r>
        <w:rPr>
          <w:b/>
          <w:spacing w:val="1"/>
          <w:szCs w:val="28"/>
        </w:rPr>
        <w:t xml:space="preserve"> в 2023-2025 годах</w:t>
      </w:r>
      <w:r>
        <w:rPr>
          <w:b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yle18"/>
        <w:ind w:firstLine="5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Рекомендовать администрации Самойловского муниципального района Саратовской области утвердить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ую программу:</w:t>
      </w:r>
    </w:p>
    <w:p>
      <w:pPr>
        <w:pStyle w:val="Style18"/>
        <w:ind w:firstLine="5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Style w:val="FontStyle1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</w:t>
      </w:r>
      <w:r>
        <w:rPr>
          <w:rFonts w:cs="Times New Roman" w:ascii="Times New Roman" w:hAnsi="Times New Roman"/>
          <w:spacing w:val="1"/>
          <w:sz w:val="28"/>
          <w:szCs w:val="28"/>
        </w:rPr>
        <w:t>Обеспечение эффективной деятельности муниципального казенного учреждения «Централизованная бухгалтерия администраций муниципальных образований Самойловского района» в 2023-2025 годах</w:t>
      </w:r>
      <w:r>
        <w:rPr>
          <w:rFonts w:cs="Times New Roman" w:ascii="Times New Roman" w:hAnsi="Times New Roman"/>
          <w:sz w:val="28"/>
          <w:szCs w:val="28"/>
        </w:rPr>
        <w:t>», согласно приложения к настоящему решению.</w:t>
      </w:r>
    </w:p>
    <w:p>
      <w:pPr>
        <w:pStyle w:val="Normal"/>
        <w:ind w:left="119" w:right="91" w:firstLine="408"/>
        <w:jc w:val="both"/>
        <w:rPr/>
      </w:pPr>
      <w:r>
        <w:rPr>
          <w:sz w:val="28"/>
          <w:szCs w:val="28"/>
        </w:rPr>
        <w:t>2. Настоящее решение обнародовать «09» декабря 2022 г. в специально-выделенных местах для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ind w:right="91" w:firstLine="58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Муниципального Собрания</w:t>
        <w:tab/>
        <w:tab/>
        <w:t>А.А. Спиваков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к решению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обрания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 №__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муниципальную программу «</w:t>
      </w:r>
      <w:r>
        <w:rPr>
          <w:spacing w:val="1"/>
          <w:sz w:val="28"/>
          <w:szCs w:val="28"/>
        </w:rPr>
        <w:t>Обеспечение эффективной деятельности муниципального казенного учреждения «Централизованная бухгалтерия администраций муниципальных образований Самойловского района» в 2023-2025 г.»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/>
      </w:pPr>
      <w:r>
        <w:rPr>
          <w:spacing w:val="1"/>
          <w:sz w:val="28"/>
          <w:szCs w:val="28"/>
        </w:rPr>
        <w:t xml:space="preserve">«Обеспечение  эффективной деятельности муниципального казенного учреждения «Централизованная бухгалтерия администраций муниципальных образований Самойловского района» в 2023-2025 </w:t>
      </w:r>
      <w:r>
        <w:rPr/>
        <w:t>г.»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371"/>
      </w:tblGrid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именование целевой 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aseline"/>
              <w:outlineLvl w:val="1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«Обеспечение эффективной деятельности муниципального казенного учреждения «Централизованная бухгалтерия администраций муниципальных образований Самойловского района» в 2023-2025г.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ание для 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hyperlink r:id="rId4">
              <w:r>
                <w:rPr>
                  <w:rStyle w:val="InternetLink"/>
                  <w:sz w:val="28"/>
                  <w:szCs w:val="28"/>
                </w:rPr>
                <w:t>Бюджетный Кодекс Российской Федерации</w:t>
              </w:r>
            </w:hyperlink>
            <w:r>
              <w:rPr>
                <w:sz w:val="28"/>
                <w:szCs w:val="28"/>
              </w:rPr>
              <w:t>;</w:t>
              <w:br/>
            </w:r>
            <w:hyperlink r:id="rId5">
              <w:r>
                <w:rPr>
                  <w:rStyle w:val="InternetLink"/>
                  <w:sz w:val="28"/>
                  <w:szCs w:val="28"/>
                </w:rPr>
                <w:t>Федеральный закон № 402-ФЗ "О бухгалтерском учете"</w:t>
              </w:r>
            </w:hyperlink>
            <w:r>
              <w:rPr>
                <w:sz w:val="28"/>
                <w:szCs w:val="28"/>
              </w:rPr>
              <w:t>;</w:t>
              <w:br/>
              <w:t>Федеральный закон № 131-ФЗ "Об общих принципах 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Устав муниципального казенного учреждения  "Централизованная бухгалтерия администраций муниципальных образований Самойловского района"; Постановление администрации Самойловского муниципального района Саратовской области  от 11.11.2013 г. N 694 "Об утверждении порядка  разработки и принятия  муниципальных программ"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именование разработчика ведомственной целев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pacing w:val="1"/>
                <w:sz w:val="28"/>
                <w:szCs w:val="28"/>
              </w:rPr>
              <w:t xml:space="preserve">Муниципальное казенное учреждение  "Централизованная бухгалтерия администраций муниципальных образований Самойловского района"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Учреждение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Цели и задачи ведомственной целев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здание условия для эффективного исполнения полномочий </w:t>
            </w:r>
            <w:r>
              <w:rPr>
                <w:spacing w:val="1"/>
                <w:sz w:val="28"/>
                <w:szCs w:val="28"/>
              </w:rPr>
              <w:t>Муниципального казенного  учреждения  "Централизованная бухгалтерия администраций муниципальных образований Самойловского района"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автоматизации бюджетного процесса</w:t>
            </w:r>
          </w:p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оевременное и качественное обеспечение услугами связи, подключения к Интернет ресурсам</w:t>
            </w:r>
          </w:p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и развитие автоматизированных систем, обеспечение информационной безопасности и сохранности данных;</w:t>
            </w:r>
          </w:p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ация хозяйственного, материально-технического обеспечения, обслуживания и поддержания в рабочем состоянии материально- технической базы, машин и оборудования, офисных помещений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Целевые индикаторы и показатели  целев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беспеченности услугами связи;</w:t>
            </w:r>
          </w:p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бесперебойно функционирующих программных продуктов;</w:t>
            </w:r>
          </w:p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материально-технических средств, находящихся в рабочем состоянии;</w:t>
            </w:r>
          </w:p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ность надлежащего содержания офисных помещений;</w:t>
            </w:r>
          </w:p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беспеченности офисными машинами, компьютерами и периферийным оборудованием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Сроки реализации целев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23 - 2025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бъемы и источники финансирования  целев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в 2023 году составляет  280,0тыс. рублей, в 2024 году 284,0 тыс. рублей, в 2025 году 284,0 тыс. рублей, </w:t>
              <w:br/>
              <w:t>Источником финансирования программы является бюджет Самойловского муниципальн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жидаемые конечные результаты реализации  целевой программы(показатели эффективности реализации муниципальной программ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ы направлена на обеспечение максимально эффективного использования материально-технических ресурсов, необходимых для успешного решения задач, поставленных перед учреждением в пределах своих полномочий.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1. Обоснование необходимости разработки Программы</w:t>
      </w:r>
    </w:p>
    <w:p>
      <w:pPr>
        <w:pStyle w:val="Normal"/>
        <w:ind w:firstLine="567"/>
        <w:jc w:val="both"/>
        <w:textAlignment w:val="baseline"/>
        <w:rPr>
          <w:color w:val="2D2D2D"/>
          <w:sz w:val="28"/>
          <w:szCs w:val="28"/>
        </w:rPr>
      </w:pPr>
      <w:r>
        <w:rPr>
          <w:spacing w:val="1"/>
          <w:sz w:val="28"/>
          <w:szCs w:val="28"/>
        </w:rPr>
        <w:t>1.1. В ходе выполнения муниципальной программы «Обеспечение  бухгалтерского и налогового учета  Муниципальным казенным учреждением  "Централизованная бухгалтерия администраций муниципальных образований Самойловского района" в 2023-2025 годах (далее - Программа) будут реализованы проекты и мероприятия в области повышения качества выполняемых функций Муниципального казенного учреждения  "Централизованная бухгалтерия администраций муниципальных образований Самойловского района", повышение эффективности и результативности деятельности по ведению бухгалтерского, налогового учета и отчетности. Реализация Программы будет способствовать решению вопросов, отнесенных к компетенции Муниципального казенного учреждения "Централизованная бухгалтерия</w:t>
      </w:r>
      <w:r>
        <w:rPr>
          <w:color w:val="3C3C3C"/>
          <w:spacing w:val="1"/>
          <w:sz w:val="28"/>
          <w:szCs w:val="28"/>
        </w:rPr>
        <w:t xml:space="preserve"> администраций муниципальных образований Самойловского района"</w:t>
      </w:r>
      <w:r>
        <w:rPr>
          <w:color w:val="2D2D2D"/>
          <w:spacing w:val="1"/>
          <w:sz w:val="28"/>
          <w:szCs w:val="28"/>
        </w:rPr>
        <w:t xml:space="preserve"> и позволит обеспечить ее функционирование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/>
        <w:t>2. Цель, задачи и целевые показатели Программы</w:t>
      </w:r>
    </w:p>
    <w:tbl>
      <w:tblPr>
        <w:tblW w:w="9781" w:type="dxa"/>
        <w:jc w:val="left"/>
        <w:tblInd w:w="-15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здание условия для эффективного исполнения полномочий </w:t>
            </w:r>
            <w:r>
              <w:rPr>
                <w:spacing w:val="1"/>
                <w:sz w:val="28"/>
                <w:szCs w:val="28"/>
              </w:rPr>
              <w:t>Муниципального казенного  учреждения  "Централизованная бухгалтерия администраций муниципальных образований Самойловского района"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автоматизации бюджетного процесса</w:t>
            </w:r>
          </w:p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оевременное и качественное обеспечение услугами связи, подключения к Интернет ресурсам</w:t>
            </w:r>
          </w:p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и развитие автоматизированных систем, обеспечение информационной безопасности и сохранности данных;</w:t>
            </w:r>
          </w:p>
          <w:p>
            <w:pPr>
              <w:pStyle w:val="Normal"/>
              <w:ind w:left="147"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ация хозяйственного, материально-технического обеспечения, обслуживания и поддержания в рабочем состоянии материально- технической базы, машин и оборудования, офисных помещений. 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3.Описание ожидаемых результатов реализации программы</w:t>
      </w:r>
    </w:p>
    <w:p>
      <w:pPr>
        <w:pStyle w:val="Normal"/>
        <w:ind w:firstLine="851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шению эффективности работы учреж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оевременному и качественному обеспечению услугами связ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ю надлежащего содержания офисных помещ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витию автоматизированных сист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ю информационной безопасности и сохранности да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 ожидается обеспеч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уги связи 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фисными машинами, компьютерами и периферийным оборудова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бесперебойным функционированием программных продуктов и автоматизированных сист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длежащее содержание офисных помещений, машин и обору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программы определены следующие индикато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я обеспеченности услугами связ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я бесперебойно функционирующих программных проду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я материально-технических средств, находящихся в рабочем состоя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ь надлежащего содержания офисных помещ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я обеспеченности офисными машинами, компьютерами и периферийным оборудова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я технически исправных компьютеров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еализация предусмотренных Программой мероприятий повысит эффективность деятельности МКУ «ЦБ АМО Самойловского района»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4. Срок реализации программы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1"/>
          <w:sz w:val="28"/>
          <w:szCs w:val="28"/>
        </w:rPr>
        <w:t>Срок реализации Программы: 2023-2025 годы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5. Оценка эффективности реализации программы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 реализации программы возможно возникновение следующих внешних рисков невыполнения программных мероприятий и не достижения запланированных результатов:</w:t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изменение федерального и регионального законодательства, в том числе в части разграничения расходных обязательств;</w:t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изменение экономической ситуации, повлекшее снижение собственного доходного потенциала бюджето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6. Обоснование ресурсного обеспечения Программы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бъем финансирования Программы в 2023 году составляет 280,0 тыс. рублей, в 2023 году 284,0 тыс. рублей, в 2024 году 284,0 тыс.рублей. Источником финансирования Программы является бюджет Самойловского муниципального района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Распределение бюджетных ассигнований по задачам Программы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09"/>
        <w:gridCol w:w="4253"/>
        <w:gridCol w:w="1514"/>
        <w:gridCol w:w="1559"/>
        <w:gridCol w:w="1559"/>
      </w:tblGrid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умма финансирования мероприятий                           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23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24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25год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териальных запасов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В процессе выполнения Программы могут вносится изменения в направлении расходов.</w:t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С учетом возможностей бюджета объемы средств, направляемых на реализацию Программы, уточняются при разработке проекта бюджета на очередной финансовый год.</w:t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В ходе реализации Программы отдельные ее мероприятия в установленном порядке могут уточняться, а объемы финансирования корректироваться с учетом утвержденных расходов бюджета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7. Описание системы управления реализацией программы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Общее руководство и контроль за ходом реализации Программы осуществляет руководитель МКУ « ЦБ АМО Самойловского района»</w:t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Реализация мероприятий Программы осуществляется работниками МКУ «ЦБ АМО Самойловского района»  в соответствии с полномочиями, определенными должностными инструкциями.</w:t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yperlink" Target="http://docs.cntd.ru/document/90231608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19:00Z</dcterms:created>
  <dc:creator>user</dc:creator>
  <dc:description/>
  <cp:keywords/>
  <dc:language>en-US</dc:language>
  <cp:lastModifiedBy>user</cp:lastModifiedBy>
  <cp:lastPrinted>2022-12-05T09:18:00Z</cp:lastPrinted>
  <dcterms:modified xsi:type="dcterms:W3CDTF">2022-12-05T05:19:00Z</dcterms:modified>
  <cp:revision>2</cp:revision>
  <dc:subject/>
  <dc:title/>
</cp:coreProperties>
</file>