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95pt;margin-top:-23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834046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 администрации Самойловского муниципального района Саратовской области «</w:t>
      </w:r>
      <w:r>
        <w:rPr>
          <w:b/>
          <w:szCs w:val="28"/>
        </w:rPr>
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9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9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», 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твердить муниципальную программу «</w:t>
      </w:r>
      <w:r>
        <w:rPr>
          <w:b/>
          <w:sz w:val="24"/>
          <w:szCs w:val="24"/>
        </w:rPr>
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ы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аспорт муниципальной программы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«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2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00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ы»  (далее -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-исполнителя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>
          <w:trHeight w:val="366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        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я для обеспечения эффективной деятельности муниципального учреждения «Централизованная бухгалтерия отдела образования Самойловского муниципального района» (далее - МУ «ЦБ отдела образования»)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и развитие автоматизированных систем, обеспечение информационной безопасности и сохранности данных;</w:t>
            </w:r>
          </w:p>
          <w:p>
            <w:pPr>
              <w:pStyle w:val="Normal"/>
              <w:ind w:left="147" w:right="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хозяйственного, материально-технического обеспечения, обслуживания и поддержания в рабочем состоянии материально- технической базы, машин и оборудования, офисных помещений.</w:t>
            </w:r>
          </w:p>
        </w:tc>
      </w:tr>
      <w:tr>
        <w:trPr>
          <w:trHeight w:val="4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эффективности реализации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бесперебойно функционирующих программных продуктов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материально-технических средств, находящихся в рабочем состоянии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упорядоченных документов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обеспеченности офисными машинами, компьютерами и периферийным оборудованием  и материальными запасами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  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 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амойловского муниципального района Саратовской области, МУ «ЦБ отдела образования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Б отдела образования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1024,00 тыс. руб.,  </w:t>
            </w:r>
          </w:p>
          <w:p>
            <w:pPr>
              <w:pStyle w:val="Normal"/>
              <w:ind w:left="147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1024,00 тыс.руб: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58, 00 тыс. руб.,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3,0 тыс. руб.,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33,0 тыс. руб.</w:t>
            </w:r>
          </w:p>
          <w:p>
            <w:pPr>
              <w:pStyle w:val="Normal"/>
              <w:ind w:left="147" w:right="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ализ текущей ситуации в сфере реализации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Целью социально-экономического развития Самойловского муниципального района является формирование условий динамичного экономического и социального развития района, направленное на повышение качества жизни населения. Одним из условий, необходимых для успешного решения задач социально-экономического развития Самойловского муниципального района, является эффективность работы системы образования, которая включает в себя практическое, организующее и регулирующее воздействие на общественную жизнедеятельность люд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 «ЦБ отдела образования» - структурное подразделение отдела образования администрации Самойловского муниципального района, обеспечивающее организацию и ведение бухгалтерского учета  и отчетности муниципальных учреждений, подведомственных отделу образования администрации Самойловского муниципального района, на основе договорных отно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Уставу МУ «ЦБ отдела образования», утвержденному постановлением администрации  Самойловского муниципального района от 26 декабря 2011г. № 926, одними из основных задач  учреждения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полной и достоверной информации о хозяйственных процессах и результатах деятельности учреждений, необходимой для оперативного руководства и управления системой образования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ведение бухгалтерского учета  и отчетности муниципальных образовате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контроля за наличием и движением имущества, пользованием материальных, трудовых и финансовых ресурсов, в пределах свои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главных показателей эффективности работы МУ «ЦБ отдела образования» является качественное и своевременное ведение бухгалтерского учета, управление финансовыми потоками,  контроль за целевым использованием бюджетных средств, составление консолидированной бюджетной отчетности в установленные сро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ы»   (далее по тексту – Программа) разработана в соответствии со ст.179 Бюджетного кодекса РФ, Федеральным законом от 06.10.2003 № 131-ФЗ «Об общих принципах организации местного самоуправления в Российской Федерации», Уставом МУ «ЦБ отдела образования», постановлением администрации Самойловского муниципального района от 31.12.2019 г. № 964 «Об утверждении порядка разработки и принятия муниципальных програм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обеспечения эффективной деятельности МУ «ЦБ отдела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ой цели необходимо обеспечить эффективное функционирование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й программой предусматривается материально-техническое обеспечение бухгалтерии, обеспечение периодическими изданиями и справочной литературой, содержание имущества МУ «ЦБ отдела образования», содержание и развитие информационных  систем, обеспечение информационной безопасности и сохранности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шения поставленных задач важным фактором является наличие современного программного обеспечения и оборудования, поэтому необходимо планомерно производить его замену и модернизацию. Для развития системы информационных технологий важно иметь единое информационное пространство,  Данная проблема решается созданием и поддержкой высокоскоростной локальной вычислительной сети (далее- ЛВС), наличием доступа сотрудников к сети интернет, наличием корпоративных сетей с вышестоящими орган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за счет средств бюджета Самойловского муниципального район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 и ожидаемые результаты реализации 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направлена на обеспечение максимально эффективного использования материально-технических ресурсов, необходимых для успешного решения задач, поставленных перед МУ «ЦБ отдела образования»  в пределах своих полномоч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способствовать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ю эффективности работы системы бухгалтерского учет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ю надлежащего содержания офисных помеще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звитию автоматизированных систем учрежд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ю информационной безопасности и сохранности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 ожидается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дписными периодическими изданиями и справочной литератур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фисными машинами, компьютерами и периферийным оборуд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бесперебойным функционированием программных продуктов и автоматизированных систем, используемых в учрежд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длежащее содержание офисных помещений, машин 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программы определены следующие индикато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бесперебойно функционирующих программных проду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материально-технических средств, находящихся в рабочем состоя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обеспеченности офисными машинами, компьютерами и периферийным оборуд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технически исправных компьюте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я приведена в приложении №1 к муниципальной программ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будет осуществляться за счет бюджетных ассигнований, ежегодно предусмотренных в местном бюджете на указанные цели МУ «ЦБ отдела образования».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ового обеспечения программы за счет средств местного бюджета на 2023-2025 годы составляет 1024,00 тыс. руб., в том числе по годам: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2023 год – 358,00 тыс. руб.,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2024 год – 333,00 тыс. руб.,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2025 год – 333,00 тыс. руб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нешними рисками могут являть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возникновение на территории Самойловского муниципального района чрезвычайных ситуаций техногенного и природного характера (степень риска –средняя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нутренними рисками могут являть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возможность недофинансирования или несвоевременного финансирования расходов на реализацию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ые исполни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еханизм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м исполнителем реализации программы является МУ «ЦБ отдела образования». Реализация осуществляется за счет средств местного бюджета, предусмотренных решением о бюджете Самойловского муниципального района на соответствующий финансовый год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МУ «ЦБ отдела образования» осуществляет управление программой, обеспечивает своевременное использование выделенных финансовых средств, исполнение мероприятий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МУ «ЦБ отдела образования»  с учетом результатов реализации программы может принимать решение о внесении изменений в программу, о признании Программы утратившей сил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 за ходом 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рганизация управления муниципальной программой </w:t>
      </w:r>
    </w:p>
    <w:p>
      <w:pPr>
        <w:pStyle w:val="Normal"/>
        <w:ind w:firstLine="6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программы осуществляет МУ «ЦБ отдела образования»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адачами контроля являют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соответствия фактически произведенных бюджетных расходов и реальных сроков выполнения программы запланированным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определение эффективности и результативности программы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оценка факторов, негативно влияющих на реализацию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за исполнением и контроль  за исполнением бюджетного финансирования осуществляется Финансовым управлением администрации Самойловского муниципального района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контроля устанавливаются отклонения результатов от планируемых. В случае существенных отклонений выявляются причины и факторы, негативно влияющие на реализацию программы, а также разрабатывает предложения по повышению результативности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Системы контроля за выполнением программы включает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выполнения программы на основе периодической отчетности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целевым и эффективным использованием выделенных финансовых средств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осуществлением закупок в соответствии с законодательством Российской Федерации о контрактной системе в сфере закупок.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ожидаемых результатов</w:t>
      </w:r>
    </w:p>
    <w:p>
      <w:pPr>
        <w:pStyle w:val="Normal"/>
        <w:ind w:firstLine="6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Прогнозные значения и эффективность реализации программы отражена в системе целевых показателей, изложенных в приложении № 2 к Программ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N 1</w:t>
      </w:r>
    </w:p>
    <w:p>
      <w:pPr>
        <w:pStyle w:val="Normal"/>
        <w:ind w:left="9912" w:hanging="0"/>
        <w:rPr>
          <w:b/>
          <w:b/>
        </w:rPr>
      </w:pPr>
      <w:r>
        <w:rPr>
          <w:b/>
        </w:rPr>
        <w:t xml:space="preserve">к муниципальной программе </w:t>
      </w:r>
    </w:p>
    <w:p>
      <w:pPr>
        <w:pStyle w:val="Normal"/>
        <w:ind w:left="9912" w:hanging="0"/>
        <w:rPr/>
      </w:pPr>
      <w:r>
        <w:rPr>
          <w:b/>
        </w:rPr>
        <w:t xml:space="preserve"> </w:t>
      </w:r>
      <w:r>
        <w:rPr>
          <w:b/>
          <w:bCs/>
        </w:rPr>
        <w:t>«Обеспечение эффективной деятельности муниципального учреждения</w:t>
      </w:r>
    </w:p>
    <w:p>
      <w:pPr>
        <w:pStyle w:val="Normal"/>
        <w:ind w:left="9912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Централизованная бухгалтерия отдела образования Самойловского муниципального района на 2023-2025 годы»</w:t>
      </w:r>
    </w:p>
    <w:p>
      <w:pPr>
        <w:pStyle w:val="ConsPlusNormal"/>
        <w:ind w:left="991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1701"/>
        <w:gridCol w:w="1134"/>
        <w:gridCol w:w="964"/>
        <w:gridCol w:w="964"/>
        <w:gridCol w:w="964"/>
        <w:gridCol w:w="1814"/>
        <w:gridCol w:w="1057"/>
        <w:gridCol w:w="737"/>
        <w:gridCol w:w="633"/>
        <w:gridCol w:w="680"/>
        <w:gridCol w:w="1617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 (тыс. рублей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выполнения мероприятий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единица измерени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Создание условий для обеспечения эффективной деятельности МУ «ЦБ отдела образования» 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рганизация хозяйственного, материально-технического обеспечения, обслуживания и поддержания в рабочем состоянии материально-технической базы, машин и оборудования, а также содержание и развитие автоматизированных систем, обеспечение бухгалтерского учета,  информационной безопасности и сохранности данных (в том числе расходы в области информационных технологий)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материальными запасами, компьютерами и периферийным оборудованием, 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</w:t>
            </w:r>
            <w:r>
              <w:rPr>
                <w:lang w:val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9204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numPr>
          <w:ilvl w:val="0"/>
          <w:numId w:val="0"/>
        </w:numPr>
        <w:ind w:left="9204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эффективной деятельности муниципального учреждения </w:t>
      </w:r>
    </w:p>
    <w:p>
      <w:pPr>
        <w:pStyle w:val="ConsPlus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Централизованная бухгалтерия отдела образования Самойловского муниципального района на 2023-2025 годы»</w:t>
      </w:r>
    </w:p>
    <w:p>
      <w:pPr>
        <w:pStyle w:val="ConsPlus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ЦЕЛЕВЫХ ИНДИКАТОРОВ (ПОКАЗАТЕЛЕЙ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1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7200"/>
        <w:gridCol w:w="1275"/>
        <w:gridCol w:w="1077"/>
        <w:gridCol w:w="794"/>
        <w:gridCol w:w="850"/>
        <w:gridCol w:w="737"/>
        <w:gridCol w:w="171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36" w:firstLine="1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(показателя) по годам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рганизация хозяйственного, материально-технического обеспечения, обслуживания и поддержания в рабочем состоянии материально-технической базы, машин и оборудования, а также содержание и развитие автоматизированных систем, обеспечение бухгалтерского учета,  информационной безопасности и сохранности данных (в том числе расходы в области информационных технологий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есперебойно функционирующих программн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офисными машинами, компьютерами и периферийным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ехнически исправных компью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orient="landscape" w:w="16838" w:h="11906"/>
      <w:pgMar w:left="567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56:00Z</dcterms:created>
  <dc:creator>user</dc:creator>
  <dc:description/>
  <cp:keywords/>
  <dc:language>en-US</dc:language>
  <cp:lastModifiedBy>user</cp:lastModifiedBy>
  <cp:lastPrinted>2022-12-05T09:56:00Z</cp:lastPrinted>
  <dcterms:modified xsi:type="dcterms:W3CDTF">2022-12-05T05:56:00Z</dcterms:modified>
  <cp:revision>2</cp:revision>
  <dc:subject/>
  <dc:title/>
</cp:coreProperties>
</file>