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7.25pt;margin-top:-18.2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8347610" r:id="rId2"/>
        </w:object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ind w:left="144" w:right="946" w:firstLine="4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9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</w:t>
        <w:tab/>
        <w:tab/>
        <w:tab/>
        <w:tab/>
        <w:tab/>
        <w:tab/>
        <w:t>р.п. Самойловка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рассмотрении </w:t>
      </w:r>
      <w:r>
        <w:rPr>
          <w:b/>
          <w:szCs w:val="28"/>
          <w:lang w:val="ru-RU"/>
        </w:rPr>
        <w:t xml:space="preserve">проектов о внесении изменений и дополнений в муниципальные программы администрации Самойловского муниципального района Саратовской области </w:t>
      </w:r>
      <w:r>
        <w:rPr>
          <w:b/>
          <w:szCs w:val="28"/>
        </w:rPr>
        <w:t xml:space="preserve">Развитие культуры Самойловского Саратовской области </w:t>
      </w:r>
      <w:r>
        <w:rPr>
          <w:b/>
          <w:szCs w:val="28"/>
          <w:lang w:val="ru-RU"/>
        </w:rPr>
        <w:t xml:space="preserve">и </w:t>
      </w:r>
      <w:r>
        <w:rPr>
          <w:b/>
          <w:szCs w:val="28"/>
        </w:rPr>
        <w:t>Обеспечение эффективной деятельности муниципального учреждения Централизованная бухгалтерия отдела культуры и кино на 2022-2024 годы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yle30"/>
        <w:numPr>
          <w:ilvl w:val="0"/>
          <w:numId w:val="2"/>
        </w:numPr>
        <w:ind w:left="0" w:firstLine="5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ть администрации Самойловского муниципального района Саратовской области внести изменения и дополнения в следующие муниципальные программы:</w:t>
      </w:r>
    </w:p>
    <w:p>
      <w:pPr>
        <w:pStyle w:val="Style30"/>
        <w:numPr>
          <w:ilvl w:val="1"/>
          <w:numId w:val="2"/>
        </w:numPr>
        <w:ind w:left="0" w:firstLine="5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Самойловского Саратовской области на 2022-2024 годы», утвержденную постановлением администрации Самойловского муниципального района от 21.12.2021 г. №773, изменения и дополнения согласно Приложения №1 к настоящему решению.</w:t>
      </w:r>
    </w:p>
    <w:p>
      <w:pPr>
        <w:pStyle w:val="Style30"/>
        <w:numPr>
          <w:ilvl w:val="1"/>
          <w:numId w:val="2"/>
        </w:numPr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эффективной деятельности муниципального учреждения «Централизованная бухгалтерия отдела культуры и кино на 2022-2024 годы», утвержденную постановлением администрации Самойловского муниципального района от 21.12.2021 г. №771, изменения и дополнения согласно Приложения №2 к настоящему решению.</w:t>
      </w:r>
    </w:p>
    <w:p>
      <w:pPr>
        <w:pStyle w:val="Normal"/>
        <w:ind w:left="119" w:right="91" w:firstLine="4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«09» декабря 2022 г. в специально-выделенных местах для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ind w:right="91" w:firstLine="58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sectPr>
          <w:type w:val="nextPage"/>
          <w:pgSz w:w="11906" w:h="16838"/>
          <w:pgMar w:left="851" w:right="565" w:gutter="0" w:header="0" w:top="851" w:footer="0" w:bottom="42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Муниципального Собрания</w:t>
        <w:tab/>
        <w:tab/>
        <w:t>А.А. Спиваков</w:t>
      </w:r>
    </w:p>
    <w:p>
      <w:pPr>
        <w:pStyle w:val="Style30"/>
        <w:ind w:left="495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3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Style3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ешению муниципального Собрания</w:t>
      </w:r>
    </w:p>
    <w:p>
      <w:pPr>
        <w:pStyle w:val="Style3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йловского муниципального района</w:t>
      </w:r>
    </w:p>
    <w:p>
      <w:pPr>
        <w:pStyle w:val="Style3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3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» декабря 2022 г. №__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b/>
          <w:sz w:val="24"/>
          <w:lang w:val="ru-RU"/>
        </w:rPr>
        <w:t xml:space="preserve">    </w:t>
      </w:r>
      <w:r>
        <w:rPr>
          <w:b/>
          <w:sz w:val="24"/>
        </w:rPr>
        <w:t xml:space="preserve">1. Внести </w:t>
      </w:r>
      <w:r>
        <w:rPr>
          <w:b/>
          <w:sz w:val="24"/>
          <w:lang w:val="ru-RU"/>
        </w:rPr>
        <w:t>в муниципальную программу «Развитие культуры Самойловского муниципального района Саратовской области на 2022-2024 годы», утвержденную постановлением администрации Самойловского муниципального района от 21.12.2021г. №773 , следующие изменения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Строку «</w:t>
      </w:r>
      <w:r>
        <w:rPr>
          <w:bCs/>
          <w:sz w:val="24"/>
          <w:szCs w:val="24"/>
        </w:rPr>
        <w:t>Объемы и источники финансового обеспечения программы»</w:t>
      </w:r>
      <w:r>
        <w:rPr/>
        <w:t xml:space="preserve"> паспорта муниципальной программы изложить в новой редакции следующего содержания::</w:t>
      </w:r>
    </w:p>
    <w:tbl>
      <w:tblPr>
        <w:tblW w:w="9490" w:type="dxa"/>
        <w:jc w:val="left"/>
        <w:tblInd w:w="1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2881"/>
        <w:gridCol w:w="6609"/>
      </w:tblGrid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ового обеспечения программы за счет всех источников финансирования составляет 115517,38488тыс. рублей, в том числе по годам:</w:t>
              <w:br/>
              <w:t>      2022 год – 38415,69488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38957,8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38143,89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 </w:t>
            </w:r>
            <w:r>
              <w:rPr>
                <w:sz w:val="24"/>
                <w:szCs w:val="24"/>
              </w:rPr>
              <w:t>из них: 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сточники  115491,34488 тыс.руб. , 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</w:t>
            </w:r>
            <w:r>
              <w:rPr>
                <w:sz w:val="24"/>
                <w:szCs w:val="24"/>
              </w:rPr>
              <w:t>2022 год – 38389,65488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38957,8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38143,89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едеральный  бюджет– 78,524 тыс. рублей, в том числе по годам:     </w:t>
              <w:br/>
              <w:t xml:space="preserve">      2022год – 78,524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ластной бюджет– 7819,05 тыс. рублей, в том числе по годам:     </w:t>
              <w:br/>
              <w:t xml:space="preserve">      2022год – 7819,05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 местный бюджет– 107593,77088 тыс. рублей, в том числе по годам:</w:t>
              <w:br/>
              <w:t xml:space="preserve">      2022 год –30492,08088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38957,8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год – 38143,89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– 26,04 тыс. рублей, в том числе по годам:</w:t>
              <w:br/>
              <w:t>           2022 год – 26,04 тыс.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</w:tr>
    </w:tbl>
    <w:p>
      <w:pPr>
        <w:pStyle w:val="Style32"/>
        <w:rPr/>
      </w:pPr>
      <w:r>
        <w:rPr/>
        <w:t xml:space="preserve">1.2.Раздел </w:t>
      </w:r>
      <w:r>
        <w:rPr>
          <w:bCs/>
        </w:rPr>
        <w:t xml:space="preserve">IV муниципальной программы « </w:t>
      </w:r>
      <w:r>
        <w:rPr/>
        <w:t>Ресурсное обеспечение Программы»  изложить в новой редакции следующего содержания:</w:t>
      </w:r>
    </w:p>
    <w:p>
      <w:pPr>
        <w:pStyle w:val="Style32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« Общий объем финансового обеспечения программы за счет всех источников финансирования составляет 115517,38488тыс. рублей, в том числе по годам:</w:t>
        <w:br/>
        <w:t>      2022 год – 38415,69488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38957,8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38143,89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</w:t>
      </w:r>
      <w:r>
        <w:rPr>
          <w:sz w:val="24"/>
          <w:szCs w:val="24"/>
        </w:rPr>
        <w:t>из них:  </w:t>
      </w:r>
    </w:p>
    <w:p>
      <w:pPr>
        <w:pStyle w:val="Normal"/>
        <w:rPr/>
      </w:pPr>
      <w:r>
        <w:rPr>
          <w:sz w:val="24"/>
          <w:szCs w:val="24"/>
        </w:rPr>
        <w:t>Бюджетные источники  115491,34488 тыс.руб. , в том числе по год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2022 год – 38389,65488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38957,8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38143,89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</w:t>
      </w:r>
    </w:p>
    <w:p>
      <w:pPr>
        <w:pStyle w:val="Normal"/>
        <w:rPr/>
      </w:pPr>
      <w:r>
        <w:rPr>
          <w:sz w:val="24"/>
          <w:szCs w:val="24"/>
        </w:rPr>
        <w:t>-федеральный бюджет– 78,524 тыс. рублей, в том числе по годам:     </w:t>
        <w:br/>
        <w:t xml:space="preserve">      2022год – 78,524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бластной бюджет– 7819,05 тыс. рублей, в том числе по годам:     </w:t>
        <w:br/>
        <w:t xml:space="preserve">      2022год – 7819,05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- местный бюджет– 107593,77088 тыс. рублей, в том числе по годам:</w:t>
        <w:br/>
        <w:t xml:space="preserve">      2022 год –30492,08088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38957,8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год – 38143,89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бюджетные источники– 26,04 тыс. рублей, в том числе по годам:</w:t>
        <w:br/>
        <w:t>           2022 год – 26,04 тыс.рублей».</w:t>
      </w:r>
    </w:p>
    <w:p>
      <w:pPr>
        <w:pStyle w:val="Normal"/>
        <w:rPr/>
      </w:pPr>
      <w:r>
        <w:rPr>
          <w:sz w:val="24"/>
          <w:szCs w:val="24"/>
        </w:rPr>
        <w:t>1.3.    Строку «</w:t>
      </w:r>
      <w:r>
        <w:rPr>
          <w:bCs/>
          <w:sz w:val="24"/>
          <w:szCs w:val="24"/>
        </w:rPr>
        <w:t>Объемы и источники финансового обеспечения программы»</w:t>
      </w:r>
      <w:r>
        <w:rPr>
          <w:sz w:val="24"/>
          <w:szCs w:val="24"/>
        </w:rPr>
        <w:t xml:space="preserve"> паспорта подпрограммы 1 «Библиотеки» муниципальной программы изложить в новой редакции следующего содержания: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7" w:type="dxa"/>
        <w:jc w:val="left"/>
        <w:tblInd w:w="75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3290"/>
        <w:gridCol w:w="6267"/>
      </w:tblGrid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ового обеспечения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ового обеспечения программы за счет всех источников финансирования составляет 31066,392тыс. рублей, в том числе по годам:</w:t>
              <w:br/>
              <w:t>      2022 год – 10662,602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11688,6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8715,19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 </w:t>
            </w:r>
            <w:r>
              <w:rPr>
                <w:sz w:val="24"/>
                <w:szCs w:val="24"/>
              </w:rPr>
              <w:t>из них: 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сточники  31053,372тыс.руб. , 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</w:t>
            </w:r>
            <w:r>
              <w:rPr>
                <w:sz w:val="24"/>
                <w:szCs w:val="24"/>
              </w:rPr>
              <w:t>2022 год – 10662,602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11668,6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8715,19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едеральный  бюджет– 78,524 тыс. рублей, в том числе по годам:     </w:t>
              <w:br/>
              <w:t xml:space="preserve">      2022год – 78,524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ластной бюджет– 2347,8тыс. рублей, в том числе по годам:     </w:t>
              <w:br/>
              <w:t xml:space="preserve">      2022 год – 2347,8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 местный бюджет– 28627,048 тыс. рублей, в том числе по годам:</w:t>
              <w:br/>
              <w:t xml:space="preserve">      2022 год – 8223,258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11688,6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8715,19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– 13,02 тыс. рублей, в том числе по годам:</w:t>
              <w:br/>
              <w:t>           2022 год – 13,02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1.4.Раздел </w:t>
      </w:r>
      <w:r>
        <w:rPr>
          <w:bCs/>
          <w:sz w:val="24"/>
          <w:szCs w:val="24"/>
        </w:rPr>
        <w:t>IV.</w:t>
      </w:r>
      <w:r>
        <w:rPr>
          <w:sz w:val="24"/>
          <w:szCs w:val="24"/>
        </w:rPr>
        <w:t xml:space="preserve"> «Ресурсное обеспечение Подпрограммы»   подпрограммы «Библиотеки»</w:t>
      </w:r>
      <w:r>
        <w:rPr>
          <w:bCs/>
          <w:sz w:val="24"/>
          <w:szCs w:val="24"/>
        </w:rPr>
        <w:t xml:space="preserve"> муниципальной программы </w:t>
      </w:r>
      <w:r>
        <w:rPr>
          <w:sz w:val="24"/>
          <w:szCs w:val="24"/>
        </w:rPr>
        <w:t>изложить в новой редакции следующего содержания:  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бщий объем финансового обеспечения программы за счет всех источников финансирования составляет 31066,392тыс. рублей, в том числе по годам:</w:t>
        <w:br/>
        <w:t>      2022 год – 10662,602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11688,6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8715,19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</w:t>
      </w:r>
      <w:r>
        <w:rPr>
          <w:sz w:val="24"/>
          <w:szCs w:val="24"/>
        </w:rPr>
        <w:t>из них: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ные источники  31053,372тыс.руб. , в том числе по год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2022 год – 10662,602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11668,6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8715,19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федеральный  бюджет– 78,524 тыс. рублей, в том числе по годам:     </w:t>
        <w:br/>
        <w:t xml:space="preserve">      2022год – 78,524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бластной бюджет– 2347,8тыс. рублей, в том числе по годам:     </w:t>
        <w:br/>
        <w:t xml:space="preserve">      2022 год – 2347,8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- местный бюджет– 28627,048 тыс. рублей, в том числе по годам:</w:t>
        <w:br/>
        <w:t xml:space="preserve">      2022 год – 8223,258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11688,6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8715,19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бюджетные источники– 13,02 тыс. рублей, в том числе по годам:</w:t>
        <w:br/>
        <w:t>           2022 год – 13,02 тыс.рублей».</w:t>
      </w:r>
    </w:p>
    <w:p>
      <w:pPr>
        <w:pStyle w:val="Normal"/>
        <w:rPr/>
      </w:pPr>
      <w:r>
        <w:rPr>
          <w:sz w:val="24"/>
          <w:szCs w:val="24"/>
        </w:rPr>
        <w:t>1.5.    Строку «</w:t>
      </w:r>
      <w:r>
        <w:rPr>
          <w:bCs/>
          <w:sz w:val="24"/>
          <w:szCs w:val="24"/>
        </w:rPr>
        <w:t>Объемы и источники финансового обеспечения программы»</w:t>
      </w:r>
      <w:r>
        <w:rPr>
          <w:sz w:val="24"/>
          <w:szCs w:val="24"/>
        </w:rPr>
        <w:t xml:space="preserve"> паспорта подпрограммы 2 «Культурно-досуговые учреждения» муниципальной программы изложить в новой редакции следующего содержания: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5" w:type="dxa"/>
        <w:jc w:val="left"/>
        <w:tblInd w:w="75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3286"/>
        <w:gridCol w:w="5979"/>
      </w:tblGrid>
      <w:tr>
        <w:trPr/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ового обеспечения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ового обеспечения программы за счет всех источников финансирования составляет 84450,99288тыс. рублей, в том числе по годам:</w:t>
              <w:br/>
              <w:t>      2022 год – 27753,09288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27269,2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29428,7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 </w:t>
            </w:r>
            <w:r>
              <w:rPr>
                <w:sz w:val="24"/>
                <w:szCs w:val="24"/>
              </w:rPr>
              <w:t>из них: 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сточники  84437,97288тыс.руб. , 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</w:t>
            </w:r>
            <w:r>
              <w:rPr>
                <w:sz w:val="24"/>
                <w:szCs w:val="24"/>
              </w:rPr>
              <w:t>2022 год – 27740,07288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27269,2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29428,7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ластной бюджет– 5471,25тыс. рублей, в том числе по годам:     </w:t>
              <w:br/>
              <w:t xml:space="preserve">      2022 год – 5471,25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 местный бюджет– 78966,72288тыс. рублей, в том числе по годам:</w:t>
              <w:br/>
              <w:t xml:space="preserve">      2022 год – 22268,82288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27269,2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29428,7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– 13,02 тыс. рублей, в том числе по годам:</w:t>
              <w:br/>
              <w:t>           2022 год – 13,02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1.6.Раздел </w:t>
      </w:r>
      <w:r>
        <w:rPr>
          <w:bCs/>
          <w:sz w:val="24"/>
          <w:szCs w:val="24"/>
        </w:rPr>
        <w:t>IV.</w:t>
      </w:r>
      <w:r>
        <w:rPr>
          <w:sz w:val="24"/>
          <w:szCs w:val="24"/>
        </w:rPr>
        <w:t xml:space="preserve"> «Ресурсное обеспечение Подпрограммы»   подпрограммы «Культурно-досуговые учреждения »</w:t>
      </w:r>
      <w:r>
        <w:rPr>
          <w:bCs/>
          <w:sz w:val="24"/>
          <w:szCs w:val="24"/>
        </w:rPr>
        <w:t xml:space="preserve"> муниципальной программы </w:t>
      </w:r>
      <w:r>
        <w:rPr>
          <w:sz w:val="24"/>
          <w:szCs w:val="24"/>
        </w:rPr>
        <w:t>изложить в новой редакции следующего содержания:  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бщий объем финансового обеспечения программы за счет всех источников финансирования составляет 84450,99288тыс. рублей, в том числе по годам:</w:t>
        <w:br/>
        <w:t>      2022 год – 27753,09288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27269,2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29428,7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</w:t>
      </w:r>
      <w:r>
        <w:rPr>
          <w:sz w:val="24"/>
          <w:szCs w:val="24"/>
        </w:rPr>
        <w:t>из них: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ные источники  84437,97288тыс.руб. , в том числе по год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2022 год – 27740,07288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27269,2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29428,7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бластной бюджет– 5471,25тыс. рублей, в том числе по годам:     </w:t>
        <w:br/>
        <w:t xml:space="preserve">      2022 год – 5471,25 тыс. рублей;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- местный бюджет– 78966,72288тыс. рублей, в том числе по годам:</w:t>
        <w:br/>
        <w:t xml:space="preserve">      2022 год – 22268,82288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27269,2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29428,7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бюджетные источники– 13,02 тыс. рублей, в том числе по годам:</w:t>
        <w:br/>
        <w:t>           2022 год – 13,02 тыс.рублей».</w:t>
      </w:r>
    </w:p>
    <w:p>
      <w:pPr>
        <w:pStyle w:val="Style32"/>
        <w:rPr/>
      </w:pPr>
      <w:r>
        <w:rPr/>
        <w:t>1.7.Приложение к муниципальной программе -«Сведения об объемах и источниках финансового обеспечения муниципальной программы»- изложить в новой редакции согласно приложению к настоящему программе.</w:t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687"/>
        <w:gridCol w:w="1282"/>
        <w:gridCol w:w="1587"/>
        <w:gridCol w:w="1580"/>
        <w:gridCol w:w="1442"/>
        <w:gridCol w:w="1313"/>
        <w:gridCol w:w="1261"/>
        <w:gridCol w:w="10"/>
      </w:tblGrid>
      <w:tr>
        <w:trPr>
          <w:trHeight w:val="1200" w:hRule="atLeast"/>
        </w:trPr>
        <w:tc>
          <w:tcPr>
            <w:tcW w:w="10885" w:type="dxa"/>
            <w:gridSpan w:val="8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Приложение  к муниципальной программе</w:t>
            </w:r>
          </w:p>
        </w:tc>
      </w:tr>
      <w:tr>
        <w:trPr>
          <w:trHeight w:val="1335" w:hRule="atLeast"/>
        </w:trPr>
        <w:tc>
          <w:tcPr>
            <w:tcW w:w="1088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ведения</w:t>
              <w:br/>
              <w:t>об объемах и источниках финансового обеспечения муниципальной программы «Развитие культуры Самойловского района Саратовской области  на 2022-2024 годы»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ветствен</w:t>
              <w:br/>
              <w:t>ный исполни-тель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сточники финансового обеспечения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Объемы финансового обеспечения 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 том числе по годам реализации, тыс.руб.</w:t>
            </w:r>
          </w:p>
        </w:tc>
      </w:tr>
      <w:tr>
        <w:trPr>
          <w:trHeight w:val="112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2 го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3 г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10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программа 1 «Библиотеки»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сновное мероприятие«Оказание муниципальных услуг библиотеками»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дел культуры и кин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608,04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04,25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688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15,19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608,04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04,25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688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15,19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едеральны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юджет Самойловского муниципального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558,04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54,25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688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15,19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2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сновное мероприятие «Комплектование книжных фондов библиотек муниципальных образований и государственных  общедоступных библиотек за счет средств резервного фонда Правительства Российской Федерации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дел культуры и кин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8,5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8,52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8,5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8,52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едеральны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8,5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8,52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юджет Самойловского муниципального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сновное мероприятие «Повышение оплаты труда работникам учреждений культуры в целях реализации Указа Президента Российской Федерации от 7 мая №597 «О мероприятиях по реализации государственной социальной политики»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дел культуры и кин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79,8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79,8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66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66,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едеральны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97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97,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юджет Самойловского муниципального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,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,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сновное мероприятие</w:t>
              <w:br/>
              <w:t>«Государственная поддержка лучших сельских учреждений культуры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дел культуры и кин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едеральны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юджет Самойловского муниципального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5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сновное мероприятие</w:t>
              <w:br/>
              <w:t>«Государственная поддержка лучших работников сельских учреждений культуры"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дел культуры и кин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едеральны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юджет Самойловского муниципального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того по подпрограмме: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Отдел культуры и кин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1066,39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662,6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688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715,19</w:t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1053,37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649,58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688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715,19</w:t>
            </w:r>
          </w:p>
        </w:tc>
      </w:tr>
      <w:tr>
        <w:trPr>
          <w:trHeight w:val="58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федеральны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78,5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78,52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областно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347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347,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юджет Самойлов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8627,04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223,25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688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715,19</w:t>
            </w:r>
          </w:p>
        </w:tc>
      </w:tr>
      <w:tr>
        <w:trPr>
          <w:trHeight w:val="87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Внебюджетные источники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3,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3,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программа 2 «Культурно-досуговые учреждения»</w:t>
              <w:br/>
              <w:t xml:space="preserve"> Подпрограмма 3 «Культурно-досуговые учреждения»</w:t>
              <w:br/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сновное мероприятие «Оказание муниципальных услуг  населению культурно-досуговыми учреждениями»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дел культуры и кин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8828,3228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130,422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269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428,7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8828,3228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130,422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269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428,7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едеральны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юджет Самойловского муниципального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8803,3228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105,422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269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428,7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2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сновное мероприятие</w:t>
              <w:br/>
              <w:t>«Государственная поддержка лучших сельских учреждений культуры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дел культуры и кин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едеральны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юджет Самойловского муниципального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3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сновное мероприятие «Повышение оплаты труда работникам учреждений культуры в целях реализации Указа Президента Российской Федерации от 7 мая №597 «О мероприятиях по реализации государственной социальной политики»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дел культуры и кин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22,6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22,6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09,6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09,6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едеральны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46,2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46,2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юджет Самойловского муниципального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3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3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,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,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того по подпрограмме: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Отдел культуры и кин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4450,9928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7753,092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7269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428,7</w:t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4437,9728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7740,072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7269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428,7</w:t>
            </w:r>
          </w:p>
        </w:tc>
      </w:tr>
      <w:tr>
        <w:trPr>
          <w:trHeight w:val="58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федеральны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областно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471,2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471,2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юджет Самойлов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78966,7228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2268,822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7269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428,7</w:t>
            </w:r>
          </w:p>
        </w:tc>
      </w:tr>
      <w:tr>
        <w:trPr>
          <w:trHeight w:val="87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Внебюджетные источники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3,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3,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того по программе: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Отдел культуры и кин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5517,3848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8415,694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8957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8143,89</w:t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5491,3448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8389,654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8957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8143,89</w:t>
            </w:r>
          </w:p>
        </w:tc>
      </w:tr>
      <w:tr>
        <w:trPr>
          <w:trHeight w:val="58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федеральны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78,5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78,52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областной бюджет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7819,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7819,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юджет Самойлов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7593,7708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0492,080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8957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8143,89</w:t>
            </w:r>
          </w:p>
        </w:tc>
      </w:tr>
      <w:tr>
        <w:trPr>
          <w:trHeight w:val="87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Внебюджетные источники (прогнозн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6,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6,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00" w:right="706" w:gutter="0" w:header="0" w:top="53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Style3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Style3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ешению муниципального Собрания</w:t>
      </w:r>
    </w:p>
    <w:p>
      <w:pPr>
        <w:pStyle w:val="Style3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йловского муниципального района</w:t>
      </w:r>
    </w:p>
    <w:p>
      <w:pPr>
        <w:pStyle w:val="Style3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3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» декабря 2022 г. №__</w:t>
      </w:r>
    </w:p>
    <w:p>
      <w:pPr>
        <w:pStyle w:val="TextBody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76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b/>
          <w:szCs w:val="28"/>
          <w:lang w:val="ru-RU"/>
        </w:rPr>
        <w:t xml:space="preserve">    </w:t>
      </w:r>
      <w:r>
        <w:rPr>
          <w:b/>
          <w:sz w:val="26"/>
          <w:szCs w:val="26"/>
          <w:lang w:val="ru-RU"/>
        </w:rPr>
        <w:t xml:space="preserve">    </w:t>
      </w:r>
      <w:r>
        <w:rPr>
          <w:b/>
          <w:sz w:val="26"/>
          <w:szCs w:val="26"/>
        </w:rPr>
        <w:t xml:space="preserve">1. Внести </w:t>
      </w:r>
      <w:r>
        <w:rPr>
          <w:b/>
          <w:sz w:val="26"/>
          <w:szCs w:val="26"/>
          <w:lang w:val="ru-RU"/>
        </w:rPr>
        <w:t xml:space="preserve">в муниципальную программу </w:t>
      </w:r>
      <w:r>
        <w:rPr>
          <w:b/>
          <w:sz w:val="26"/>
          <w:szCs w:val="26"/>
        </w:rPr>
        <w:t>«Обеспечение эффективной деятельности муниципального учреждения «Централизованная бухгалтерия отдела культуры и кино на 2022-2024 годы»,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утвержденную постановлением администрации Самойловского муниципального района от 21.12.2021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г. №771</w:t>
      </w:r>
      <w:r>
        <w:rPr>
          <w:b/>
          <w:sz w:val="26"/>
          <w:szCs w:val="26"/>
          <w:lang w:val="ru-RU"/>
        </w:rPr>
        <w:t xml:space="preserve"> ,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.Строку «</w:t>
      </w:r>
      <w:r>
        <w:rPr>
          <w:bCs/>
          <w:sz w:val="26"/>
          <w:szCs w:val="26"/>
        </w:rPr>
        <w:t>Объемы и источники финансового обеспечения программы»</w:t>
      </w:r>
      <w:r>
        <w:rPr/>
        <w:t xml:space="preserve"> паспорта муниципальной программы изложить в новой редакции следующего содержания::</w:t>
      </w:r>
    </w:p>
    <w:tbl>
      <w:tblPr>
        <w:tblW w:w="9593" w:type="dxa"/>
        <w:jc w:val="left"/>
        <w:tblInd w:w="1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2949"/>
        <w:gridCol w:w="6644"/>
      </w:tblGrid>
      <w:tr>
        <w:trPr/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составляет 191,416тыс. рублей, в том числе:</w:t>
              <w:br/>
              <w:t>2022 год – 191,416тыс. рублей(средства местного бюджет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32"/>
        <w:jc w:val="both"/>
        <w:rPr/>
      </w:pPr>
      <w:r>
        <w:rPr>
          <w:sz w:val="26"/>
          <w:szCs w:val="26"/>
        </w:rPr>
        <w:t xml:space="preserve">1.2.Раздел </w:t>
      </w:r>
      <w:r>
        <w:rPr>
          <w:bCs/>
          <w:sz w:val="26"/>
          <w:szCs w:val="26"/>
        </w:rPr>
        <w:t xml:space="preserve">« </w:t>
      </w:r>
      <w:r>
        <w:rPr>
          <w:sz w:val="26"/>
          <w:szCs w:val="26"/>
        </w:rPr>
        <w:t>Ресурсное обеспечение муниципальной программы «Обеспечение эффективной деятельности муниципального учреждения «Централизованная бухгалтерия отдела культуры и кино на 2022-2024 годы»»  изложить в новой редакции следующего содержания:</w:t>
      </w:r>
    </w:p>
    <w:p>
      <w:pPr>
        <w:pStyle w:val="Style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рограммных мероприятий будет осуществляться за счет бюджетных ассигнований  ежегодно предусматриваемых в местном бюджете на указанные цели централизованной бухгалтерии отдела культуры и кино Самойло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бщий объем финансирования составляет 191,416тыс. рублей, в том числе:</w:t>
        <w:br/>
        <w:t>      2022 год – 191,416тыс. рублей(средства местного бюджета)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рограммы могут повлиять как внешние, так и внутренние риски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Внешними рисками могут являться: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изменения федерального, регионального и местного законодательства (степень риска- средняя);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возникновение на территории Самойловского района чрезвычайных ситуаций техногенного и природного характера (степень риска –средняя)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Внутренними рисками могут являться: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возможность недофинансирования или несвоевременного финансирования расходов на реализацию   Программных мероприятий из местного бюджета Самойловского муниципального района (степень риска- средняя);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мониторинга выполнения Программы, регулярного анализа и при необходимости корректировки индикаторов, а также мероприятий Программы;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Style32"/>
        <w:jc w:val="both"/>
        <w:rPr>
          <w:sz w:val="26"/>
          <w:szCs w:val="26"/>
        </w:rPr>
      </w:pPr>
      <w:r>
        <w:rPr>
          <w:sz w:val="26"/>
          <w:szCs w:val="26"/>
        </w:rPr>
        <w:t>1.3.Приложение к муниципальной программе -«Система мероприятий»- изложить в новой редакции согласно приложению к настоящему постановлению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93" w:right="566" w:gutter="0" w:header="0" w:top="1134" w:footer="720" w:bottom="776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 муниципальной </w:t>
      </w:r>
      <w:bookmarkStart w:id="0" w:name="_GoBack"/>
      <w:bookmarkEnd w:id="0"/>
      <w:r>
        <w:rPr>
          <w:rFonts w:cs="Times New Roman" w:ascii="Times New Roman" w:hAnsi="Times New Roman"/>
        </w:rPr>
        <w:t xml:space="preserve">программе "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1" w:name="P208"/>
      <w:bookmarkEnd w:id="1"/>
      <w:r>
        <w:rPr>
          <w:rFonts w:cs="Times New Roman" w:ascii="Times New Roman" w:hAnsi="Times New Roman"/>
        </w:rPr>
        <w:t>СИСТЕМА МЕРОПРИЯТИЙ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1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7"/>
        <w:gridCol w:w="974"/>
        <w:gridCol w:w="691"/>
        <w:gridCol w:w="677"/>
        <w:gridCol w:w="564"/>
        <w:gridCol w:w="712"/>
        <w:gridCol w:w="1814"/>
        <w:gridCol w:w="574"/>
        <w:gridCol w:w="737"/>
        <w:gridCol w:w="633"/>
        <w:gridCol w:w="680"/>
        <w:gridCol w:w="644"/>
        <w:gridCol w:w="3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наименование мероприятий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обеспечени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, (тыс. рублей)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</w:tc>
        <w:tc>
          <w:tcPr>
            <w:tcW w:w="5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 выполнения мероприятий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единица измерения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эффективной деятельности муниципального учреждения «Централизованная бухгалтерия отдела культуры и кино на 2022-2024г.»</w:t>
            </w:r>
          </w:p>
        </w:tc>
      </w:tr>
      <w:tr>
        <w:trPr/>
        <w:tc>
          <w:tcPr>
            <w:tcW w:w="10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Своевременное и качественное обеспечение услугами связи, подключения к Интернет ресурсам, периодическими изданиями и справочной литературой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беспечение услугами связи, подключение к сети Интернет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услугами связи, (%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ение подписными периодическими изданиям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подписными периодическими изданиями (%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: Организация хозяйственного, материально-технического обеспечения, обслуживания и поддержания в рабочем состоянии материально-технической базы, машин и оборудования, офисных помещений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держание и обслуживание имущества финансового управл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8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8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атериально-технических средств, находящихся в рабочем состоянии, (%)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8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8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еспечение материальными запасам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материальными запасами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Содержание и развитие автоматизированных систем, обеспечение информационной безопасности и сохранности данных</w:t>
            </w:r>
          </w:p>
        </w:tc>
      </w:tr>
      <w:tr>
        <w:trPr>
          <w:trHeight w:val="33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опровождение правовых баз, техническая поддержка системного и прикладного ПО, сопровождение антивирусного ПО, сопровождение программ отчетност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есперебойно функционирующих программных продуктов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4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4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4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4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bullet"/>
      <w:lvlText w:val="-"/>
      <w:lvlJc w:val="left"/>
      <w:pPr>
        <w:tabs>
          <w:tab w:val="num" w:pos="1332"/>
        </w:tabs>
        <w:ind w:left="1332" w:hanging="76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3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2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2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2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1"/>
    </w:pPr>
    <w:rPr>
      <w:rFonts w:ascii="Cambria" w:hAnsi="Cambria" w:cs="Mangal"/>
      <w:b/>
      <w:bCs/>
      <w:i/>
      <w:iCs/>
      <w:kern w:val="2"/>
      <w:sz w:val="28"/>
      <w:szCs w:val="25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00"/>
      <w:ind w:left="0" w:firstLine="715"/>
      <w:jc w:val="center"/>
      <w:outlineLvl w:val="2"/>
    </w:pPr>
    <w:rPr>
      <w:rFonts w:eastAsia="SimSun;宋体" w:cs="Tahoma"/>
      <w:b/>
      <w:bCs/>
      <w:kern w:val="2"/>
      <w:sz w:val="28"/>
      <w:szCs w:val="48"/>
      <w:lang w:val="en-US" w:bidi="hi-IN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Tahoma"/>
      <w:b/>
      <w:bCs/>
      <w:kern w:val="2"/>
      <w:sz w:val="48"/>
      <w:szCs w:val="48"/>
      <w:lang w:val="en-US"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val="en-US" w:bidi="hi-IN"/>
    </w:rPr>
  </w:style>
  <w:style w:type="character" w:styleId="3">
    <w:name w:val="Заголовок 3 Знак"/>
    <w:qFormat/>
    <w:rPr>
      <w:rFonts w:ascii="Times New Roman" w:hAnsi="Times New Roman" w:eastAsia="SimSun;宋体" w:cs="Tahoma"/>
      <w:b/>
      <w:bCs/>
      <w:kern w:val="2"/>
      <w:sz w:val="28"/>
      <w:szCs w:val="48"/>
      <w:lang w:val="en-US" w:bidi="hi-I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5">
    <w:name w:val="Основной шрифт абзаца5"/>
    <w:qFormat/>
    <w:rPr/>
  </w:style>
  <w:style w:type="character" w:styleId="Style14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Схема документа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7">
    <w:name w:val="Красная строка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xt">
    <w:name w:val="tex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AbsatzStandardschriftart11111111111111">
    <w:name w:val="WW-Absatz-Standardschriftart11111111111111"/>
    <w:qFormat/>
    <w:rPr/>
  </w:style>
  <w:style w:type="character" w:styleId="Style18">
    <w:name w:val="Символ нумерации"/>
    <w:qFormat/>
    <w:rPr/>
  </w:style>
  <w:style w:type="character" w:styleId="WW">
    <w:name w:val="WW-Основной шрифт абзаца"/>
    <w:qFormat/>
    <w:rPr/>
  </w:style>
  <w:style w:type="character" w:styleId="Style19">
    <w:name w:val="Заголовок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12">
    <w:name w:val="Основной текст Знак1"/>
    <w:qFormat/>
    <w:rPr>
      <w:rFonts w:eastAsia="SimSun;宋体" w:cs="Mangal"/>
      <w:kern w:val="2"/>
      <w:sz w:val="24"/>
      <w:szCs w:val="21"/>
      <w:lang w:bidi="hi-IN"/>
    </w:rPr>
  </w:style>
  <w:style w:type="character" w:styleId="13">
    <w:name w:val="Основной текст с отступом Знак1"/>
    <w:qFormat/>
    <w:rPr>
      <w:kern w:val="2"/>
      <w:sz w:val="28"/>
      <w:lang w:bidi="hi-IN"/>
    </w:rPr>
  </w:style>
  <w:style w:type="character" w:styleId="14">
    <w:name w:val="Верхний колонтитул Знак1"/>
    <w:qFormat/>
    <w:rPr>
      <w:rFonts w:ascii="Times New Roman" w:hAnsi="Times New Roman" w:eastAsia="SimSun;宋体" w:cs="Mangal"/>
      <w:kern w:val="2"/>
      <w:sz w:val="24"/>
      <w:szCs w:val="21"/>
      <w:lang w:val="en-US" w:bidi="hi-IN"/>
    </w:rPr>
  </w:style>
  <w:style w:type="character" w:styleId="15">
    <w:name w:val="Нижний колонтитул Знак1"/>
    <w:qFormat/>
    <w:rPr>
      <w:rFonts w:ascii="Times New Roman" w:hAnsi="Times New Roman" w:eastAsia="SimSun;宋体" w:cs="Mangal"/>
      <w:kern w:val="2"/>
      <w:sz w:val="24"/>
      <w:szCs w:val="21"/>
      <w:lang w:val="en-US" w:bidi="hi-I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4"/>
      <w:szCs w:val="14"/>
    </w:rPr>
  </w:style>
  <w:style w:type="character" w:styleId="PageNumber">
    <w:name w:val="Page Number"/>
    <w:rPr/>
  </w:style>
  <w:style w:type="character" w:styleId="Style20">
    <w:name w:val="Текст выноски Знак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22">
    <w:name w:val="Основной текст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Tahoma">
    <w:name w:val="Основной текст + Tahoma"/>
    <w:qFormat/>
    <w:rPr>
      <w:rFonts w:ascii="Tahoma" w:hAnsi="Tahoma" w:eastAsia="Tahoma" w:cs="Tahoma"/>
      <w:w w:val="100"/>
      <w:sz w:val="19"/>
      <w:szCs w:val="19"/>
      <w:shd w:fill="FFFFFF" w:val="clear"/>
    </w:rPr>
  </w:style>
  <w:style w:type="character" w:styleId="Style23">
    <w:name w:val="Основной текст +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SimSun;宋体" w:cs="Tahoma"/>
      <w:kern w:val="2"/>
      <w:sz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6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61">
    <w:name w:val="Указатель6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SimSun;宋体" w:cs="Mangal"/>
      <w:kern w:val="2"/>
      <w:sz w:val="24"/>
      <w:szCs w:val="21"/>
      <w:lang w:val="en-US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SimSun;宋体" w:cs="Mangal"/>
      <w:kern w:val="2"/>
      <w:sz w:val="24"/>
      <w:szCs w:val="21"/>
      <w:lang w:val="en-US" w:bidi="hi-IN"/>
    </w:rPr>
  </w:style>
  <w:style w:type="paragraph" w:styleId="16">
    <w:name w:val="Схема документа1"/>
    <w:basedOn w:val="Normal"/>
    <w:qFormat/>
    <w:pPr>
      <w:widowControl w:val="false"/>
      <w:suppressAutoHyphens w:val="true"/>
    </w:pPr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540"/>
      <w:jc w:val="both"/>
    </w:pPr>
    <w:rPr>
      <w:rFonts w:eastAsia="SimSun;宋体" w:cs="Tahoma"/>
      <w:kern w:val="2"/>
      <w:sz w:val="28"/>
      <w:szCs w:val="28"/>
      <w:lang w:bidi="hi-I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SimSun;宋体" w:cs="Tahoma"/>
      <w:b/>
      <w:i/>
      <w:kern w:val="2"/>
      <w:sz w:val="28"/>
      <w:szCs w:val="24"/>
      <w:lang w:bidi="hi-IN"/>
    </w:rPr>
  </w:style>
  <w:style w:type="paragraph" w:styleId="17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/>
      <w:ind w:firstLine="552"/>
      <w:jc w:val="center"/>
    </w:pPr>
    <w:rPr>
      <w:rFonts w:eastAsia="SimSun;宋体" w:cs="Tahoma"/>
      <w:b/>
      <w:bCs/>
      <w:kern w:val="2"/>
      <w:sz w:val="24"/>
      <w:szCs w:val="24"/>
      <w:lang w:bidi="hi-IN"/>
    </w:rPr>
  </w:style>
  <w:style w:type="paragraph" w:styleId="18">
    <w:name w:val="Красная строка1"/>
    <w:basedOn w:val="TextBody"/>
    <w:qFormat/>
    <w:pPr>
      <w:widowControl w:val="false"/>
      <w:suppressAutoHyphens w:val="true"/>
      <w:spacing w:before="0" w:after="120"/>
      <w:ind w:firstLine="210"/>
      <w:jc w:val="left"/>
    </w:pPr>
    <w:rPr>
      <w:rFonts w:eastAsia="SimSun;宋体" w:cs="Mangal"/>
      <w:kern w:val="2"/>
      <w:sz w:val="24"/>
      <w:szCs w:val="21"/>
      <w:lang w:bidi="hi-IN"/>
    </w:rPr>
  </w:style>
  <w:style w:type="paragraph" w:styleId="Style24">
    <w:name w:val="Абзац списка"/>
    <w:basedOn w:val="Normal"/>
    <w:qFormat/>
    <w:pPr>
      <w:ind w:left="720" w:firstLine="720"/>
      <w:jc w:val="both"/>
    </w:pPr>
    <w:rPr>
      <w:rFonts w:eastAsia="Calibri"/>
      <w:kern w:val="2"/>
      <w:sz w:val="28"/>
      <w:szCs w:val="2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eastAsia="SimSun;宋体" w:cs="Mangal"/>
      <w:kern w:val="2"/>
      <w:sz w:val="24"/>
      <w:szCs w:val="21"/>
      <w:lang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1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Droid Sans Fallback;Times New Roman" w:cs="Lohit Hindi"/>
      <w:color w:val="00000A"/>
      <w:sz w:val="24"/>
      <w:szCs w:val="24"/>
      <w:lang w:val="ru-RU" w:eastAsia="zh-CN" w:bidi="hi-I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240" w:after="240"/>
      <w:ind w:hanging="340"/>
      <w:jc w:val="both"/>
    </w:pPr>
    <w:rPr>
      <w:rFonts w:ascii="Calibri" w:hAnsi="Calibri" w:eastAsia="Calibri" w:cs="Times New Roman"/>
      <w:sz w:val="27"/>
      <w:szCs w:val="27"/>
    </w:rPr>
  </w:style>
  <w:style w:type="paragraph" w:styleId="112">
    <w:name w:val="Основной текст1"/>
    <w:basedOn w:val="Normal"/>
    <w:qFormat/>
    <w:pPr>
      <w:shd w:fill="FFFFFF" w:val="clear"/>
      <w:spacing w:lineRule="atLeast" w:line="0" w:before="240" w:after="420"/>
      <w:jc w:val="both"/>
    </w:pPr>
    <w:rPr>
      <w:rFonts w:ascii="Calibri" w:hAnsi="Calibri" w:eastAsia="Calibri" w:cs="Times New Roman"/>
      <w:sz w:val="19"/>
      <w:szCs w:val="19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41" w:before="420" w:after="240"/>
    </w:pPr>
    <w:rPr>
      <w:rFonts w:ascii="Calibri" w:hAnsi="Calibri" w:eastAsia="Calibri" w:cs="Times New Roman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26:00Z</dcterms:created>
  <dc:creator>user</dc:creator>
  <dc:description/>
  <cp:keywords/>
  <dc:language>en-US</dc:language>
  <cp:lastModifiedBy>user</cp:lastModifiedBy>
  <cp:lastPrinted>2022-12-05T09:39:00Z</cp:lastPrinted>
  <dcterms:modified xsi:type="dcterms:W3CDTF">2022-12-05T05:40:00Z</dcterms:modified>
  <cp:revision>1</cp:revision>
  <dc:subject/>
  <dc:title/>
</cp:coreProperties>
</file>