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media/image1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12.7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8621243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05917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80.8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РЕШЕНИЕ №</w:t>
      </w:r>
    </w:p>
    <w:p>
      <w:pPr>
        <w:pStyle w:val="Heading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Subtitl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 xml:space="preserve">         </w:t>
        <w:tab/>
        <w:tab/>
        <w:tab/>
        <w:tab/>
        <w:tab/>
        <w:tab/>
        <w:t>р.п. Самойловка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sz w:val="28"/>
          <w:szCs w:val="36"/>
        </w:rPr>
        <w:t>О бюджете Самойловского муниципального района  Саратовской области на 2023 год и на плановый период 2024 и 2025 годов</w:t>
      </w:r>
    </w:p>
    <w:p>
      <w:pPr>
        <w:pStyle w:val="Style14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4"/>
        <w:rPr/>
      </w:pPr>
      <w:r>
        <w:rPr/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  <w:r>
        <w:rPr>
          <w:b/>
        </w:rPr>
        <w:t>РЕШИЛО</w:t>
      </w:r>
      <w:r>
        <w:rPr/>
        <w:t>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. Основные характеристики  бюджета Самойловского муниципального района Саратовской области на 2023 год и на плановый период 2024 и 2025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основные характеристики бюджета Самойловского муниципального района на 2023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44 087 733 рублей 00 копе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44 087 733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ефицит местного бюджета в сумме 0 рублей 00 копеек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основные характеристики бюджета Самойловского муниципального района на 2024 год и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на 2024 год в сумме 381 249 290 рублей 00 копеек и на 2025 год в сумме 382 931 710 рублей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4 год в сумме 381 249 290 рублей 00 копеек, в том числе условно утвержденные расходы в сумме 3 717 800 рублей 00 копеек и на 2025 год в сумме  382 931 710 рублей 00 копеек</w:t>
      </w:r>
      <w:r>
        <w:rPr>
          <w:szCs w:val="28"/>
        </w:rPr>
        <w:t xml:space="preserve">, </w:t>
      </w:r>
      <w:r>
        <w:rPr>
          <w:sz w:val="28"/>
          <w:szCs w:val="28"/>
        </w:rPr>
        <w:t>в том числе условно утвержденные расходы в сумме  7 690 100  рублей 00 копеек 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дефицит местного бюджета на 2024 год в сумме 0 рублей 00 копеек и на 2025 год в сумме 0 рублей 00 копеек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ходы бюджета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бюджета Самойловского муниципального района Саратовской области на 2023 год и на плановый период 2024 и 2025 годов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Особенности администрирования доходов местного бюджета в 2023 году</w:t>
      </w:r>
    </w:p>
    <w:p>
      <w:pPr>
        <w:pStyle w:val="Style20"/>
        <w:ind w:firstLine="709"/>
        <w:rPr/>
      </w:pPr>
      <w:r>
        <w:rPr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Самойловского муниципального района может осуществляться через следующие уполномоченные органы:</w:t>
      </w:r>
    </w:p>
    <w:p>
      <w:pPr>
        <w:pStyle w:val="Style20"/>
        <w:ind w:firstLine="709"/>
        <w:rPr/>
      </w:pPr>
      <w:r>
        <w:rPr/>
        <w:t>-Муниципальное учреждение «Централизованная бухгалтерия администраций муниципальных образований Самойловского района»;</w:t>
      </w:r>
    </w:p>
    <w:p>
      <w:pPr>
        <w:pStyle w:val="Style20"/>
        <w:ind w:firstLine="709"/>
        <w:rPr/>
      </w:pPr>
      <w:r>
        <w:rPr/>
        <w:t>-Финансовое управление администрации Самойловского муниципального района Сарат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Нормативы распределения доходов между бюджетом Самойловского муниципального района Саратовской области и бюджетами поселений Самойловского муниципального района Саратовской области на 2023 год и на плановый период 2024 и 2025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 между бюджетом Самойловского муниципального района Саратовской области и бюджетами поселений Самойловского муниципального района Саратовской области на 2023 год и на плановый период 2024 и 2025 годов согласно приложению 2 настоящего Реш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5.Отчисления части прибыли муниципальных унитарных предприятий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 Самойловского муниципального района Саратовской области в 2023 году  и в плановом периоде 2024 и 2025 годов зачисляются 30 процентов прибыли муниципальных унитарных предприятий Самойловского муниципального района Саратовской области, остающихся после уплаты налогов и иных обязательных платеж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6. Бюджетные ассигнования местного бюджета на 2023 год и на плановый период 2024 и 2025 год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 2023 год в сумме 2 868 288  рублей  копеек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2024 год в сумме 2 179 800  рублей 00 копе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2025 год в сумме 2 219 000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ъем бюджетных ассигнований муниципального дорожного фонд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в сумме 32 913 000  руб. 00 коп.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в сумме  34 543 100 руб. 00 коп.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в сумме  36 211 100 руб. 00 коп.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едомственную структуру расходов местного бюджета на 2023 год  и на плановый период 2024 и 2025 годов согласно приложению 3 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распределение бюджетных ассигнований по разделам, подразделам, целевым статьям (муниципальных программ района и непрограммным направлениям деятельности). группам и подгруппам   видов расходов классификации расходов местного бюджета на 2023 год и на плановый период 2024 и 2025 годов согласно приложению 4 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ограмм и объем бюджетных ассигнований на их реализацию на 2023 год и на плановый период 2024 и 2025 годов согласно приложению 5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субсидии юридическим лицам (за исключением субсидий государственным (муниципальным) учреждениям)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- производителям товаров, работ, услуг, участвующим в реализации мероприятий муниципальных программ Самойловского муниципального района,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3 статьи 5 Федерального закона  «О федеральном бюджете на 2023 год и на плановый период 2024 и 2025 годов» </w:t>
      </w:r>
    </w:p>
    <w:p>
      <w:pPr>
        <w:pStyle w:val="Style20"/>
        <w:ind w:firstLine="709"/>
        <w:rPr/>
      </w:pPr>
      <w:r>
        <w:rPr/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Самойловского муниципального района Саратовской области.</w:t>
      </w:r>
    </w:p>
    <w:p>
      <w:pPr>
        <w:pStyle w:val="Style20"/>
        <w:ind w:firstLine="709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Межбюджетные трансферты, предоставляемые из местного бюджета  бюджетам посел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ежбюджетные трансфер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 в объеме 975510 рублей 00 копеек.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 в объеме  1009310  рублей  00 копеек.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 в объеме  1067010 рублей 00 копеек., предоставляемые из местного бюджета  бюджетам поселений, в следующих форм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дотации на выравнивание бюджетной обеспеченности поселений из бюджета муниципального района, формируемых за счет субвенций из областного бюджета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 год в объеме 973 900 рублей 00 копеек. 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объеме 1 007 700 рублей 00 копеек,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объеме 1 065 400 рублей 00 копеек с распределением согласно приложению 6 к настоящему Решению;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и бюджетам поселений на выравнивание бюджетной обеспеченности  из местного бюджета: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в объеме 1610 рублей 00 копеек. 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объеме  1610 рублей 00 копеек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объеме 1610 рублей 00 копеек с распределением согласно приложению 7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Установить критерий выравнивания расчетной бюджетной обеспеченности поселений на 2023 год в размере 0,600, на плановый период 2024 в размере 0,600 и 2025 годов в размере 0,600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8. Учет бюджетных обязательств местного бюджет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рган района осуществляет в установленном финансовым органом района порядке учет бюджетных обязательств, вытекающих из муниципальных контрактов и иных договоров, подлежащих исполнению учреждениями за счет средств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Источники финансирования дефицита  местного бюджета, муниципальные внутренние заимствования  и муниципальный внутренний долг Самой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Самойловского муниципального района на 2023 год и на плановый период 2024 и 2025 годов согласно приложению 8 к настоящему Решению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1"/>
        <w:rPr/>
      </w:pPr>
      <w:r>
        <w:rPr>
          <w:sz w:val="28"/>
          <w:szCs w:val="28"/>
        </w:rPr>
        <w:t xml:space="preserve">           </w:t>
      </w:r>
      <w:r>
        <w:rPr>
          <w:sz w:val="28"/>
          <w:szCs w:val="28"/>
        </w:rPr>
        <w:t>2.Установить верхний предел муниципального внутреннего долга Самойловского муниципального района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1 января 2024 года в сумме 4</w:t>
      </w:r>
      <w:r>
        <w:rPr>
          <w:bCs/>
          <w:sz w:val="28"/>
        </w:rPr>
        <w:t> 500 000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рублей 00 коп., в том числе верхний предел долга по муниципальным гарантиям муниципального района в сумме 0 рублей 00 копеек ,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4</w:t>
      </w:r>
      <w:r>
        <w:rPr>
          <w:bCs/>
          <w:sz w:val="28"/>
        </w:rPr>
        <w:t> 500 000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рублей 00 коп., в том числе верхний предел долга по муниципальным гарантиям муниципального района в сумме 0 рублей 00 копеек,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1 января 2026 года в сумме 4 500 000,00 рублей 00 коп., в том числе верхний предел долга по муниципальным гарантиям муниципального района в сумме 0 рублей 00 копеек,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3.Утвердить программу </w:t>
      </w:r>
      <w:r>
        <w:rPr>
          <w:bCs/>
          <w:sz w:val="28"/>
          <w:szCs w:val="28"/>
        </w:rPr>
        <w:t>муниципальных гарантий Самойловского муниципального района Саратовской области на 2023 и на плановый период 2024 и 2025 годов, согласно приложения 9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0. Особенности исполнения местного бюдж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Администрация Самойловского муниципального района обеспечивает направление в 2023 году остатков средств местного бюджета в объеме до 20 000 000 рублей 00 копеек, находящихся по состоянию на 1 января 2023 года на едином счете районного бюджета, на покрытие временных кассовых разрыв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Установить, что средства в объеме остатков субсидий, предоставленных в 2022 году бюджетным учреждениям на финансовое обеспечение выполнения муниципальных заданий на финансовое обеспечение выполнения муниципальных заданий на оказание муниципальных услуг (выполнение работ), образовавшихся в связи с недоиспользованием бюджетными учреждениями муниципального района установленных муниципальным заданием показателей, характеризующих объем муниципальных услуг (работ), подлежат в установленном порядке возврату в бюджет муниципального района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Утвердить размер резервного фонда Администрации Самойловского муниципального района Саратовской области на 2023 год в сумме 10 000 рублей 00 коп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дминистрация Самойловского муниципального района Саратовской области вправе брать бюджетный кредит для частичного покрытия дефицита местного бюджета сроком до 3 лет и бюджетный кредит для покрытия временного кассового разрыва, возникающего при исполнении местного бюджета.</w:t>
      </w:r>
    </w:p>
    <w:p>
      <w:pPr>
        <w:pStyle w:val="Style20"/>
        <w:ind w:firstLine="709"/>
        <w:rPr/>
      </w:pPr>
      <w:r>
        <w:rPr>
          <w:szCs w:val="28"/>
        </w:rPr>
        <w:t>5. Установить в соответствии со статьей 9 Решения Муниципального Собрани Самойловского муниципального района Саратовской области от 27 февраля 2020 года № 299 «О бюджетном процессе в Самойловском муниципальном районе Саратовской области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0"/>
        <w:ind w:firstLine="709"/>
        <w:rPr/>
      </w:pPr>
      <w:r>
        <w:rPr>
          <w:szCs w:val="28"/>
        </w:rPr>
        <w:t>1) 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муниципального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муниципального района;</w:t>
      </w:r>
    </w:p>
    <w:p>
      <w:pPr>
        <w:pStyle w:val="Style14"/>
        <w:rPr/>
      </w:pPr>
      <w:r>
        <w:rPr>
          <w:spacing w:val="-6"/>
          <w:szCs w:val="28"/>
        </w:rPr>
        <w:t>2) </w:t>
      </w:r>
      <w:r>
        <w:rPr>
          <w:spacing w:val="-4"/>
          <w:szCs w:val="28"/>
        </w:rPr>
        <w:t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бюджета муниципального района, в целях</w:t>
      </w:r>
      <w:r>
        <w:rPr>
          <w:spacing w:val="-6"/>
          <w:szCs w:val="28"/>
        </w:rPr>
        <w:t>:</w:t>
      </w:r>
    </w:p>
    <w:p>
      <w:pPr>
        <w:pStyle w:val="Style20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6"/>
          <w:sz w:val="28"/>
          <w:szCs w:val="28"/>
        </w:rPr>
        <w:t>3) перераспределение бюджетных ассигнований между главными распорядителями средств 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муниципального района в пределах общего объема средств, предусмотренных на мероприятия муниципальных програм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4) увеличение (уменьшение) бюджетных ассигнований на сумму средств целевого назначения, поступающих (планируемых к поступлению) в бюджет муниципального района (возвращаемых (планируемых к уменьшению) из бюджета) от юридических и физических лиц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) увеличение бюджетных ассигнований на сумму средств, поступающих от муниципальных образований района и (или) муниципальных бюджетных и автономных учреждений, зачисляемых на основе соглашений (договоров) и иных нормативных правовых актов, в том числе поступивших сверх сумм, утвержденных настоящим Решением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6) увеличение бюджетных ассигнований на сумму не использованных по состоянию на 1 января 2023 года остатков бюджетных ассигнований муниципального дорожного фонда и на сумму положительной разницы между фактически поступившим и прогнозировавшимся объемом доходов бюджета муниципального района, учитываемых при формировании муниципального дорожного фонда в 2022 году, для последующего использования по установленным Администрацией Самойловского муниципального района направлениям расх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(декабрь 2023  к декабрю 2022 года) размер индексации с 1 октября 2023 года на 6,1 процента, с 1 октября 2024 года на 4,0 процента, с 1 октября 2025 года на 3,9 процента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х окладов лиц, замещающих должности муниципальной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дминистрация Самойловского муниципального района не вправе принимать решения, приводящие к увеличению в 2023 году численности муниципальных служащих муниципального района, а также работников муниципальных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опубликовать в средствах массовой информации газете «Земля Самойловская» и разместить на официальном сайте администрации Самойловского муниципального района в сети «Интернет» http://sam64.ru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. Вступление в силу настоящего Реш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Муниципального Собрания по бюджетно-финансовым вопросам, инвестиционной политике, налогам, использованию муниципальной собствен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амойловского муниципального района                        М.А. Мель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</w:r>
    </w:p>
    <w:p>
      <w:pPr>
        <w:pStyle w:val="Normal"/>
        <w:jc w:val="both"/>
        <w:textAlignment w:val="auto"/>
        <w:rPr/>
      </w:pPr>
      <w:r>
        <w:rPr>
          <w:b/>
          <w:sz w:val="28"/>
          <w:szCs w:val="28"/>
        </w:rPr>
        <w:t>Самойловского муниципального района                                       А.А. Спиваков</w:t>
      </w:r>
    </w:p>
    <w:p>
      <w:pPr>
        <w:pStyle w:val="Normal"/>
        <w:jc w:val="both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>
          <w:trHeight w:val="510" w:hRule="atLeast"/>
        </w:trPr>
        <w:tc>
          <w:tcPr>
            <w:tcW w:w="10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widowControl/>
        <w:ind w:left="504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504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1 к решению  Муниципального Собрания</w:t>
      </w:r>
    </w:p>
    <w:p>
      <w:pPr>
        <w:pStyle w:val="Heading"/>
        <w:ind w:left="5040" w:hanging="0"/>
        <w:jc w:val="left"/>
        <w:rPr>
          <w:sz w:val="28"/>
          <w:szCs w:val="28"/>
        </w:rPr>
      </w:pPr>
      <w:r>
        <w:rPr>
          <w:sz w:val="28"/>
          <w:szCs w:val="28"/>
        </w:rPr>
        <w:t>Самойловского муниципального района Саратовской области</w:t>
      </w:r>
    </w:p>
    <w:p>
      <w:pPr>
        <w:pStyle w:val="Normal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 </w:t>
      </w:r>
      <w:r>
        <w:rPr>
          <w:bCs/>
          <w:sz w:val="28"/>
          <w:szCs w:val="28"/>
        </w:rPr>
        <w:t>от 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ходов   бюджета  Самойловского муниципального района Саратовской области на 2023 год и на плановый период 2024 и 2025 год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808"/>
        <w:gridCol w:w="1527"/>
        <w:gridCol w:w="1616"/>
        <w:gridCol w:w="1637"/>
      </w:tblGrid>
      <w:tr>
        <w:trPr>
          <w:tblHeader w:val="true"/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5 г</w:t>
            </w:r>
          </w:p>
        </w:tc>
      </w:tr>
      <w:tr>
        <w:trPr>
          <w:tblHeader w:val="true"/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0 862 11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 178 71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 803 71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 617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 004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 066 000,00</w:t>
            </w:r>
          </w:p>
        </w:tc>
      </w:tr>
      <w:tr>
        <w:trPr>
          <w:trHeight w:val="178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 417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5 804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9 866 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ями 227 Налогового кодекса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453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770 1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042 1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1 03 02230 01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15 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73 9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09 4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103 02231 01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15 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73 9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09 4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2 000,00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32 000,00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1 03 02250 01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06 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64 2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 399 7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1 03 02251 01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106 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64 2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99 7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 878 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8 513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 299 000,00</w:t>
            </w:r>
          </w:p>
        </w:tc>
      </w:tr>
      <w:tr>
        <w:trPr>
          <w:trHeight w:val="33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 сельскохозяйственный нало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3 519 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 060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 750 000,00</w:t>
            </w:r>
          </w:p>
        </w:tc>
      </w:tr>
      <w:tr>
        <w:trPr>
          <w:trHeight w:val="33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4000 02 0000 1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59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453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 549 000,00</w:t>
            </w:r>
          </w:p>
        </w:tc>
      </w:tr>
      <w:tr>
        <w:trPr>
          <w:trHeight w:val="76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9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 453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 549 000,00</w:t>
            </w:r>
          </w:p>
        </w:tc>
      </w:tr>
      <w:tr>
        <w:trPr>
          <w:trHeight w:val="33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06 04000 02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ранспортный нало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46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2 773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169 000,00</w:t>
            </w:r>
          </w:p>
        </w:tc>
      </w:tr>
      <w:tr>
        <w:trPr>
          <w:trHeight w:val="33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4011 02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портный налог с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 132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 185 000,00</w:t>
            </w:r>
          </w:p>
        </w:tc>
      </w:tr>
      <w:tr>
        <w:trPr>
          <w:trHeight w:val="33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4012 02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портный налог с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 641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 984 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 00000 00 0000 000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97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62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71 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2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1 00000 00 0000 000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07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07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07 000,00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/>
              <w:t>111 05013 05 0000 1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 78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 780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 780 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/>
              <w:t>111 05013 13 0000 1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 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7015 05 0000 1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2 00000 00 0000 000  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12 01000 01 0000 120 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501 61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01 61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 201 610,00 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05 0000 4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реализации иного имущества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01 61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 61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 61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13 05 0000 4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 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05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06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07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14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15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19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20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283 225 62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 070 58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 128 0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 765 3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35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00 0000 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тации на выравнивание бюджетной обеспеченност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5 677 7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 535 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 677 7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 535 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 087 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00 00 0000 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, в том числе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878 74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315 8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169 3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 25169 05 0000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color w:val="000000"/>
                <w:szCs w:val="28"/>
              </w:rPr>
              <w:t xml:space="preserve">Субсидии бюджетам муниципальных районов области на создание и обеспечение функционирования центров образования естественно –научной и технологической направленностей в общеобразовательных организациях, расположенных в сельской местности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 494 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94 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94 4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разование в муниципальных образовательных организация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 983 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83 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07 6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202 25519 05 0000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сидии бюджетам муниципальных районов области на поддержку отрасли культур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 74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7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5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1253" w:leader="none"/>
              </w:tabs>
              <w:rPr/>
            </w:pPr>
            <w:r>
              <w:rPr/>
              <w:t>0</w:t>
              <w:tab/>
              <w:t>2 02 29999 05 0078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10 960 9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53" w:leader="none"/>
              </w:tabs>
              <w:rPr/>
            </w:pPr>
            <w:r>
              <w:rPr/>
              <w:t>2 02 29999 05 0086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 5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53" w:leader="none"/>
              </w:tabs>
              <w:rPr/>
            </w:pPr>
            <w:r>
              <w:rPr/>
              <w:t>2 02 29999 05 0087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сидии бюджетам муниципальных районов области на обеспечение условий для создания центров образования цифрового и гуманитарного профилей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 662 9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62 9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62 900,00</w:t>
            </w:r>
          </w:p>
        </w:tc>
      </w:tr>
      <w:tr>
        <w:trPr>
          <w:trHeight w:val="11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еспечение условий для внедрения  цифровой образовательной среды в общеобразовательных организация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4 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 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 4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 285 3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 355 8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 452 800,00</w:t>
            </w:r>
          </w:p>
        </w:tc>
      </w:tr>
      <w:tr>
        <w:trPr>
          <w:trHeight w:val="17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обеспечение образовательной  деятельности муниципальных общеобразовательных учреждений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215 1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9 215 1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9 215 1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 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/>
              <w:tab/>
              <w:t>370 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0 6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9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7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54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 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0 6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0 6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 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0 6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0 6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 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/>
              <w:t xml:space="preserve">  </w:t>
            </w:r>
            <w:r>
              <w:rPr/>
              <w:t>370 6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0 6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по  осуществлению деятельности по опеке и  попечительству в отношении совершеннолетних граждан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 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0 6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0 6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/>
              <w:tab/>
              <w:t>67 5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 5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компенсацию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246 3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46 3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46 3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6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е гражданам субсидий на оплату жилого помещения коммунальных услуг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 9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3 5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2 7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82 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82 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82 4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 9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 9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 9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 2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 2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обеспечение образовательной  деятельности муниципальных дошкольных образовательных организаций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599 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162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right" w:pos="1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right" w:pos="1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right" w:pos="1627" w:leader="none"/>
              </w:tabs>
              <w:rPr/>
            </w:pPr>
            <w:r>
              <w:rPr/>
              <w:tab/>
              <w:t>18 599 5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 599 5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3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4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5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 муниципальных районов области на компенсацию стоимости горячего питания родителям (законным представителям)обучающихся по образовательным программам начального общего образования на дому детей- 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2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2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2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районов области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329 7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329 7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329 7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296 28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863 58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505 9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5 0000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17 28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05 88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848 2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2 40014 05 0011 150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передаваемые бюджетам муниципальных районов из бюджетов поселений по осуществлению полномочий администрацией по формированию, учету, исполнению бюджета в соответствии с заключенными соглашениями  </w:t>
            </w:r>
          </w:p>
          <w:p>
            <w:pPr>
              <w:pStyle w:val="Normal"/>
              <w:jc w:val="both"/>
              <w:rPr/>
            </w:pPr>
            <w:r>
              <w:rPr/>
              <w:t>1.Благовещенское муниципальное образование Самойловского муниципального района Саратовской области-143840,00руб, 151480,00 руб., 157260,00 руб.</w:t>
            </w:r>
          </w:p>
          <w:p>
            <w:pPr>
              <w:pStyle w:val="Normal"/>
              <w:jc w:val="both"/>
              <w:rPr/>
            </w:pPr>
            <w:r>
              <w:rPr/>
              <w:t>2.Еловатское муниципальное образование Самойловского муниципального района Саратовской области-143840,00руб, 151480,00 руб., 157260,00 руб.</w:t>
            </w:r>
          </w:p>
          <w:p>
            <w:pPr>
              <w:pStyle w:val="Normal"/>
              <w:jc w:val="both"/>
              <w:rPr/>
            </w:pPr>
            <w:r>
              <w:rPr/>
              <w:t>3.Краснознаменское муниципальное образование Самойловского муниципального района Саратовской области-143840,00руб, 151480,00 руб., 157260,00 руб.</w:t>
            </w:r>
          </w:p>
          <w:p>
            <w:pPr>
              <w:pStyle w:val="Normal"/>
              <w:jc w:val="both"/>
              <w:rPr/>
            </w:pPr>
            <w:r>
              <w:rPr/>
              <w:t>4.Красавское муниципальное образование Самойловского муниципального района Саратовской области-143840,00руб, 151480,00 руб., 157260,00 руб.</w:t>
            </w:r>
          </w:p>
          <w:p>
            <w:pPr>
              <w:pStyle w:val="Normal"/>
              <w:jc w:val="both"/>
              <w:rPr/>
            </w:pPr>
            <w:r>
              <w:rPr/>
              <w:t>5.Песчанское муниципальное образование Самойловского муниципал-  143840,00руб, 151480,00 руб., 157260,00 руб.</w:t>
            </w:r>
          </w:p>
          <w:p>
            <w:pPr>
              <w:pStyle w:val="Normal"/>
              <w:jc w:val="both"/>
              <w:rPr/>
            </w:pPr>
            <w:r>
              <w:rPr/>
              <w:t>6.Святославское муниципальное образование Самойловского муниципального района Саратовской области-143840,00руб, 151480,00 руб., 157260,00 руб.</w:t>
            </w:r>
          </w:p>
          <w:p>
            <w:pPr>
              <w:pStyle w:val="Normal"/>
              <w:jc w:val="both"/>
              <w:rPr/>
            </w:pPr>
            <w:r>
              <w:rPr/>
              <w:t>7.Хрущевское муниципальное образование Самойловского муниципального района Саратовской области-143840,00руб, 151480,00 руб., 157260,00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06 88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060 36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 100 82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2 40014 05 0012 150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передаваемые бюджетам муниципальных районов из бюджетов поселений по осуществлению полномочий по осуществлению внешнего муниципального финансового контроля в соответствии с заключенными соглашениями  </w:t>
            </w:r>
          </w:p>
          <w:p>
            <w:pPr>
              <w:pStyle w:val="Normal"/>
              <w:jc w:val="both"/>
              <w:rPr/>
            </w:pPr>
            <w:r>
              <w:rPr/>
              <w:t>1.Благовещен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/>
            </w:pPr>
            <w:r>
              <w:rPr/>
              <w:t>2.Еловат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/>
            </w:pPr>
            <w:r>
              <w:rPr/>
              <w:t>3.Краснознамен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/>
            </w:pPr>
            <w:r>
              <w:rPr/>
              <w:t>4.Красав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/>
            </w:pPr>
            <w:r>
              <w:rPr/>
              <w:t>5.Песчанское муниципальное образование Самойловского муниципал-  126900,00руб, 133640,00 руб., 138760,00 руб.</w:t>
            </w:r>
          </w:p>
          <w:p>
            <w:pPr>
              <w:pStyle w:val="Normal"/>
              <w:jc w:val="both"/>
              <w:rPr/>
            </w:pPr>
            <w:r>
              <w:rPr/>
              <w:t>6.Святослав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/>
            </w:pPr>
            <w:r>
              <w:rPr/>
              <w:t>7.Хрущев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/>
            </w:pPr>
            <w:r>
              <w:rPr/>
              <w:t>8. Самойловское муниципальное образование Самойловского муниципального района Саратовской области-126900,00руб, 133640,00 руб., 138760,00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015 2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069 12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 110 08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0015 150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передаваемые бюджетам муниципальных районов из бюджетов поселений по осуществлению полномочий финуправлением по формированию, учету, исполнению бюджета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  <w:t>1.Благовещенское муниципальное образование Самойловского муниципального района Саратовской области-213600,00руб, 225200,00 руб., 2339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Еловатское муниципальное образование    </w:t>
            </w:r>
          </w:p>
          <w:p>
            <w:pPr>
              <w:pStyle w:val="Normal"/>
              <w:jc w:val="both"/>
              <w:rPr/>
            </w:pPr>
            <w:r>
              <w:rPr/>
              <w:t>Самойловского муниципального района Саратовской области-213600,00руб, 225200,00 руб., 233900,00 руб.</w:t>
            </w:r>
          </w:p>
          <w:p>
            <w:pPr>
              <w:pStyle w:val="Normal"/>
              <w:jc w:val="both"/>
              <w:rPr/>
            </w:pPr>
            <w:r>
              <w:rPr/>
              <w:t>3.Краснознаменское муниципальное образование Самойловского муниципального района Саратовской области-213600,00руб, 225200,00 руб., 233900,00 руб.</w:t>
            </w:r>
          </w:p>
          <w:p>
            <w:pPr>
              <w:pStyle w:val="Normal"/>
              <w:jc w:val="both"/>
              <w:rPr/>
            </w:pPr>
            <w:r>
              <w:rPr/>
              <w:t>4.Красавское муниципальное образование Самойловского муниципального района Саратовской области-213600,00руб, 225200,00 руб., 233900,00 руб.</w:t>
            </w:r>
          </w:p>
          <w:p>
            <w:pPr>
              <w:pStyle w:val="Normal"/>
              <w:jc w:val="both"/>
              <w:rPr/>
            </w:pPr>
            <w:r>
              <w:rPr/>
              <w:t>5.Песчанское муниципальное образование Самойловского муниципального района Саратовской области-213600,00руб, 225200,00 руб., 233900,00 руб.</w:t>
            </w:r>
          </w:p>
          <w:p>
            <w:pPr>
              <w:pStyle w:val="Normal"/>
              <w:jc w:val="both"/>
              <w:rPr/>
            </w:pPr>
            <w:r>
              <w:rPr/>
              <w:t>6.Святославское муниципальное образование Самойловского муниципального района Саратовской области-213600,00руб, 225200,00 руб., 233900,00 руб.</w:t>
            </w:r>
          </w:p>
          <w:p>
            <w:pPr>
              <w:pStyle w:val="Normal"/>
              <w:jc w:val="both"/>
              <w:rPr/>
            </w:pPr>
            <w:r>
              <w:rPr/>
              <w:t>7.Хрущевское муниципальное образование Самойловского муниципального района Саратовской области-213600,00руб, 225200,00 руб., 233900,00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5 2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576 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37 300,00</w:t>
            </w:r>
          </w:p>
        </w:tc>
      </w:tr>
      <w:tr>
        <w:trPr>
          <w:trHeight w:val="30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 7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57 700,00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  <w:tab w:val="right" w:pos="1769" w:leader="none"/>
              </w:tabs>
              <w:rPr/>
            </w:pPr>
            <w:r>
              <w:rPr/>
              <w:t xml:space="preserve">  </w:t>
            </w:r>
            <w:r>
              <w:rPr/>
              <w:tab/>
              <w:t xml:space="preserve">       657 700,00</w:t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 500 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67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1 3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70 1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4 087 73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1 249 29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2 931 710,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9" w:top="765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620" w:hanging="0"/>
        <w:rPr/>
      </w:pPr>
      <w:r>
        <w:rPr/>
      </w:r>
    </w:p>
    <w:p>
      <w:pPr>
        <w:pStyle w:val="Style20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bookmarkStart w:id="0" w:name="RANGE!A1%3AB36"/>
      <w:bookmarkStart w:id="1" w:name="RANGE!A1%3AB96"/>
      <w:bookmarkEnd w:id="0"/>
      <w:bookmarkEnd w:id="1"/>
      <w:r>
        <w:rPr>
          <w:b/>
          <w:sz w:val="28"/>
          <w:szCs w:val="28"/>
        </w:rPr>
        <w:t xml:space="preserve">Приложение №2 к Решению </w:t>
      </w:r>
    </w:p>
    <w:p>
      <w:pPr>
        <w:pStyle w:val="Normal"/>
        <w:ind w:left="4536" w:hanging="0"/>
        <w:rPr/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ind w:left="4536" w:hanging="0"/>
        <w:rPr/>
      </w:pPr>
      <w:r>
        <w:rPr>
          <w:b/>
          <w:sz w:val="28"/>
          <w:szCs w:val="28"/>
        </w:rPr>
        <w:t>Самойловского муниципального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бюджетом Самойловского муниципального района Саратовской области и бюджетами поселений  Самойловского муниципального района Саратовской области на 2023 год и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на плановый период 2024 и 202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678"/>
        <w:gridCol w:w="992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4"/>
                <w:szCs w:val="24"/>
              </w:rPr>
              <w:t>Наименование налога (сбора), плат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4"/>
                <w:szCs w:val="24"/>
              </w:rPr>
              <w:t>Бюд-жет посе-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4"/>
                <w:szCs w:val="24"/>
              </w:rPr>
              <w:t>Бюджет муни- ципаль- 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1030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вшихся до 1 января 2005 года в местные бюджеты, мобилизуемый на территориях муниципальных райо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3021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Платежи на добычу общераспространенных полезных ископаемых, мобилизуемые на территориях муниципальных райо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4053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х на межселенных территор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Целевые сборы с граждан и предприятий , учреждений, организаций на содержание милиции, на благоустройство территорий, на нужды образований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7043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ДОХОДЫ ОТ ОКАЗАНИЯ ПЛАТНЫХ УСЛУГ (РАБОТ)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13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13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13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13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2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30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30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RANGE!A1%3AB159"/>
      <w:bookmarkStart w:id="3" w:name="RANGE!A1%3AB159"/>
      <w:bookmarkEnd w:id="3"/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567" w:top="761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*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яется по всем код</w:t>
      </w:r>
    </w:p>
    <w:p>
      <w:pPr>
        <w:pStyle w:val="Normal"/>
        <w:overflowPunct w:val="true"/>
        <w:autoSpaceDE w:val="true"/>
        <w:ind w:left="576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 к решению Муниципального Собрания Самойловского муниципального района</w:t>
      </w:r>
    </w:p>
    <w:p>
      <w:pPr>
        <w:pStyle w:val="Normal"/>
        <w:overflowPunct w:val="true"/>
        <w:autoSpaceDE w:val="true"/>
        <w:ind w:left="576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ратовской области </w:t>
      </w:r>
    </w:p>
    <w:p>
      <w:pPr>
        <w:pStyle w:val="Normal"/>
        <w:overflowPunct w:val="true"/>
        <w:autoSpaceDE w:val="true"/>
        <w:ind w:left="576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     </w:t>
      </w:r>
      <w:r>
        <w:rPr>
          <w:b/>
          <w:sz w:val="28"/>
          <w:szCs w:val="28"/>
        </w:rPr>
        <w:t>от                  г.</w:t>
      </w:r>
    </w:p>
    <w:p>
      <w:pPr>
        <w:pStyle w:val="Normal"/>
        <w:overflowPunct w:val="true"/>
        <w:autoSpaceDE w:val="true"/>
        <w:ind w:left="576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 бюджета Самойловского муниципального района Саратовской области на 2023 год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2024 и 2025 годов.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блей</w:t>
      </w:r>
    </w:p>
    <w:tbl>
      <w:tblPr>
        <w:tblW w:w="105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6"/>
        <w:gridCol w:w="620"/>
        <w:gridCol w:w="543"/>
        <w:gridCol w:w="1332"/>
        <w:gridCol w:w="652"/>
        <w:gridCol w:w="1489"/>
        <w:gridCol w:w="1488"/>
        <w:gridCol w:w="1417"/>
      </w:tblGrid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Самойловского муниципального района Саратовской обла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25 365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09 7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07 537,00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5 355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5 9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6 067,69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5 355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5 9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6 067,69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4 785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4 1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 397,69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654 785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4 1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 397,69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3 285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2 6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1 857,00</w:t>
            </w:r>
          </w:p>
        </w:tc>
      </w:tr>
      <w:tr>
        <w:trPr>
          <w:trHeight w:val="15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3 285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2 6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1 857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3 285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2 6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1 857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0,69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0,69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0,69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 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76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 300,00</w:t>
            </w:r>
          </w:p>
        </w:tc>
      </w:tr>
      <w:tr>
        <w:trPr>
          <w:trHeight w:val="11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финансовым управлением по формированию, учету, исполнению бюджета в соответствии с заключенными соглаш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 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 300,00</w:t>
            </w:r>
          </w:p>
        </w:tc>
      </w:tr>
      <w:tr>
        <w:trPr>
          <w:trHeight w:val="15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5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 2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4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5 300,0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5 300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</w:tr>
      <w:tr>
        <w:trPr>
          <w:trHeight w:val="14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</w:tr>
      <w:tr>
        <w:trPr>
          <w:trHeight w:val="15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я для эффективного исполнения полномочий финансового управления администрации Самойловского муниципального района Саратовской област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7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7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7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7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9,31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9,31</w:t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9,31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за рассрочку реструктурированной задолженности по бюджетным кредит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9,31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9,31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9,31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51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9 3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 010,0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01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42 0 00 01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01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</w:tr>
      <w:tr>
        <w:trPr>
          <w:trHeight w:val="50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 40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 400,00</w:t>
            </w:r>
          </w:p>
        </w:tc>
      </w:tr>
      <w:tr>
        <w:trPr>
          <w:trHeight w:val="64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6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 400,00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6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00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 400,00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6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 400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Собрание Самойловского муниципального района Саратовской обла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 26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6 0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7 319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12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69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148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11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419,00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116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419,00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15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900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15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900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Самойловского муниципального района Сарат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979 282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595 3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914 411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52 98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10 1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95 391,00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7 19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 5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 090,0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7 19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 5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 090,00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7 19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 5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 090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7 19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 5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 090,00</w:t>
            </w:r>
          </w:p>
        </w:tc>
      </w:tr>
      <w:tr>
        <w:trPr>
          <w:trHeight w:val="121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7 19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 5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 090,0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7 19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 5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 090,00</w:t>
            </w:r>
          </w:p>
        </w:tc>
      </w:tr>
      <w:tr>
        <w:trPr>
          <w:trHeight w:val="11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65 06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27 1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81 826,00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5 18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3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0 410,0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5 18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3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0 410,00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 18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3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0 410,00</w:t>
            </w:r>
          </w:p>
        </w:tc>
      </w:tr>
      <w:tr>
        <w:trPr>
          <w:trHeight w:val="32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 18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3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0 410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7 335 18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3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0 41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 18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3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0 410,00</w:t>
            </w:r>
          </w:p>
        </w:tc>
      </w:tr>
      <w:tr>
        <w:trPr>
          <w:trHeight w:val="9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органами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 88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820,00</w:t>
            </w:r>
          </w:p>
        </w:tc>
      </w:tr>
      <w:tr>
        <w:trPr>
          <w:trHeight w:val="104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администрацией района по формированию, учету, исполнению бюджета 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3 0 00 06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 88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820,00</w:t>
            </w:r>
          </w:p>
        </w:tc>
      </w:tr>
      <w:tr>
        <w:trPr>
          <w:trHeight w:val="15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 88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8 82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 88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8 82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 000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 000,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по государственному управлению охраной труда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1 3 40 76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и и попечительству в отношении  совершенолетних гражд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4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15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15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14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11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17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 штатных работни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15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</w:tr>
      <w:tr>
        <w:trPr>
          <w:trHeight w:val="11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естного самоуправления в администрации Самойловского муниципального района на 2023-2025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21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лучшение состояния материально-технической базы администрации, обеспечение материальными запасами, необходимыми для осуществления деятельности аппарата управления, выполнение требований законодательства в соответствии с полномочиями органов местного самоуправле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51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51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10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51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 00 02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 00 02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 00 02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9 42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824 0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4 975,00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тиводействие коррупции в Самойловском муниципальном районе Саратовской области на 2021-2023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системы по предупреждению коррупционных действий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терроризму в Самойловском районе на 2021-2023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Противодействие терроризму и экстремизму и защита граждан, проживающих на территории Самойловского муниципального район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1 2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2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2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2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6 423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 0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 975,00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по хозяйственному обслужива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6 423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 0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 975,00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04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6 423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 0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640 975,00</w:t>
            </w:r>
          </w:p>
        </w:tc>
      </w:tr>
      <w:tr>
        <w:trPr>
          <w:trHeight w:val="15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042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6 423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 01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640 975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6 42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 0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 975,00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09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09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09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вентаризация муниципального имущества Самойловского муниципального района на 2023-2025годы"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Инвентаризация и паспортизация муниципального жилого фонда, зданий, сооружений, инженерных коммуникац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6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6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6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6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казенного учреждения "Централизованная бухгалтерия администраций муниципальных образований Самойловского района" в 2023-2025 г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</w:tr>
      <w:tr>
        <w:trPr>
          <w:trHeight w:val="14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ого казенного учреждения "Централизованная бухгалтерия администраций муниципальных образований Самойловского района" в 2023-2025 г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9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</w:tr>
      <w:tr>
        <w:trPr>
          <w:trHeight w:val="5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9 V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84 000,00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9 V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</w:tr>
      <w:tr>
        <w:trPr>
          <w:trHeight w:val="9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9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6 21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0 22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6 21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0 220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6 21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0 220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деятельности прочих муниципаль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6 21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0 220,0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 00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 71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4 7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 720,00</w:t>
            </w:r>
          </w:p>
        </w:tc>
      </w:tr>
      <w:tr>
        <w:trPr>
          <w:trHeight w:val="12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 00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9 71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0 7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 720,00</w:t>
            </w:r>
          </w:p>
        </w:tc>
      </w:tr>
      <w:tr>
        <w:trPr>
          <w:trHeight w:val="50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 00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9 71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0 7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 720,00</w:t>
            </w:r>
          </w:p>
        </w:tc>
      </w:tr>
      <w:tr>
        <w:trPr>
          <w:trHeight w:val="15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КУ Единой дежурно-диспетчерской службы Самойловского муниципального района Саратовской области на 2023-2025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3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</w:tr>
      <w:tr>
        <w:trPr>
          <w:trHeight w:val="110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 Укрепление материально-технической базы единой дежурно-диспетчерской службы Самойловского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8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</w:tr>
      <w:tr>
        <w:trPr>
          <w:trHeight w:val="52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8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8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</w:tr>
      <w:tr>
        <w:trPr>
          <w:trHeight w:val="9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8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</w:tr>
      <w:tr>
        <w:trPr>
          <w:trHeight w:val="46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 00 06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</w:tr>
      <w:tr>
        <w:trPr>
          <w:trHeight w:val="39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 00 06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500,00</w:t>
            </w:r>
          </w:p>
        </w:tc>
      </w:tr>
      <w:tr>
        <w:trPr>
          <w:trHeight w:val="4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50 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6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58 400,00</w:t>
            </w:r>
          </w:p>
        </w:tc>
      </w:tr>
      <w:tr>
        <w:trPr>
          <w:trHeight w:val="4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7 400,00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</w:tr>
      <w:tr>
        <w:trPr>
          <w:trHeight w:val="13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</w:tr>
      <w:tr>
        <w:trPr>
          <w:trHeight w:val="37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13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1 000,00</w:t>
            </w:r>
          </w:p>
        </w:tc>
      </w:tr>
      <w:tr>
        <w:trPr>
          <w:trHeight w:val="3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13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2 52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1 000,00</w:t>
            </w:r>
          </w:p>
        </w:tc>
      </w:tr>
      <w:tr>
        <w:trPr>
          <w:trHeight w:val="13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монт и содержание автомобильных дорог общего пользования местного значения Самойловского муниципального района в 2023-2025 годах"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13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1 000,00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монт и содержание автомобильных дорог общего пользования местного значения"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 07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13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1 00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 07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13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2 521 000,00</w:t>
            </w:r>
          </w:p>
        </w:tc>
      </w:tr>
      <w:tr>
        <w:trPr>
          <w:trHeight w:val="61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 07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13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1 000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7 7 07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13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1 000,0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орудование мест (площадок) накопления ТКО в населенных пунктах Самойловского муниципального района Саратовской области на 2023-2025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орудование мест (площадок) накопления ТКО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 06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1 6 06 V000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 06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 06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1 985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700,00</w:t>
            </w:r>
          </w:p>
        </w:tc>
      </w:tr>
      <w:tr>
        <w:trPr>
          <w:trHeight w:val="5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085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25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085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085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700,00</w:t>
            </w:r>
          </w:p>
        </w:tc>
      </w:tr>
      <w:tr>
        <w:trPr>
          <w:trHeight w:val="58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отдельным категор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8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оплату коммунальных услуг медицинским и фармацевтическим работникам организаций здравоохранения  Самойловского муниципального района  Саратовской области, являющихся до 01.01.2013 года муниципаль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оплату коммунальных услуг медицинским и фармацевтическим работникам организаций здравоохранения  Самойловского муниципального района  Саратовской области, являющихся до 01.01.2013 года муниципаль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2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2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2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70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700,00</w:t>
            </w:r>
          </w:p>
        </w:tc>
      </w:tr>
      <w:tr>
        <w:trPr>
          <w:trHeight w:val="11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 жилого помещения и коммунальных услуг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95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700,00</w:t>
            </w:r>
          </w:p>
        </w:tc>
      </w:tr>
      <w:tr>
        <w:trPr>
          <w:trHeight w:val="6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0,00</w:t>
            </w:r>
          </w:p>
        </w:tc>
      </w:tr>
      <w:tr>
        <w:trPr>
          <w:trHeight w:val="9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2 1 00 77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0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 03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2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07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 03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2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63 070,00</w:t>
            </w:r>
          </w:p>
        </w:tc>
      </w:tr>
      <w:tr>
        <w:trPr>
          <w:trHeight w:val="39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75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75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7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44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 , учрежденные органами законодательной и исполнительной вла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 00 07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 00 07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 00 07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10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51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103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 культуры и кино администрации Самойловского муниципального района Саратовской обла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172 72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93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680 600,0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172 72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3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80 600,0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85 72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1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54 000,00</w:t>
            </w:r>
          </w:p>
        </w:tc>
      </w:tr>
      <w:tr>
        <w:trPr>
          <w:trHeight w:val="11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крепление материально-технической базы учреждений культуры Самойловского муниципального района на 2023 год"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 075,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 08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 075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 08 V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 075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 08 V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 075,2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Самойловского муниципального района на 2023-2025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2 729 717,8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1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54 000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9 874,8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99 500,00</w:t>
            </w:r>
          </w:p>
        </w:tc>
      </w:tr>
      <w:tr>
        <w:trPr>
          <w:trHeight w:val="74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40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9 874,8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99 50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9 674,8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99 5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9 674,8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99 50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9 674,8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99 500,00</w:t>
            </w:r>
          </w:p>
        </w:tc>
      </w:tr>
      <w:tr>
        <w:trPr>
          <w:trHeight w:val="118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областного бюдже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S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S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S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9 84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87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9 84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2 8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8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 232 8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2 800,00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11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областного бюдже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 2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S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S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S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3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3 L51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3 L51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3 L51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A2 5519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4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A2 5519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4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A2 5519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4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8 9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ведение капитального и текущего ремонтов, техническое оснащение муниципальных учреждений культурно-досугового тип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8 9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1 1 01 74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4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4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1 1 01 V000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93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93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93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87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26 60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 700,00</w:t>
            </w:r>
          </w:p>
        </w:tc>
      </w:tr>
      <w:tr>
        <w:trPr>
          <w:trHeight w:val="64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 700,00</w:t>
            </w:r>
          </w:p>
        </w:tc>
      </w:tr>
      <w:tr>
        <w:trPr>
          <w:trHeight w:val="6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44 700,0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700,00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700,00</w:t>
            </w:r>
          </w:p>
        </w:tc>
      </w:tr>
      <w:tr>
        <w:trPr>
          <w:trHeight w:val="67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</w:tr>
      <w:tr>
        <w:trPr>
          <w:trHeight w:val="9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6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1 900,00</w:t>
            </w:r>
          </w:p>
        </w:tc>
      </w:tr>
      <w:tr>
        <w:trPr>
          <w:trHeight w:val="10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учебно-методический кабинет, централизованные бухгалтерии, группы хозяйственного обслуживани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6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 581 900,00</w:t>
            </w:r>
          </w:p>
        </w:tc>
      </w:tr>
      <w:tr>
        <w:trPr>
          <w:trHeight w:val="8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6 0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6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1 9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1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 900,00</w:t>
            </w:r>
          </w:p>
        </w:tc>
      </w:tr>
      <w:tr>
        <w:trPr>
          <w:trHeight w:val="61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1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 466 900,00</w:t>
            </w:r>
          </w:p>
        </w:tc>
      </w:tr>
      <w:tr>
        <w:trPr>
          <w:trHeight w:val="8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</w:tr>
      <w:tr>
        <w:trPr>
          <w:trHeight w:val="11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Централизованная бухгалтерия отдела культуры и кино на 2023-2025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118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обеспечения эффективной деятельности муниципального учреждения "Централизованная бухгалтерия отдела культуры и кино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8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 сельского хозяйства администрации Самойловского муниципального рай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7 53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97 1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22 133,00</w:t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7 53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7 1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 133,0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7 533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7 1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 133,00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.программа "Совершенствование деятельности отдела сельского хозяйства администрации Самойловского муниципального района Саратовской области на 2023-2025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эффективного исполнения полномочий отдела сельского хозяйства администрации Самойловского муниципального района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 6 06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 06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 06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 06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 53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 1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 133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 53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 1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 133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6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1 0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6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1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6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1 000,0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 образования администрации Самойловского муниципального района Саратовской обла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 188 15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 37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 966 70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41 85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57 720 40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42 15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5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8 700,00</w:t>
            </w:r>
          </w:p>
        </w:tc>
      </w:tr>
      <w:tr>
        <w:trPr>
          <w:trHeight w:val="105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Проведение капитального и текущего ремонтов муниципальных образовательных учреждений Самойловского муниципального район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6 5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капитального и текущего ремонтов муниципальных образовательных организ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72Г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72Г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72Г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Энергосбережение и повышение энергетической эффективности МБДОУ «Детский сад «Ромашка» р.п. Самойловка» в 2024 году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нергетической эффективности и технической безопасности эксплуатируемых зданий"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 09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 09 79Б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 09 79Б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 09 79Б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8 45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5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8 700,00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дошкольного образова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8 45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4 35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8 700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дошкольного образова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8 45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5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8 700,00</w:t>
            </w:r>
          </w:p>
        </w:tc>
      </w:tr>
      <w:tr>
        <w:trPr>
          <w:trHeight w:val="67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69 28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69 28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69 28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7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</w:tr>
      <w:tr>
        <w:trPr>
          <w:trHeight w:val="7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7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7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</w:tr>
      <w:tr>
        <w:trPr>
          <w:trHeight w:val="12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9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</w:tr>
      <w:tr>
        <w:trPr>
          <w:trHeight w:val="28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, родители (законные представители) которых призваны на военную службу по мобилизации либо заключили контракты о добровольном содействии в выполнении задач, возложенных на ВС Российской Федерации за счет местного бюдже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77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7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77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7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77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7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395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15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75 70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8 8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8 800,0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условий для функционирования центров цифровой образовательной среды в общеобразовательных организациях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</w:tr>
      <w:tr>
        <w:trPr>
          <w:trHeight w:val="13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условий для функционирования центров цифровой образовательной среды в общеобразовательных организациях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E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</w:tr>
      <w:tr>
        <w:trPr>
          <w:trHeight w:val="9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E4 U13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</w:tr>
      <w:tr>
        <w:trPr>
          <w:trHeight w:val="32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3 3 E4 U13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E4 U13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</w:tr>
      <w:tr>
        <w:trPr>
          <w:trHeight w:val="15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"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</w:tr>
      <w:tr>
        <w:trPr>
          <w:trHeight w:val="10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</w:tr>
      <w:tr>
        <w:trPr>
          <w:trHeight w:val="20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U12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U12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U12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</w:tr>
      <w:tr>
        <w:trPr>
          <w:trHeight w:val="74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U129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</w:tr>
      <w:tr>
        <w:trPr>
          <w:trHeight w:val="12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U129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U12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</w:tr>
      <w:tr>
        <w:trPr>
          <w:trHeight w:val="11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Проведение капитального и текущего ремонтов муниципальных образовательных учреждений Самойловского муниципального район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капитального и текущего ремонтов муниципальных образовательных организ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 0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72Г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72Г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72Г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 xml:space="preserve">Муниципальная программа "Обеспечение условий для создания центра образования цифрового и гуманитарного профилей детей"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</w:tr>
      <w:tr>
        <w:trPr>
          <w:trHeight w:val="8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</w:tr>
      <w:tr>
        <w:trPr>
          <w:trHeight w:val="17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U113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6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U113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U113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60 000,00</w:t>
            </w:r>
          </w:p>
        </w:tc>
      </w:tr>
      <w:tr>
        <w:trPr>
          <w:trHeight w:val="14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U113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U113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</w:tr>
      <w:tr>
        <w:trPr>
          <w:trHeight w:val="4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U113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609 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81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34 800,00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609 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81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34 800,00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326 7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528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452 400,00</w:t>
            </w:r>
          </w:p>
        </w:tc>
      </w:tr>
      <w:tr>
        <w:trPr>
          <w:trHeight w:val="75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30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30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30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стоимости горячего питания родителям (законным представителям) обучающихся по образовательным программамам начального общего образования на дому детей-инвалидов и детей,нуждающихся в длительном лечении, которые по состоянию здоровья временно или постоянно не могут посещать образовательные организаци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1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1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1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30 2 02 77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</w:tr>
      <w:tr>
        <w:trPr>
          <w:trHeight w:val="16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0 77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0 77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0 77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</w:tr>
      <w:tr>
        <w:trPr>
          <w:trHeight w:val="32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L30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2 329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</w:tr>
      <w:tr>
        <w:trPr>
          <w:trHeight w:val="10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L30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L30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</w:tr>
      <w:tr>
        <w:trPr>
          <w:trHeight w:val="16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латным питанием обучающихся 5-11 классов, родители (законные представители) которых призваны на военную службу по мобилизации либо заключили контракты о добровольном содействии в выполнении задач, возложенных на ВС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3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3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3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L3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3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 907 600,00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L3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3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7 600,0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L3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3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 907 600,00</w:t>
            </w:r>
          </w:p>
        </w:tc>
      </w:tr>
      <w:tr>
        <w:trPr>
          <w:trHeight w:val="11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дополнительного образова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 детей в сфере образования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6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48 600,00</w:t>
            </w:r>
          </w:p>
        </w:tc>
      </w:tr>
      <w:tr>
        <w:trPr>
          <w:trHeight w:val="3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4 7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8 600,00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дошкольного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4 7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7 1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8 600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дополнительного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4 7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8 600,00</w:t>
            </w:r>
          </w:p>
        </w:tc>
      </w:tr>
      <w:tr>
        <w:trPr>
          <w:trHeight w:val="74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9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8 600,0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9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8 60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9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8 600,00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модели персонифицированного финансирования дополнительного образования дете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>
          <w:trHeight w:val="111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областного бюдже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7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7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7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S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S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S2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5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дополнительного образова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 34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 340,0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отдыха и оздоровления детей в летний период на территории Самойловского муниципального района на 2023-2025 год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</w:tr>
      <w:tr>
        <w:trPr>
          <w:trHeight w:val="73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отдыха, оздоровления и занятости детей в летний период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 04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 04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 04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 04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"Молодежь  Самойловского муниципального района на 2023-2025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11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величение доли молодых людей, занимающих активную жизненную позицию, принимающих участие во всех сферах жизнедеятельности район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5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5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5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5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8 06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0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48 06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600,0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4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600,0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600,00</w:t>
            </w:r>
          </w:p>
        </w:tc>
      </w:tr>
      <w:tr>
        <w:trPr>
          <w:trHeight w:val="12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600,0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4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6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25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26 400,00</w:t>
            </w:r>
          </w:p>
        </w:tc>
      </w:tr>
      <w:tr>
        <w:trPr>
          <w:trHeight w:val="10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учебно-методический кабинет, централизованные бухгалтерии, группы хозяйственного обслуживания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25 6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26 400,0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8 8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1 819 600,00</w:t>
            </w:r>
          </w:p>
        </w:tc>
      </w:tr>
      <w:tr>
        <w:trPr>
          <w:trHeight w:val="15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8 8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1 41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19 600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8 8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19 600,0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муниципальными казенными учреждения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6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</w:tr>
      <w:tr>
        <w:trPr>
          <w:trHeight w:val="56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6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муниципальными казенными учреждения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6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00,00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84 7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00,00</w:t>
            </w:r>
          </w:p>
        </w:tc>
      </w:tr>
      <w:tr>
        <w:trPr>
          <w:trHeight w:val="289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2 1 00 77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00,00</w:t>
            </w:r>
          </w:p>
        </w:tc>
      </w:tr>
      <w:tr>
        <w:trPr>
          <w:trHeight w:val="14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2 1 00 773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2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200,00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200,00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9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163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8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00,00</w:t>
            </w:r>
          </w:p>
        </w:tc>
      </w:tr>
      <w:tr>
        <w:trPr>
          <w:trHeight w:val="16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8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0,00</w:t>
            </w:r>
          </w:p>
        </w:tc>
      </w:tr>
      <w:tr>
        <w:trPr>
          <w:trHeight w:val="8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8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8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8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13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Централизованная бухгалтерия отдела образования Самойловского муниципального района на 2023-2025годы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36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</w:tr>
      <w:tr>
        <w:trPr>
          <w:trHeight w:val="145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обеспечения эффективной деятельности Муниципального учреждения "Централизованная бухгалтерия отдела образования Самойловского муниципального район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4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36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4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36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4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36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4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36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</w:tr>
      <w:tr>
        <w:trPr>
          <w:trHeight w:val="16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>
          <w:trHeight w:val="15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я для обеспечения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5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5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5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5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00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казенного учреждения "Хозяйственная эксплуатационная группа отдела образова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360,00</w:t>
            </w:r>
          </w:p>
        </w:tc>
      </w:tr>
      <w:tr>
        <w:trPr>
          <w:trHeight w:val="18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я для обеспечения эффективной деятельности муниципального казенного учреждения "Хозяйственная эксплуатационная группа отдела образова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6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360,00</w:t>
            </w:r>
          </w:p>
        </w:tc>
      </w:tr>
      <w:tr>
        <w:trPr>
          <w:trHeight w:val="4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6 V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360,0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6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36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6 V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00,00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246 300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ая комиссия Самойловского муниципального района Саратовской обла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6 41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9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1 872 910,00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6 41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2 910,00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6 41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872 910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1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 830,00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1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 830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1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 83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21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830,00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21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830,0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 080,00</w:t>
            </w:r>
          </w:p>
        </w:tc>
      </w:tr>
      <w:tr>
        <w:trPr>
          <w:trHeight w:val="16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8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8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 087 733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 531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 241 610,0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567" w:top="709" w:footer="567" w:bottom="709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widowControl/>
        <w:ind w:hanging="0"/>
        <w:rPr>
          <w:b/>
          <w:b/>
        </w:rPr>
      </w:pPr>
      <w:r>
        <w:rPr>
          <w:b/>
        </w:rPr>
      </w:r>
    </w:p>
    <w:tbl>
      <w:tblPr>
        <w:tblW w:w="102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51"/>
        <w:gridCol w:w="545"/>
        <w:gridCol w:w="1440"/>
        <w:gridCol w:w="774"/>
        <w:gridCol w:w="1537"/>
        <w:gridCol w:w="1438"/>
        <w:gridCol w:w="1581"/>
        <w:gridCol w:w="7"/>
      </w:tblGrid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5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№ 4 к решению Муниципального Собрания Самойловского муниципального района Саратовской области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</w:t>
            </w:r>
            <w:r>
              <w:rPr>
                <w:b/>
                <w:sz w:val="28"/>
                <w:szCs w:val="28"/>
              </w:rPr>
              <w:t>от     2022 г.</w:t>
            </w:r>
          </w:p>
        </w:tc>
      </w:tr>
      <w:tr>
        <w:trPr>
          <w:trHeight w:val="510" w:hRule="atLeast"/>
        </w:trPr>
        <w:tc>
          <w:tcPr>
            <w:tcW w:w="1028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 бюджета Самойловского муниципального района Саратовской области на 2023 год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на плановый период 2024 и 2025 годов 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год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441 71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330 931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9 681 187,69 </w:t>
            </w:r>
          </w:p>
        </w:tc>
      </w:tr>
      <w:tr>
        <w:trPr>
          <w:trHeight w:val="75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7 19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 582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88 090,00 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7 19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 582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88 090,00 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7 19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 582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88 090,00 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7 19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 582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88 090,00 </w:t>
            </w:r>
          </w:p>
        </w:tc>
      </w:tr>
      <w:tr>
        <w:trPr>
          <w:trHeight w:val="13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7 19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 582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88 090,00 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7 19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 582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88 090,00 </w:t>
            </w:r>
          </w:p>
        </w:tc>
      </w:tr>
      <w:tr>
        <w:trPr>
          <w:trHeight w:val="12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7 319,00 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7 319,00 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7 319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7 319,00 </w:t>
            </w:r>
          </w:p>
        </w:tc>
      </w:tr>
      <w:tr>
        <w:trPr>
          <w:trHeight w:val="14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116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57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 419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11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57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 419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1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4 900,00 </w:t>
            </w:r>
          </w:p>
        </w:tc>
      </w:tr>
      <w:tr>
        <w:trPr>
          <w:trHeight w:val="85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1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 xml:space="preserve">444 900,00 </w:t>
            </w:r>
          </w:p>
        </w:tc>
      </w:tr>
      <w:tr>
        <w:trPr>
          <w:trHeight w:val="110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65 06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27 199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81 826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5 18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3 839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50 410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5 18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3 839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50 410,00 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 18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3 839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50 410,00 </w:t>
            </w:r>
          </w:p>
        </w:tc>
      </w:tr>
      <w:tr>
        <w:trPr>
          <w:trHeight w:val="14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 18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3 839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50 410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 18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3 839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50 410,00 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 18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3 839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50 410,00 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органами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 88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 36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0 820,00 </w:t>
            </w:r>
          </w:p>
        </w:tc>
      </w:tr>
      <w:tr>
        <w:trPr>
          <w:trHeight w:val="8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администрацией района по формированию, учету, исполнению бюджета  в соответствии с заключенными соглашения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 88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 36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0 820,00 </w:t>
            </w:r>
          </w:p>
        </w:tc>
      </w:tr>
      <w:tr>
        <w:trPr>
          <w:trHeight w:val="14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 88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 36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8 820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 88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 36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8 820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000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000,00 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53 000,00 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53 000,00 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по государственному управлению охраной труда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и и попечительству в отношении  совершеннолетних граждан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226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4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1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14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13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13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69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50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 штатных работник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14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6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600,00 </w:t>
            </w:r>
          </w:p>
        </w:tc>
      </w:tr>
      <w:tr>
        <w:trPr>
          <w:trHeight w:val="11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естного самоуправления в администрации Самойловского муниципального района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7 596,00 </w:t>
            </w:r>
          </w:p>
        </w:tc>
      </w:tr>
      <w:tr>
        <w:trPr>
          <w:trHeight w:val="181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лучшение состояния материально-технической базы администрации, обеспечение материальными запасами, необходимыми для осуществления деятельности аппарата управления, выполнение требований законодательства в соответствии с полномочиям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7 596,00 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7 596,00 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7 596,00 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7 596,00 </w:t>
            </w:r>
          </w:p>
        </w:tc>
      </w:tr>
      <w:tr>
        <w:trPr>
          <w:trHeight w:val="4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5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714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51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51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51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1 765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5 077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08 977,69 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55 995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4 187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66 227,69 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2 830,00 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2 830,00 </w:t>
            </w:r>
          </w:p>
        </w:tc>
      </w:tr>
      <w:tr>
        <w:trPr>
          <w:trHeight w:val="13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2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2 830,00 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2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2 83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000,00 </w:t>
            </w:r>
          </w:p>
        </w:tc>
      </w:tr>
      <w:tr>
        <w:trPr>
          <w:trHeight w:val="9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0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4 78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4 187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303 397,69 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3 28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2 687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301 857,00 </w:t>
            </w:r>
          </w:p>
        </w:tc>
      </w:tr>
      <w:tr>
        <w:trPr>
          <w:trHeight w:val="14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3 28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2 687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301 857,00 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3 28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2 687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301 857,00 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органами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0,69 </w:t>
            </w:r>
          </w:p>
        </w:tc>
      </w:tr>
      <w:tr>
        <w:trPr>
          <w:trHeight w:val="3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0,69 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0,69 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0 4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5 52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47 380,00 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финансовым управлением по формированию, учету, исполнению бюджета в соответствии с заключенными соглашения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 2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 4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7 300,00 </w:t>
            </w:r>
          </w:p>
        </w:tc>
      </w:tr>
      <w:tr>
        <w:trPr>
          <w:trHeight w:val="13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5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 20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4 40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95 300,00 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4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95 3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000,00 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000,00 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12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0 080,00 </w:t>
            </w:r>
          </w:p>
        </w:tc>
      </w:tr>
      <w:tr>
        <w:trPr>
          <w:trHeight w:val="13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12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70 080,00 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12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70 08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 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 </w:t>
            </w:r>
          </w:p>
        </w:tc>
      </w:tr>
      <w:tr>
        <w:trPr>
          <w:trHeight w:val="14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5 370,00 </w:t>
            </w:r>
          </w:p>
        </w:tc>
      </w:tr>
      <w:tr>
        <w:trPr>
          <w:trHeight w:val="15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я для эффективного исполнения полномочий финансового управления администрации Самойловского муниципального района Саратовской области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7 0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5 370,00 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7 V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5 370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7 V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5 370,00 </w:t>
            </w:r>
          </w:p>
        </w:tc>
      </w:tr>
      <w:tr>
        <w:trPr>
          <w:trHeight w:val="74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7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5 37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 00 02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 00 02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 00 02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9 42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4 016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24 975,0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тиводействие коррупции в Самойловском муниципальном районе Саратовской области на 2021-2023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системы по предупреждению коррупционных действий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терроризму в Самойловском районе на 2021-2023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Противодействие терроризму и экстремизму и защита граждан, проживающих на территории Самойловского муниципального района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2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2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2 V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6 423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 016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40 975,00 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по хозяйственному обслуживанию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0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6 423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 016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40 975,00 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6 42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 016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40 975,00 </w:t>
            </w:r>
          </w:p>
        </w:tc>
      </w:tr>
      <w:tr>
        <w:trPr>
          <w:trHeight w:val="14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6 42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 016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40 975,00 </w:t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6 42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 016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40 975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09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09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09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вентаризация муниципального имущества Самойловского муниципального района на 2023-2025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Инвентаризация и паспортизация муниципального жилого фонда, зданий, сооружений, инженерных коммуник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6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казенного учреждения "Централизованная бухгалтерия администраций муниципальных образований Самойловского района" в 2023-2025 г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4 000,00 </w:t>
            </w:r>
          </w:p>
        </w:tc>
      </w:tr>
      <w:tr>
        <w:trPr>
          <w:trHeight w:val="16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ого казенного учреждения "Централизованная бухгалтерия администраций муниципальных образований Самойловского района" в 2023-2025 г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9 0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4 000,00 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9 V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4 000,00 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9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4 000,00 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9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4 0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96 21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31 216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730 220,00 </w:t>
            </w:r>
          </w:p>
        </w:tc>
      </w:tr>
      <w:tr>
        <w:trPr>
          <w:trHeight w:val="87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6 21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 216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30 220,00 </w:t>
            </w:r>
          </w:p>
        </w:tc>
      </w:tr>
      <w:tr>
        <w:trPr>
          <w:trHeight w:val="26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_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6 21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 216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30 220,00 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деятельности прочих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6 21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 216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30 220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 00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 71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4 716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23 720,00 </w:t>
            </w:r>
          </w:p>
        </w:tc>
      </w:tr>
      <w:tr>
        <w:trPr>
          <w:trHeight w:val="130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 00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9 71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0 716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9 720,00 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 00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9 71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0 716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9 720,00 </w:t>
            </w:r>
          </w:p>
        </w:tc>
      </w:tr>
      <w:tr>
        <w:trPr>
          <w:trHeight w:val="13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КУ Единой дежурно-диспетчерской службы Самойловского муниципального района Саратовской области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 000,00 </w:t>
            </w:r>
          </w:p>
        </w:tc>
      </w:tr>
      <w:tr>
        <w:trPr>
          <w:trHeight w:val="10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 Укрепление материально-технической базы единой дежурно-диспетчерской службы Самойловского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8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 000,00 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8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 000,00 </w:t>
            </w:r>
          </w:p>
        </w:tc>
      </w:tr>
      <w:tr>
        <w:trPr>
          <w:trHeight w:val="6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8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 000,00 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8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 000,00 </w:t>
            </w:r>
          </w:p>
        </w:tc>
      </w:tr>
      <w:tr>
        <w:trPr>
          <w:trHeight w:val="6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 00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00,00 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 00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7 93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659 833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5 480 533,00 </w:t>
            </w:r>
          </w:p>
        </w:tc>
      </w:tr>
      <w:tr>
        <w:trPr>
          <w:trHeight w:val="67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00,00 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00,00 </w:t>
            </w:r>
          </w:p>
        </w:tc>
      </w:tr>
      <w:tr>
        <w:trPr>
          <w:trHeight w:val="3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00,00 </w:t>
            </w:r>
          </w:p>
        </w:tc>
      </w:tr>
      <w:tr>
        <w:trPr>
          <w:trHeight w:val="128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00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00,00 </w:t>
            </w:r>
          </w:p>
        </w:tc>
      </w:tr>
      <w:tr>
        <w:trPr>
          <w:trHeight w:val="8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00,00 </w:t>
            </w:r>
          </w:p>
        </w:tc>
      </w:tr>
      <w:tr>
        <w:trPr>
          <w:trHeight w:val="4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13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3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521 000,00 </w:t>
            </w:r>
          </w:p>
        </w:tc>
      </w:tr>
      <w:tr>
        <w:trPr>
          <w:trHeight w:val="13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общего пользования местного значения Самойловского муниципального района в 2023-2025 годах"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13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3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521 0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 07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13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3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521 0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 07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13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3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521 000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 07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13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3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521 000,00 </w:t>
            </w:r>
          </w:p>
        </w:tc>
      </w:tr>
      <w:tr>
        <w:trPr>
          <w:trHeight w:val="80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 07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13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3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1 000,00</w:t>
            </w:r>
          </w:p>
        </w:tc>
      </w:tr>
      <w:tr>
        <w:trPr>
          <w:trHeight w:val="75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из бюджета муниципального района  поселениям за счет средств районного дорожного фонд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ранспортной инфраструктуры на сельских территориях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7 533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7 133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22 133,00 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.программа "Совершенствование деятельности отдела сельского хозяйства администрации Самойловского муниципального района Саратовской области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эффективного исполнения полномочий отдела сельского хозяйства администрации Самойловского муниципального района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 06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 53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 133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22 133,00 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 53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 133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22 133,00 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6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6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21 000,00 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6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6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21 000,00 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6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6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21 000,00 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органами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3,00 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3,00 </w:t>
            </w:r>
          </w:p>
        </w:tc>
      </w:tr>
      <w:tr>
        <w:trPr>
          <w:trHeight w:val="45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3,00 </w:t>
            </w:r>
          </w:p>
        </w:tc>
      </w:tr>
      <w:tr>
        <w:trPr>
          <w:trHeight w:val="45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орудование мест (площадок) накопления ТКО в населенных пунктах Самойловского муниципального района Саратовской области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орудование мест (площадок) накопления ТКО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 06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1 6 06 V00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 941 85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 127 2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05" w:hanging="0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57 720 4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42 15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55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78 7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Проведение капитального и текущего ремонтов муниципальных образовательных учреждений Самойловского муниципального района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капитального и текущего ремонтов муниципальных образовательных организаций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72Г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72Г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72Г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Энергосбережение и повышение энергетической эффективности МБДОУ «Детский сад «Ромашка» р.п. Самойловка» в 2024 году»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 09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 09 79Б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 09 79Б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 09 79Б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8 45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55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78 700,00 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дошкольно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8 45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55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78 700,00 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дошкольно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8 45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55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8 7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69 28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892 300,00 </w:t>
            </w:r>
          </w:p>
        </w:tc>
      </w:tr>
      <w:tr>
        <w:trPr>
          <w:trHeight w:val="8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69 28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892 300,00 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69 28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892 300,00 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7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599 500,00 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7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599 500,00 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7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599 500,00 </w:t>
            </w:r>
          </w:p>
        </w:tc>
      </w:tr>
      <w:tr>
        <w:trPr>
          <w:trHeight w:val="13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6 900,00 </w:t>
            </w:r>
          </w:p>
        </w:tc>
      </w:tr>
      <w:tr>
        <w:trPr>
          <w:trHeight w:val="8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6 900,00 </w:t>
            </w:r>
          </w:p>
        </w:tc>
      </w:tr>
      <w:tr>
        <w:trPr>
          <w:trHeight w:val="8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6 900,00 </w:t>
            </w:r>
          </w:p>
        </w:tc>
      </w:tr>
      <w:tr>
        <w:trPr>
          <w:trHeight w:val="24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, родители (законные представители) которых призваны на военную службу по мобилизации либо заключили контракты о добровольном содействии в выполнении задач, возложенных на ВС Российской Федерации за счет местного бюдже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77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77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7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77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7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395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151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75700,00</w:t>
            </w:r>
          </w:p>
        </w:tc>
      </w:tr>
      <w:tr>
        <w:trPr>
          <w:trHeight w:val="12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условий для функционирования центров цифровой образовательной среды в общеобразовательных организациях"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</w:tr>
      <w:tr>
        <w:trPr>
          <w:trHeight w:val="12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условий для функционирования центров цифровой образовательной среды в общеобразовательных организациях"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E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</w:tr>
      <w:tr>
        <w:trPr>
          <w:trHeight w:val="8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E4 U13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E4 U13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E4 U13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</w:tr>
      <w:tr>
        <w:trPr>
          <w:trHeight w:val="14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"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</w:tr>
      <w:tr>
        <w:trPr>
          <w:trHeight w:val="20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U12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U12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U12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,00</w:t>
            </w:r>
          </w:p>
        </w:tc>
      </w:tr>
      <w:tr>
        <w:trPr>
          <w:trHeight w:val="19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U12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</w:tr>
      <w:tr>
        <w:trPr>
          <w:trHeight w:val="10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U12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E1 U12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 400,00</w:t>
            </w:r>
          </w:p>
        </w:tc>
      </w:tr>
      <w:tr>
        <w:trPr>
          <w:trHeight w:val="99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Проведение капитального и текущего ремонтов муниципальных образовательных учреждений Самойловского муниципального района"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капитального и текущего ремонтов муниципальных образовательных организаций"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72Г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5 72Г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 xml:space="preserve">Муниципальная программа "Обеспечение условий для создания центра образования цифрового и гуманитарного профилей детей" 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0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U11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</w:tr>
      <w:tr>
        <w:trPr>
          <w:trHeight w:val="10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U113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U11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</w:tr>
      <w:tr>
        <w:trPr>
          <w:trHeight w:val="15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U11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</w:tr>
      <w:tr>
        <w:trPr>
          <w:trHeight w:val="65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U11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U11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</w:tr>
      <w:tr>
        <w:trPr>
          <w:trHeight w:val="9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688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889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814000,00 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688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889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8140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326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528 2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05" w:firstLine="105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524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нение муниципальных заданий муниципальными бюджетными учреждения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30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30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30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 215 100,00 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 215 100,00 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 215 100,00 </w:t>
            </w:r>
          </w:p>
        </w:tc>
      </w:tr>
      <w:tr>
        <w:trPr>
          <w:trHeight w:val="3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стоимости горячего питания родителям (законным представителям) обучающихся по образовательным программамам начального общего образования на дому детей-инвалидов и детей,нуждающихся в длительном лечении, которые по состоянию здоровья временно или постоянно не могут посещать образовательные организации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1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200,00 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16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200,00 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1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200,00 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0 77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82 400,00 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0 77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82 400,00 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0 77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 4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82 400,00 </w:t>
            </w:r>
          </w:p>
        </w:tc>
      </w:tr>
      <w:tr>
        <w:trPr>
          <w:trHeight w:val="12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L3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</w:tr>
      <w:tr>
        <w:trPr>
          <w:trHeight w:val="9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L3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L3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9 700,00</w:t>
            </w:r>
          </w:p>
        </w:tc>
      </w:tr>
      <w:tr>
        <w:trPr>
          <w:trHeight w:val="18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латным питанием обучающихся 5-11 классов, родители (законные представители) которых призваны на военную службу по мобилизации либо заключили контракты о добровольном содействии в выполнении задач, возложенных на ВС Российской Федер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3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3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3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L30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3 4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3 4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7 600,00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L30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3 4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3 4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7 600,0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L304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3 40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3 40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7 600,00</w:t>
            </w:r>
          </w:p>
        </w:tc>
      </w:tr>
      <w:tr>
        <w:trPr>
          <w:trHeight w:val="14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 детей в сфере образования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6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0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48 600,00 </w:t>
            </w:r>
          </w:p>
        </w:tc>
      </w:tr>
      <w:tr>
        <w:trPr>
          <w:trHeight w:val="8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4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198 600,00 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дополнительно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4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198 600,00 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дополнительно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4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198 6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9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198 600,00 </w:t>
            </w:r>
          </w:p>
        </w:tc>
      </w:tr>
      <w:tr>
        <w:trPr>
          <w:trHeight w:val="8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9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198 600,00 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9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198 600,00 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модели персонифицированного финансирования дополнительного образования детей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0 000,00 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0 000,00 </w:t>
            </w:r>
          </w:p>
        </w:tc>
      </w:tr>
      <w:tr>
        <w:trPr>
          <w:trHeight w:val="9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0 000,00 </w:t>
            </w:r>
          </w:p>
        </w:tc>
      </w:tr>
      <w:tr>
        <w:trPr>
          <w:trHeight w:val="11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областного бюдже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7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7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7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S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S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S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 3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 34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9 340,00 </w:t>
            </w:r>
          </w:p>
        </w:tc>
      </w:tr>
      <w:tr>
        <w:trPr>
          <w:trHeight w:val="12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отдыха и оздоровления детей в летний период на территории Самойловского муниципального района на 2023-2025 год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 340,00 </w:t>
            </w:r>
          </w:p>
        </w:tc>
      </w:tr>
      <w:tr>
        <w:trPr>
          <w:trHeight w:val="63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отдыха, оздоровления и занятости детей в летний период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 340,00 </w:t>
            </w:r>
          </w:p>
        </w:tc>
      </w:tr>
      <w:tr>
        <w:trPr>
          <w:trHeight w:val="3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 04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 340,00 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 04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 340,00 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 04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 340,00 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"Молодежь  Самойловского муниципального района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 </w:t>
            </w:r>
          </w:p>
        </w:tc>
      </w:tr>
      <w:tr>
        <w:trPr>
          <w:trHeight w:val="11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величение доли молодых людей, занимающих активную жизненную позицию, принимающих участие во всех сферах жизнедеятельности района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 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5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 </w:t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5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 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5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8 06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0 16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948 060,00 </w:t>
            </w:r>
          </w:p>
        </w:tc>
      </w:tr>
      <w:tr>
        <w:trPr>
          <w:trHeight w:val="56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2 6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2 6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6 600,00 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6 600,00 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6 600,00 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органами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0,00 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_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25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9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26 400,00 </w:t>
            </w:r>
          </w:p>
        </w:tc>
      </w:tr>
      <w:tr>
        <w:trPr>
          <w:trHeight w:val="11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учебно-методический кабинет, централизованные бухгалтерии, группы хозяйственного обслуживания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25 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9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26 400,00 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8 8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2 2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19 600,00 </w:t>
            </w:r>
          </w:p>
        </w:tc>
      </w:tr>
      <w:tr>
        <w:trPr>
          <w:trHeight w:val="13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8 8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2 2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19 6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8 80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2 20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19 600,00 </w:t>
            </w:r>
          </w:p>
        </w:tc>
      </w:tr>
      <w:tr>
        <w:trPr>
          <w:trHeight w:val="11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муниципальными казенными учреждениями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6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6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00,00 </w:t>
            </w:r>
          </w:p>
        </w:tc>
      </w:tr>
      <w:tr>
        <w:trPr>
          <w:trHeight w:val="10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муниципальными казенными учреждениями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6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7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700,00 </w:t>
            </w:r>
          </w:p>
        </w:tc>
      </w:tr>
      <w:tr>
        <w:trPr>
          <w:trHeight w:val="30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7 200,00 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2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 200,00 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2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 200,00 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 </w:t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 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8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0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0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 500,00 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8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 5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8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 5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8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8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 </w:t>
            </w:r>
          </w:p>
        </w:tc>
      </w:tr>
      <w:tr>
        <w:trPr>
          <w:trHeight w:val="13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Централизованная бухгалтерия отдела образования Самойловского муниципального района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36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3 000,00 </w:t>
            </w:r>
          </w:p>
        </w:tc>
      </w:tr>
      <w:tr>
        <w:trPr>
          <w:trHeight w:val="12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обеспечения эффективной деятельности Муниципального учреждения "Централизованная бухгалтерия отдела образования Самойловского муниципального района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36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3 000,00 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4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36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3 0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4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36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3 0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4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36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3 000,00 </w:t>
            </w:r>
          </w:p>
        </w:tc>
      </w:tr>
      <w:tr>
        <w:trPr>
          <w:trHeight w:val="16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000,00 </w:t>
            </w:r>
          </w:p>
        </w:tc>
      </w:tr>
      <w:tr>
        <w:trPr>
          <w:trHeight w:val="15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я для обеспечения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5 0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0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5 V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000,00 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5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000,00 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5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000,00 </w:t>
            </w:r>
          </w:p>
        </w:tc>
      </w:tr>
      <w:tr>
        <w:trPr>
          <w:trHeight w:val="16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казенного учреждения "Хозяйственная эксплуатационная группа отдела образова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36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9 360,00 </w:t>
            </w:r>
          </w:p>
        </w:tc>
      </w:tr>
      <w:tr>
        <w:trPr>
          <w:trHeight w:val="18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я для обеспечения эффективной деятельности муниципального казенного учреждения "Хозяйственная эксплуатационная группа отдела образова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6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36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9 36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36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9 36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36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9 36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6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36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9 36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172 72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930 6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5 680 6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85 72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12 9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54 000,00</w:t>
            </w:r>
          </w:p>
        </w:tc>
      </w:tr>
      <w:tr>
        <w:trPr>
          <w:trHeight w:val="10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крепление материально-технической базы учреждений культуры Самойловского муниципального района на 2023-2025 года"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 075,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 08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 075,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 08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 075,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 08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 075,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Самойловского муниципального района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6 974,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42 2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154 000,00 </w:t>
            </w:r>
          </w:p>
        </w:tc>
      </w:tr>
      <w:tr>
        <w:trPr>
          <w:trHeight w:val="33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9 874,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399 5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9 874,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399 5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9 674,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399 5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9 674,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399 5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9 674,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399 500,00 </w:t>
            </w:r>
          </w:p>
        </w:tc>
      </w:tr>
      <w:tr>
        <w:trPr>
          <w:trHeight w:val="104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областного бюджета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S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S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S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87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4 500,00 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87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4 5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2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4 5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2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4 5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2 8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4 500,00 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областного бюдже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S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S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S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3 L51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3 L51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3 L51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A2 551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4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A2 551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4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A2 551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4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8 93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ведение капитального и текущего ремонтов, техническое оснащение муниципальных учреждений культурно-досугового типа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8 93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4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4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4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1 1 01 V00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93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93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V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93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87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7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526 600,00 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9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4 7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9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4 7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9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4 700,00 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 9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 7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 9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 7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0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0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_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6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81 900,00 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учебно-методический кабинет, централизованные бухгалтерии, группы хозяйственного обслуживания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6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81 9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6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81 900,00 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1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466 9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1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466 9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 000,00 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 000,00 </w:t>
            </w:r>
          </w:p>
        </w:tc>
      </w:tr>
      <w:tr>
        <w:trPr>
          <w:trHeight w:val="11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Централизованная бухгалтерия отдела культуры и кино на 2023-2025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000,00 </w:t>
            </w:r>
          </w:p>
        </w:tc>
      </w:tr>
      <w:tr>
        <w:trPr>
          <w:trHeight w:val="10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обеспечения эффективной деятельности муниципального учреждения "Централизованная бухгалтерия отдела культуры и кино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0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0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0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0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0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68 28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79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219 0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08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отдельным категор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08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 муниципальных служащих Самойловского муниципального райо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08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 муниципальных служащих Самойловского муниципального райо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08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08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2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08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2 7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отдельным категор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оплату коммунальных услуг медицинским и фармацевтическим работникам организаций здравоохранения  Самойловского муниципального района  Саратовской области, являющихся до 01.01.2013 года муниципальными учреждения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оплату коммунальных услуг медицинским и фармацевтическим работникам организаций здравоохранения  Самойловского муниципального района  Саратовской области, являющихся до 01.01.2013 года муниципальными учреждения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2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2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2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2 7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2 70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 жилого помещения и коммунальных услуг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2 7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42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63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42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63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 03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258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3 070,00 </w:t>
            </w:r>
          </w:p>
        </w:tc>
      </w:tr>
      <w:tr>
        <w:trPr>
          <w:trHeight w:val="4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 03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258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3 07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46 300,00 </w:t>
            </w:r>
          </w:p>
        </w:tc>
      </w:tr>
      <w:tr>
        <w:trPr>
          <w:trHeight w:val="46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46 300,00 </w:t>
            </w:r>
          </w:p>
        </w:tc>
      </w:tr>
      <w:tr>
        <w:trPr>
          <w:trHeight w:val="3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46 300,00 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46 3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46 3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7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46 3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7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7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7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57 7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7 7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 , учрежденные органами законодательной и исполнительной в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 00 07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 00 07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 00 07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7 700,00 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7 700,00 </w:t>
            </w:r>
          </w:p>
        </w:tc>
      </w:tr>
      <w:tr>
        <w:trPr>
          <w:trHeight w:val="12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7 700,00 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7 700,00 </w:t>
            </w:r>
          </w:p>
        </w:tc>
      </w:tr>
      <w:tr>
        <w:trPr>
          <w:trHeight w:val="12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8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7 700,00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459,31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59,31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59,31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за рассрочку реструктурированной задолженности по бюджетным кредита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59,31 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тсвенного (муниципального) дол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59,31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59,31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5 5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9 31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67 01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5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9 31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7 01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0,00 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01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01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01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5 4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5 400,00 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5 4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5 400,00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76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7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5 400,00 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 087 73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 531 49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 241 610,00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567" w:top="761" w:footer="567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overflowPunct w:val="true"/>
        <w:autoSpaceDE w:val="true"/>
        <w:ind w:left="576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 к решению Муниципального Собрания Самойловского муниципального района Саратовской области №     от     2022 г.</w:t>
      </w:r>
    </w:p>
    <w:p>
      <w:pPr>
        <w:pStyle w:val="Style20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муниципальных  программ и объемы бюджет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ссигнований на их реализацию на 2023-2025 год</w:t>
      </w:r>
    </w:p>
    <w:p>
      <w:pPr>
        <w:pStyle w:val="Style20"/>
        <w:widowControl/>
        <w:ind w:hanging="0"/>
        <w:jc w:val="right"/>
        <w:rPr/>
      </w:pPr>
      <w:r>
        <w:rPr/>
        <w:t>рублей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18"/>
        <w:gridCol w:w="1538"/>
        <w:gridCol w:w="1538"/>
        <w:gridCol w:w="1757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год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3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естного самоуправления в администрации Самойловского муниципального района на 2023-2025 годы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70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8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5 37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370,00</w:t>
            </w:r>
          </w:p>
        </w:tc>
      </w:tr>
      <w:tr>
        <w:trPr>
          <w:trHeight w:val="9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тиводействие коррупции в Самойловском муниципальном районе Саратовской области на 2021-2023 годы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терроризму в Самойловском районе на 2021-2023 годы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вентаризация муниципального имущества Самойловского муниципального района на 2023-2025годы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казенного учреждения "Централизованная бухгалтерия администраций муниципальных образований Самойловского района" в 2023-2025 г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00,00</w:t>
            </w:r>
          </w:p>
        </w:tc>
      </w:tr>
      <w:tr>
        <w:trPr>
          <w:trHeight w:val="17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общего пользования местного значения Самойловского муниципального района в 2023-2025 годах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913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43 1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11 100,00</w:t>
            </w:r>
          </w:p>
        </w:tc>
      </w:tr>
      <w:tr>
        <w:trPr>
          <w:trHeight w:val="12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.программа "Совершенствование деятельности отдела сельского хозяйства администрации Самойловского муниципального района Саратовской области на 2023-2025 годы"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 00 00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5 211 454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426 0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091 300,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Энергосбережение и повышение энергетической эффективности МБДОУ «Детский сад «Ромашка» р.п. Самойловка» в 2024 году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 09 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0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ципальная программа "Проведение капитального и текущего ремонтов муниципальных образовательных учреждений Самойловского муниципального района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0 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00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21 3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отдыха и оздоровления детей в летний период на территории Самойловского муниципального района на 2023-2025 год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 34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340,00</w:t>
            </w:r>
          </w:p>
        </w:tc>
      </w:tr>
      <w:tr>
        <w:trPr>
          <w:trHeight w:val="9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 Самойловского муниципального района на 2023-2025 годы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9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КУ Единой дежурно-диспетчерской службы Самойловского муниципального района Саратовской области на 2023-2025 годы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 000,00 </w:t>
            </w:r>
          </w:p>
        </w:tc>
      </w:tr>
      <w:tr>
        <w:trPr>
          <w:trHeight w:val="13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Централизованная бухгалтерия отдела образования Самойловского муниципального района на 2023-2025 годы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8 36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36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360,00</w:t>
            </w:r>
          </w:p>
        </w:tc>
      </w:tr>
      <w:tr>
        <w:trPr>
          <w:trHeight w:val="16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>
          <w:trHeight w:val="18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казенного учреждения "Хозяйственная эксплуатационная группа отдела образова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5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00,0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крепление материально-технической базы учреждений культуры Самойловского муниципального района на 2023-2025 года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7 075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Самойловского муниципального района на 2023-2025 годы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556 974,8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42 2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54 000,00</w:t>
            </w:r>
          </w:p>
        </w:tc>
      </w:tr>
      <w:tr>
        <w:trPr>
          <w:trHeight w:val="17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орудование мест (площадок) накопления ТКО в населенных пунктах Самойловского муниципального района Саратовской области на 2023-2025 годы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ципальная программа "Проведение капитального и текущего ремонтов муниципальных образовательных учреждений Самойловского муниципального района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00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условий для функционирования центров цифровой образовательной среды в общеобразовательных организациях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 4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00,00</w:t>
            </w:r>
          </w:p>
        </w:tc>
      </w:tr>
      <w:tr>
        <w:trPr>
          <w:trHeight w:val="84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условий для функционирования центров образования естественно-научной и технологической напраленностей в общеобразовательных организациях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94 4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 400,00</w:t>
            </w:r>
          </w:p>
        </w:tc>
      </w:tr>
      <w:tr>
        <w:trPr>
          <w:trHeight w:val="7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Обеспечение условий для создания центра образования цифрового и гуманитарного профилей детей"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62 9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</w:tr>
      <w:tr>
        <w:trPr>
          <w:trHeight w:val="8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ведение капитального и текущего ремонтов, техническое оснащение муниципальных учреждений культурно-досугового типа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18 93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Централизованная бухгалтерия отдела культуры и кино на 2023-2025 годы"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000,0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71 246 503,80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28 300 070,00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20 822 766,00 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567" w:top="761" w:footer="567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    к Решению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</w:t>
      </w:r>
    </w:p>
    <w:p>
      <w:pPr>
        <w:pStyle w:val="Normal"/>
        <w:ind w:left="4320" w:hanging="0"/>
        <w:rPr/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г. 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объема дотаций на выравнивание бюджетной обеспеченности поселений из бюджета муниципального района, формируемых за счет субвенций из  областного бюджета  на 2023 год и на плановый период 2024 и 2025 годов по Самойловскому муниципальному району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селений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2023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2024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2025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амойловское муниципальное образование Самойлов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40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лаговещенское муниципальное образование Самойлов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ловатское муниципальное образование Самойлов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раснознаменское муниципальное образование Самойлов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асавское Муниципальное образование Самойлов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счанское муниципальное образование Самойлов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 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вятославское муниципальное образование Самойлов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 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Хрущевское муниципальное образование Самойлов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97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1 00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5 400,00</w:t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701" w:right="567" w:gutter="0" w:header="567" w:top="761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Приложение № 7 к Реш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Самойловского муниципального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от г.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объема дотации  бюджетам поселений на выравнивание бюджетной обеспеченности из бюджета Самойловского муниципального район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276"/>
        <w:gridCol w:w="1417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2025г</w:t>
            </w:r>
          </w:p>
        </w:tc>
      </w:tr>
      <w:tr>
        <w:trPr>
          <w:trHeight w:val="11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Еловатское муниципальное образование Самойловского муниципального района Сара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0,00</w:t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701" w:right="567" w:gutter="0" w:header="567" w:top="761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20"/>
        <w:widowControl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>Приложение № 8  к Реш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 xml:space="preserve">Муниципального Собр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  <w:r>
        <w:rPr>
          <w:b/>
          <w:sz w:val="24"/>
          <w:szCs w:val="24"/>
        </w:rPr>
        <w:t xml:space="preserve">Самойловского муниципального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района Сарат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от  г.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Самойловского муниципального района Саратовской области</w:t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TextBodyIndent"/>
        <w:spacing w:lineRule="auto" w:line="216"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 w:before="0" w:after="0"/>
        <w:ind w:left="0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1417"/>
        <w:gridCol w:w="1418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гаш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701" w:right="567" w:gutter="0" w:header="567" w:top="761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9</w:t>
      </w:r>
    </w:p>
    <w:p>
      <w:pPr>
        <w:pStyle w:val="Normal"/>
        <w:suppressAutoHyphens w:val="true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униципального Собрания</w:t>
      </w:r>
    </w:p>
    <w:p>
      <w:pPr>
        <w:pStyle w:val="Normal"/>
        <w:suppressAutoHyphens w:val="true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йловского муниципального района</w:t>
      </w:r>
    </w:p>
    <w:p>
      <w:pPr>
        <w:pStyle w:val="Normal"/>
        <w:suppressAutoHyphens w:val="true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  № </w:t>
      </w:r>
    </w:p>
    <w:p>
      <w:pPr>
        <w:pStyle w:val="Normal"/>
        <w:suppressAutoHyphens w:val="true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гарантий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йловского муниципального района Саратовской области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3 и на плановый период 2024 и 2025 год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</w:t>
      </w:r>
      <w:r>
        <w:rPr/>
        <w:t>(тыс.руб.)</w:t>
      </w:r>
    </w:p>
    <w:tbl>
      <w:tblPr>
        <w:tblW w:w="95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84"/>
        <w:gridCol w:w="1843"/>
        <w:gridCol w:w="1423"/>
        <w:gridCol w:w="1842"/>
        <w:gridCol w:w="1985"/>
      </w:tblGrid>
      <w:tr>
        <w:trPr>
          <w:trHeight w:val="16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рова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ые условия предоставления гарантии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720" w:hanging="0"/>
        <w:jc w:val="center"/>
        <w:rPr/>
      </w:pPr>
      <w:r>
        <w:rPr/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701" w:right="567" w:gutter="0" w:header="567" w:top="761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к проекту бюджета Самойловского муниципального района Саратовской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бласти на 2023 год и плановый период 2024 и 2025 годов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ект бюджета Самойловского муниципального района формировался исходя из сбалансированности расходной и доходной частей бюджета. Доходная часть формировалась по прогнозу отдельных доходов местного бюджета, предоставленного администраторами доходов по Самойловскому муниципальному району на 20</w:t>
      </w:r>
      <w:r>
        <w:rPr>
          <w:sz w:val="20"/>
          <w:szCs w:val="20"/>
          <w:lang w:val="ru-RU"/>
        </w:rPr>
        <w:t>23</w:t>
      </w:r>
      <w:r>
        <w:rPr>
          <w:sz w:val="20"/>
          <w:szCs w:val="20"/>
        </w:rPr>
        <w:t>–202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 xml:space="preserve"> годы и на основании прогноза социально-экономического развития Самойловского муниципального райо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ект бюджета Самойловского муниципального района на 2023 год спланирован по доходам в сумме 414 837 990 ,00 руб. и по расходам в сумме 414 837 990 ,00 руб.,  на 2024 год спланирован по доходам в сумме 353 602 490,00 руб. и по расходам в сумме 353 602 490,00 руб.,  на 2025 год спланирован по доходам в сумме 355 431 310,00 руб. и по расходам в сумме 355 431 310руб.,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ходная часть бюджета представлена в проекте бюджета Самойловского муниципального района на 2023 год и на плановый период 2024 и 2025 годов  в приложении №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логовые и неналоговые доходы в бюджете 2023 года спланированы в сумме  160 862 110,00 руб., ( отклонение +15 237 553,98 руб. к бюджету 2022 года), на 2024 год спланированы в сумме 145 178 710,00 руб., на 2025 год  в сумме 153 803 710,00 руб.    </w:t>
      </w:r>
    </w:p>
    <w:p>
      <w:pPr>
        <w:pStyle w:val="Normal"/>
        <w:jc w:val="both"/>
        <w:rPr/>
      </w:pPr>
      <w:r>
        <w:rPr/>
        <w:t>в том числе по основным доходным источникам: (приложение №1 к пояснительной записке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лог на доходы физических лиц спланирован на 2023 год  в сумме            61 617 000,00 руб.       (отклонение + 13687330,80 руб. к бюджету 2022г.)  на 2024 год спланирован в сумме 56 004 000,00 руб.,  на 2025 год в сумме          60 066 000,00 руб.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лог на доходы физических лиц  прогнозировался исходя из прогноза социально- экономического развития муниципального района на 2023-2025 годы. При плановом фонде оплаты труда на 2023 в сумме                              917206,0 тыс.руб., на 2024 год в сумме 1005258,0 тыс.руб., на 2025 год в сумме  1088694,0 тыс.руб. и динамики поступления налога на доходы физических лиц за 2021-2022 годы. Плановый контингент по налогу на доходы физических лиц на 2023 год. -  19717,4 тыс. руб., , на 2024 г –           207746,0 тыс. руб., на 2025 г – 224988,0 тыс.руб..  В соответствии с Бюджетным кодексом Российской Федерации норматив отчисления от поступлений сельских поселений 12 процентов и 5 процентов  от городских поселений и единый норматив отчисления в бюджеты муниципальных районов 19,2 процентов. В  соответствии с Законом Саратовской области «О передаче в бюджеты сельских поселений Саратовской области налоговых доходов от налога на доходы физических лиц и от единого сельскохозяйственного налога, подлежащих зачислению в бюджет муниципального района, по единым нормативам отчислений» 1 процент норматива отчислений передан в бюджеты сельских поселений. Норматив отчислений от налога на доходы физических лиц в бюджет муниципального района от сельских поселений составляет 31,2 процента, от городских поселений  24,2 процента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2023 году в бюджете Самойловского муниципального района  запланированы поступление доходов от уплаты акцизов на нефтепродукты в сумме 11 453 000,00 руб., на плановый период 2024 г. – 11 770 100,00 руб. и на 2025 г – 12 042 100,00 руб. Передаваемые в местные бюджеты акцизы на нефтепродукты являются источником формирования муниципальных дорожных фонд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Единый сельскохозяйственный налог спланирован в соответствии со статьей 346,.5 Налогового кодекса РФ и исходя из прогноза социально-экономического развития района. Единый сельскохозяйственный налог на 2023 год в сумме  53 519 500,00  руб.  (отклонение +150900,00  руб. к  бюджету 2022 года), на плановый период  2024 г – 46 060 000,00 руб. и 2025 г- 48 750 000,00 руб. Единый сельскохозяйственный налог спланирован на основании доходов уменьшенных на величину расходов, сельскохозяйственных товаропроизводителей перешедших на уплату единого сельскохозяйственного налога на 2023 г в сумме 1327102,0 тыс.руб., 2024 г- 1 406 728,0 тыс.руб., 2025 г- 1 491 132,0 тыс. руб., норматива отчислений 6 процентов и представленного прогноза администратора доходов(Федеральная налоговая служба). В соответствии с Бюджетным кодексом Российской Федерации норматив отчисления в бюджет района 70 процентов от поступления сельских поселений и 50 процентов от поступления городских поселений. В  соответствии с Законом Саратовской области «О передаче в бюджеты сельских поселений Саратовской области налоговых доходов от налога на доходы физических лиц и от единого сельскохозяйственного налога, подлежащих зачислению в бюджет муниципального района, по единым нормативам отчислений» 10 процентов норматива отчислений будет передано в бюджеты сельских поселений. В 2020-2022 годах  норматив отчислений от единого сельскохозяйственного налога в бюджет муниципального района от сельских поселений составит 60 процентов, от городских поселений  50 процентов.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целью повышения самостоятельности и ответственности муниципальных бюджетов при осуществлении дорожной деятельности транспортный налог в полном объеме  зачисляется в бюджет муниципального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ранспортный налог на 2023 год запланирован в сумме 21 460 000,00 руб.(отклонение +1 518 300,00 к бюджету 2022 г.), на 2024 год в сумме 22 773 000,00 руб., на 2025 год в сумме 24 169 000,00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осударственная пошлина по делам, рассматриваемым в судах общей юрисдикции на 2023 год запланирована  в сумме 1 397 000,00 руб. (отклонение  -203 000,00 руб. к бюджету 2022 года), на плановый период 2024 г – 1 362 000,00 руб. и 2025г – 1 471 000,00 руб. Государственная пошлина спланирована на основании прогноза представленного главным администратором доходов (Федеральной налоговой инспекцией).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Доходы от использования имущества, находящегося в муниципальной собственности  на 2023 год запланированы в сумме 2 307 000,00  руб. (отклонение + 293 000,00 руб. к бюджету 2022 года), на плановый период 2024 г-  2 307 000,00 руб. и 2025 г – 2 307 000,00 руб. Прогноз представлен главным  администратором доходов (Администрацией Самойловского муниципального района Саратовской области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латежи при пользовании природными ресурсами в 2023 год составят      48 000,00 руб. (отклонение  + 4 800,00 к бюджету 2022г), на плановый период 2024 г – 48 000,00 руб. и на 2025г – 48 000,00 руб. Платежи при пользовании природными ресурсами спланированы на основании прогноза представленного администратором доходов.               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На основании прогноза представленного главным администратором доходов (Администрацией Самойловского муниципального района) в бюджет включены доходы от продажи земельных участков государственная собственность на которые не разграничены и которые расположены в границах сельских поселений и межселенных территорий муниципальных районов на 2023 в сумме 2 000 000,00 руб. (отклонение – 1 360 500,00 руб. к бюджету 2022г.), на плановый период 2024 г – 2 000 000,00 руб. и на 2025 г – 2 000 000,00 руб. и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на 2023 г.   в сумме  4 501 610,00 руб.(отклонение -660 911,28 к бюджету 2022 г.), 2024 г-      201 610,00 руб., 2025 г – 201 610,00 руб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Штрафы, санкции, возмещение ущерба запланированы  на 2023 год в сумме  200 000,00 руб.  (отклонение +10000,00 руб. к   бюджету  2022 г), 2024 год- 200 000,00 руб., 2025 год -200 000,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Безвозмездные поступления  на 2023 год доведены в сумме 253 975 880 ,00 руб. (отклонение – 58 545 824,86  руб. к бюджету 2022 году), на плановый период 2024 г  в сумме 208 423 780,00 руб. и на 2025 год в сумме 201 627 600,00 руб.,   в том числе поступления из областного бюджета на 2023 г  в сумме – 250 458 600,00 руб., 2024 г.  – 204 717 900,00 руб. и 2025г. – 197 779 400,00 руб. (приложение №1 к пояснительной записке по доходам.)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дотации бюджетам муниципальных районов на выравнивание бюджетной обеспеченности доведены на 2023 год в сумме 15 677 700,00 руб.           </w:t>
      </w:r>
    </w:p>
    <w:p>
      <w:pPr>
        <w:pStyle w:val="Normal"/>
        <w:jc w:val="both"/>
        <w:rPr/>
      </w:pPr>
      <w:r>
        <w:rPr/>
        <w:t>(отклонение -17 109 700,00 руб. к бюджету 2022 года), на 2024 г – 3 535 400,00 руб.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субвенции бюджетам муниципальных районов  области на финансовое обеспечение образовательной деятельности муниципальных общеобразовательных учреждений на 2023 г в сумме 169 215 100,00 руб. (отклонение -  руб. к бюджету 2022 года), на плановый период 2024 г. – 169 215 100,00 руб. и на 2025 г. – 169 215 100,00 руб.</w:t>
      </w:r>
    </w:p>
    <w:p>
      <w:pPr>
        <w:pStyle w:val="Normal"/>
        <w:ind w:left="-303" w:hanging="0"/>
        <w:jc w:val="both"/>
        <w:rPr/>
      </w:pPr>
      <w:r>
        <w:rPr/>
        <w:t xml:space="preserve">        </w:t>
      </w:r>
      <w:r>
        <w:rPr/>
        <w:t xml:space="preserve">-субвенции бюджетам муниципальных районов и городских округов           </w:t>
      </w:r>
    </w:p>
    <w:p>
      <w:pPr>
        <w:pStyle w:val="Normal"/>
        <w:ind w:left="-303" w:hanging="0"/>
        <w:jc w:val="both"/>
        <w:rPr/>
      </w:pPr>
      <w:r>
        <w:rPr/>
        <w:t xml:space="preserve">    </w:t>
      </w:r>
      <w:r>
        <w:rPr/>
        <w:t xml:space="preserve">области на финансовое обеспечение образовательной деятельности     </w:t>
      </w:r>
    </w:p>
    <w:p>
      <w:pPr>
        <w:pStyle w:val="Normal"/>
        <w:ind w:left="-303" w:hanging="0"/>
        <w:jc w:val="both"/>
        <w:rPr/>
      </w:pPr>
      <w:r>
        <w:rPr/>
        <w:t xml:space="preserve">    </w:t>
      </w:r>
      <w:r>
        <w:rPr/>
        <w:t xml:space="preserve">муниципальных дошкольных образовательных организаций на 2023 г. в        </w:t>
      </w:r>
    </w:p>
    <w:p>
      <w:pPr>
        <w:pStyle w:val="Normal"/>
        <w:ind w:left="-303" w:hanging="0"/>
        <w:jc w:val="both"/>
        <w:rPr/>
      </w:pPr>
      <w:r>
        <w:rPr/>
        <w:t xml:space="preserve">    </w:t>
      </w:r>
      <w:r>
        <w:rPr/>
        <w:t>сумме 18 599 500,00 руб., (отклонение -,00 руб. к бюджету 2022 года)  и на  плановый период 2024г – 18 599 500,00 руб. и на 2025г -  18 599 500,00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субвенции бюджета муниципальных районов области на исполнение государственных полномочий по расчету и предоставлению дотаций на выравнивание бюджетной обеспеченности поселений на 2023 г. в сумме       973900,00 руб. (отклонение +,00 руб. к бюджету 2022 года), на плановый период 2024г – 1007700,00 руб. и на 2025г -  1065400,00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ежбюджетные трансферты из бюджетов поселений на 2023 год доведены       в сумме  3 517 280,00 руб.(отклонение +1111380,00 руб. к бюджету 2022г), на плановый период 2024 г – 3 705 880,00 руб. и на 2023г – 3 848 2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ект бюджета Самойловского муниципального района на 2023-2025 годы спланирован по расходам в сумме : 414 837 990,00 руб. – на 2023 год, 353 602 490,00 руб. на 2023 год, 355 431 310,00 руб. на 2025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В целях обеспечения сбалансированности бюджета Самойловского муниципального района в рамках установленных Бюджетным кодексом РФ ограничений  и требований возникла необходимость оптимизации ряда расходных обязательств и введения режима экономии бюджетных средст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ирование расходов бюджета Самойловского муниципального района осуществлено в соответствии с основными направлениями бюджетной и налоговой политики на 2023-2025 годы рассмотренные на заседании межведомственной комиссии по разработке проекта закона области  «Об областном бюджете на 2023 год и на плановый период 2024 и 2025 годов» и прогноза консолидированного бюджета области на 2023-2025 годы с учетом следующих основных подходов: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firstLine="709"/>
        <w:jc w:val="both"/>
        <w:rPr/>
      </w:pPr>
      <w:r>
        <w:rPr>
          <w:spacing w:val="-6"/>
          <w:sz w:val="20"/>
          <w:szCs w:val="20"/>
        </w:rPr>
        <w:t>а) за базу для проведения оценки расходов местного бюджета на 2023 год и на плановый период 2024 и 2025 годов принимаются данные свода отчетов по сети, штатам и контингентам получателей бюджетных средств, состоящих на бюджете Самойловского муниципального района, по Самойловскому муниципальному району за 2021 год в части местных бюджетов;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firstLine="709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б )  прогнозный уровень инфляции (декабрь к декабрю) применяется на </w:t>
        <w:br/>
        <w:t>2023 год в размере 6,1%, на 2024 год – 4,0% и на 2025год – 3,9 %.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firstLine="709"/>
        <w:jc w:val="both"/>
        <w:rPr>
          <w:spacing w:val="-8"/>
          <w:sz w:val="20"/>
          <w:szCs w:val="20"/>
        </w:rPr>
      </w:pPr>
      <w:r>
        <w:rPr>
          <w:spacing w:val="-6"/>
          <w:sz w:val="20"/>
          <w:szCs w:val="20"/>
        </w:rPr>
        <w:t>2. Планирование расходов на выплату заработной платы отдельным категориям работников бюджетной сферы, установленных Указами Президента Российской Федерации от 7 мая 2012 года № 597, от 1 июня 2012 года № 761 и от 28 декабря 2012 года № 1688 (далее – «указные» категории работников), осуществляется с учетом выполнения установленных в Указах соотношений с учетом доведения средней заработной платы по ним до следующих размеров,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hanging="0"/>
        <w:jc w:val="both"/>
        <w:rPr/>
      </w:pPr>
      <w:r>
        <w:rPr>
          <w:spacing w:val="-8"/>
          <w:sz w:val="20"/>
          <w:szCs w:val="20"/>
        </w:rPr>
        <w:t xml:space="preserve">установленных  постановлением Правительства Саратовской области от 19 июля 2021года № 569-П « О повышении оплаты труда отдельных категорий работников государственных  учреждений области». 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firstLine="709"/>
        <w:jc w:val="both"/>
        <w:rPr/>
      </w:pPr>
      <w:r>
        <w:rPr>
          <w:spacing w:val="-6"/>
          <w:sz w:val="20"/>
          <w:szCs w:val="20"/>
        </w:rPr>
        <w:t>3. </w:t>
      </w:r>
      <w:r>
        <w:rPr>
          <w:spacing w:val="-8"/>
          <w:sz w:val="20"/>
          <w:szCs w:val="20"/>
        </w:rPr>
        <w:t xml:space="preserve">Планирование в 2023-2025 годах расходов на </w:t>
      </w:r>
      <w:r>
        <w:rPr>
          <w:spacing w:val="-6"/>
          <w:sz w:val="20"/>
          <w:szCs w:val="20"/>
        </w:rPr>
        <w:t xml:space="preserve">выплату заработной платы </w:t>
      </w:r>
      <w:r>
        <w:rPr>
          <w:sz w:val="20"/>
          <w:szCs w:val="20"/>
        </w:rPr>
        <w:t xml:space="preserve">работникам муниципальных учреждений, работникам, осуществляющих техническое обеспечение деятельности органов местного самоуправления области, </w:t>
      </w:r>
      <w:r>
        <w:rPr>
          <w:spacing w:val="-8"/>
          <w:sz w:val="20"/>
          <w:szCs w:val="20"/>
        </w:rPr>
        <w:t>лицам, замещающим муниципальной службы муниципального района, за исключением «указных» категорий работников, осуществляется с учетом индексации должностных окладов (окладов, ставок заработной платы):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firstLine="709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с 1 октября 2023 года – на 6,1 %;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firstLine="709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с 1 октября 2024 года – на 4,0 %;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firstLine="709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с 1 октября 2025 года – на 3,9 %.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firstLine="709"/>
        <w:jc w:val="both"/>
        <w:rPr/>
      </w:pPr>
      <w:r>
        <w:rPr>
          <w:spacing w:val="-6"/>
          <w:sz w:val="20"/>
          <w:szCs w:val="20"/>
        </w:rPr>
        <w:t>4. Формирование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существляется в 2023-2025 годах в размере 30,2 % от суммы расходов на заработную плату.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firstLine="709"/>
        <w:jc w:val="both"/>
        <w:rPr/>
      </w:pPr>
      <w:r>
        <w:rPr>
          <w:spacing w:val="-6"/>
          <w:sz w:val="20"/>
          <w:szCs w:val="20"/>
        </w:rPr>
        <w:t xml:space="preserve">5. Расходы по оплате договоров на приобретение коммунальных услуг </w:t>
      </w:r>
      <w:r>
        <w:rPr>
          <w:spacing w:val="-8"/>
          <w:sz w:val="20"/>
          <w:szCs w:val="20"/>
        </w:rPr>
        <w:t xml:space="preserve">должны соответствовать планируемому объему </w:t>
      </w:r>
      <w:r>
        <w:rPr>
          <w:spacing w:val="-6"/>
          <w:sz w:val="20"/>
          <w:szCs w:val="20"/>
        </w:rPr>
        <w:t>лимитов потребления топливно-энергетических ресурсов, согласованному с министерством промышленности области, и их прирост в среднем составит в 2023 году – в среднем на 3,8 % к уровню 2022 года, в 2024 году – в среднем на 3,7 % (к 2023 году) и в 2025 году – в среднем на 4,0 % (к 2024 году).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firstLine="709"/>
        <w:jc w:val="both"/>
        <w:rPr/>
      </w:pPr>
      <w:r>
        <w:rPr>
          <w:spacing w:val="-6"/>
          <w:sz w:val="20"/>
          <w:szCs w:val="20"/>
        </w:rPr>
        <w:t xml:space="preserve">6. Объемы бюджетных ассигнований местного бюджета на 2023-2025 годы на обеспечение публичных обязательств района рассчитываются с учетом: 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0"/>
          <w:szCs w:val="20"/>
        </w:rPr>
        <w:t>- планируемого изменения численности получателей социальных выплат, в том числе за счет введения критериев нуждаемости и (или) повышения адресности при предоставлении мер социальной поддержки отдельным категориям граждан;</w:t>
      </w:r>
    </w:p>
    <w:p>
      <w:pPr>
        <w:pStyle w:val="Normal"/>
        <w:ind w:firstLine="709"/>
        <w:jc w:val="both"/>
        <w:rPr/>
      </w:pPr>
      <w:r>
        <w:rPr/>
        <w:t>-объемы бюджетных ассигнований на обеспечение публичных обязательств в общей сумме  на 2023 год – 2 868 285,00 руб., на 2024 год – 2 179 800 руб., на 2025 год – 2 219 000 руб., (доплаты к пенсиям муниципальных служащих в сумме 526 085 руб в  2023 году; осуществление государственных полномочий по предоставлению гражданам субсидий на оплату жилого помещения и коммунальных услуг в сумме 895900 руб. в 2023 году,     933500 руб. в 2024 году и  972 700 руб. в 2025 году;  возмещение расходов на оплату коммунальных услуг медицинским и фармацевтическим работникам организаций здравоохранения в сумме 200 000 руб. в 2023 году; 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в сумме 1 246 300 руб. в 2023 году, 1 246 300 руб. в 2024 году и 1 246 300 руб. в 2025 году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- по остальным публичным обязательствам муниципального района – исходя из условий, действующих в 2022 году.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7. Объем бюджетных ассигнований дорожного фонда района в 2023-2025 годах определяется в объеме бюджетных назначений, учтенных в доходной части соответствующих бюджетных проектировок областного бюджета по перечню доходных источников, установленных статьей 179.4 Бюджетного кодекса Российской Федерации, начиная с 1 января 2023 года. </w:t>
      </w:r>
    </w:p>
    <w:p>
      <w:pPr>
        <w:pStyle w:val="32"/>
        <w:tabs>
          <w:tab w:val="clear" w:pos="720"/>
          <w:tab w:val="left" w:pos="1080" w:leader="none"/>
        </w:tabs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Расходы на материальные запасы муниципальных учреждений предусмотрены без индексации с учетом эконом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Объемы субсидий бюджетным учреждениям на финансовое обеспечение оказания муниципальных услуг в 2023-2025 годах предусмотрены исходя из формирования нормативов затрат на предоставление соответствующих муниципальных услуг (выполнение работ), в условиях, действующих в 2022 год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 Объемы налоговых платежей по земельному, транспортному налогам и  налогу на имущество организаций предусмотрены с учетом актуализации налогооблагаемой баз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1. По остальным обязательствам объемы расходов определяются не выше объема расходов 2022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проект бюджета Самойловского муниципального района на 2023-2025 годы разработан с учетом исполнения бюджета за 2021 год и с учетом основных подходов, установленных на межведомственной комиссии области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асходная часть бюджета представлена в проекте бюджета Самойловского муниципального района на 2023-2025 годы в приложении №2. </w:t>
      </w:r>
    </w:p>
    <w:p>
      <w:pPr>
        <w:pStyle w:val="Normal"/>
        <w:jc w:val="both"/>
        <w:rPr/>
      </w:pPr>
      <w:r>
        <w:rPr/>
        <w:t>Расходы распределены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1 «Общегосударственные вопросы»</w:t>
      </w:r>
      <w:r>
        <w:rPr/>
        <w:t xml:space="preserve"> - расходы на содержание органов местного самоуправления в 2023-2025 году в сумме 40 541 714,00 руб .,  28 330 931,00  рублей и  в сумме 29 681 187,69 рублей соответственно, в т.ч. в рамках межбюджетных трансфертов   запланированы расходы на выполнение государственных полномочий переданных органам местного самоуправления в соответствии с Законами Саратовской области на 2023- 2025 г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2D2D2D"/>
          <w:spacing w:val="1"/>
          <w:shd w:fill="FFFFFF" w:val="clear"/>
        </w:rPr>
        <w:t>"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» в 2023-2025 годах в сумме             370 600,00 руб, 370 600,00 рублей и 370 600,00 рублей соответственно;</w:t>
      </w:r>
    </w:p>
    <w:p>
      <w:pPr>
        <w:pStyle w:val="Normal"/>
        <w:jc w:val="both"/>
        <w:rPr>
          <w:color w:val="2D2D2D"/>
          <w:spacing w:val="1"/>
          <w:shd w:fill="FFFFFF" w:val="clear"/>
        </w:rPr>
      </w:pPr>
      <w:r>
        <w:rPr>
          <w:color w:val="2D2D2D"/>
          <w:spacing w:val="1"/>
          <w:shd w:fill="FFFFFF" w:val="clear"/>
        </w:rPr>
      </w:r>
    </w:p>
    <w:p>
      <w:pPr>
        <w:pStyle w:val="Normal"/>
        <w:jc w:val="both"/>
        <w:rPr/>
      </w:pPr>
      <w:r>
        <w:rPr>
          <w:color w:val="2D2D2D"/>
          <w:spacing w:val="1"/>
          <w:shd w:fill="FFFFFF" w:val="clear"/>
        </w:rPr>
        <w:t>"Осуществление государственных полномочий по организации предоставления  гражданам субсидий на оплату жилого помещения и коммунальных услуг" в 2023-2025 годах в сумме             370 600,00 руб, 370 600,00 рублей и 370 600,00 рублей соответственно;</w:t>
      </w:r>
    </w:p>
    <w:p>
      <w:pPr>
        <w:pStyle w:val="Normal"/>
        <w:jc w:val="both"/>
        <w:rPr>
          <w:color w:val="2D2D2D"/>
          <w:spacing w:val="1"/>
          <w:shd w:fill="FFFFFF" w:val="clear"/>
        </w:rPr>
      </w:pPr>
      <w:r>
        <w:rPr>
          <w:color w:val="2D2D2D"/>
          <w:spacing w:val="1"/>
          <w:shd w:fill="FFFFFF" w:val="clear"/>
        </w:rPr>
      </w:r>
    </w:p>
    <w:p>
      <w:pPr>
        <w:pStyle w:val="Normal"/>
        <w:jc w:val="both"/>
        <w:rPr/>
      </w:pPr>
      <w:r>
        <w:rPr>
          <w:color w:val="2D2D2D"/>
          <w:spacing w:val="1"/>
        </w:rPr>
        <w:br/>
      </w:r>
      <w:r>
        <w:rPr>
          <w:color w:val="2D2D2D"/>
          <w:spacing w:val="1"/>
          <w:shd w:fill="FFFFFF" w:val="clear"/>
        </w:rPr>
        <w:t>"Осуществление отдельных государственных полномочий по осуществлению деятельности по опеке и попечительству в отношении совершеннолетних граждан"</w:t>
      </w:r>
      <w:r>
        <w:rPr>
          <w:rStyle w:val="Appleconvertedspace"/>
          <w:color w:val="2D2D2D"/>
          <w:spacing w:val="1"/>
          <w:shd w:fill="FFFFFF" w:val="clear"/>
        </w:rPr>
        <w:t> </w:t>
      </w:r>
      <w:r>
        <w:rPr>
          <w:color w:val="2D2D2D"/>
          <w:spacing w:val="1"/>
          <w:shd w:fill="FFFFFF" w:val="clear"/>
        </w:rPr>
        <w:t>в 2023-2025 годах в сумме             370 600,00 руб, 370 600,00 рублей и 370 600,00 рублей соответственно;</w:t>
      </w:r>
    </w:p>
    <w:p>
      <w:pPr>
        <w:pStyle w:val="Normal"/>
        <w:jc w:val="both"/>
        <w:rPr>
          <w:color w:val="2D2D2D"/>
          <w:spacing w:val="1"/>
          <w:shd w:fill="FFFFFF" w:val="clear"/>
        </w:rPr>
      </w:pPr>
      <w:r>
        <w:rPr>
          <w:color w:val="2D2D2D"/>
          <w:spacing w:val="1"/>
          <w:shd w:fill="FFFFFF" w:val="clear"/>
        </w:rPr>
      </w:r>
    </w:p>
    <w:p>
      <w:pPr>
        <w:pStyle w:val="Normal"/>
        <w:jc w:val="both"/>
        <w:rPr/>
      </w:pPr>
      <w:r>
        <w:rPr>
          <w:color w:val="2D2D2D"/>
          <w:spacing w:val="1"/>
          <w:shd w:fill="FFFFFF" w:val="clear"/>
        </w:rPr>
        <w:t>"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"</w:t>
      </w:r>
      <w:r>
        <w:rPr>
          <w:rStyle w:val="Appleconvertedspace"/>
          <w:color w:val="2D2D2D"/>
          <w:spacing w:val="1"/>
          <w:shd w:fill="FFFFFF" w:val="clear"/>
        </w:rPr>
        <w:t> </w:t>
      </w:r>
      <w:r>
        <w:rPr>
          <w:color w:val="2D2D2D"/>
          <w:spacing w:val="1"/>
          <w:shd w:fill="FFFFFF" w:val="clear"/>
        </w:rPr>
        <w:t>в 2023-2025 годах в сумме             370 600,00 руб, 370 600,00 рублей и 370 600,00 рублей соответственно;</w:t>
      </w:r>
    </w:p>
    <w:p>
      <w:pPr>
        <w:pStyle w:val="Normal"/>
        <w:jc w:val="both"/>
        <w:rPr>
          <w:color w:val="2D2D2D"/>
          <w:spacing w:val="1"/>
          <w:shd w:fill="FFFFFF" w:val="clear"/>
        </w:rPr>
      </w:pPr>
      <w:r>
        <w:rPr>
          <w:color w:val="2D2D2D"/>
          <w:spacing w:val="1"/>
          <w:shd w:fill="FFFFFF" w:val="clear"/>
        </w:rPr>
      </w:r>
    </w:p>
    <w:p>
      <w:pPr>
        <w:pStyle w:val="Normal"/>
        <w:jc w:val="both"/>
        <w:rPr/>
      </w:pPr>
      <w:r>
        <w:rPr>
          <w:color w:val="2D2D2D"/>
          <w:spacing w:val="1"/>
          <w:shd w:fill="FFFFFF" w:val="clear"/>
        </w:rPr>
        <w:t>"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" в 2023-2025 годах в сумме             370 600,00 руб, 370 600,00 рублей и 370 600,00 рублей соответственно;</w:t>
      </w:r>
    </w:p>
    <w:p>
      <w:pPr>
        <w:pStyle w:val="Normal"/>
        <w:jc w:val="both"/>
        <w:rPr>
          <w:color w:val="2D2D2D"/>
          <w:spacing w:val="1"/>
          <w:shd w:fill="FFFFFF" w:val="clear"/>
        </w:rPr>
      </w:pPr>
      <w:r>
        <w:rPr>
          <w:color w:val="2D2D2D"/>
          <w:spacing w:val="1"/>
          <w:shd w:fill="FFFFFF" w:val="clear"/>
        </w:rPr>
      </w:r>
    </w:p>
    <w:p>
      <w:pPr>
        <w:pStyle w:val="Normal"/>
        <w:jc w:val="both"/>
        <w:rPr/>
      </w:pPr>
      <w:r>
        <w:rPr>
          <w:color w:val="2D2D2D"/>
          <w:spacing w:val="1"/>
          <w:shd w:fill="FFFFFF" w:val="clear"/>
        </w:rPr>
        <w:t>-предусмотрены средства резервного фонда Самойловского муниципального района в 2023-2025 годах в сумме 10 000,00 руб. на 2023 год, на проведение мероприятий, связанных с ликвидацией последствий стихийных бедствий и других чрезвычайных ситуаций на территории района;</w:t>
      </w:r>
    </w:p>
    <w:p>
      <w:pPr>
        <w:pStyle w:val="Normal"/>
        <w:jc w:val="both"/>
        <w:rPr>
          <w:color w:val="2D2D2D"/>
          <w:spacing w:val="1"/>
          <w:shd w:fill="FFFFFF" w:val="clear"/>
        </w:rPr>
      </w:pPr>
      <w:r>
        <w:rPr>
          <w:color w:val="2D2D2D"/>
          <w:spacing w:val="1"/>
          <w:shd w:fill="FFFFFF" w:val="clear"/>
        </w:rPr>
      </w:r>
    </w:p>
    <w:p>
      <w:pPr>
        <w:pStyle w:val="Normal"/>
        <w:jc w:val="both"/>
        <w:rPr>
          <w:color w:val="2D2D2D"/>
          <w:spacing w:val="1"/>
          <w:shd w:fill="FFFFFF" w:val="clear"/>
        </w:rPr>
      </w:pPr>
      <w:r>
        <w:rPr>
          <w:color w:val="2D2D2D"/>
          <w:spacing w:val="1"/>
          <w:shd w:fill="FFFFFF" w:val="clear"/>
        </w:rPr>
        <w:t>-предусмотрены расходы на обеспечение деятельности муниципального учреждения «Централизованная бухгалтерия администраций муниципальных образований Самойловского района» в сумме 2 406 423 руб., 2 540 016 руб. и 2 640 975,00 руб. соответственно;</w:t>
      </w:r>
    </w:p>
    <w:p>
      <w:pPr>
        <w:pStyle w:val="Normal"/>
        <w:jc w:val="both"/>
        <w:rPr>
          <w:color w:val="2D2D2D"/>
          <w:spacing w:val="1"/>
          <w:shd w:fill="FFFFFF" w:val="clear"/>
        </w:rPr>
      </w:pPr>
      <w:r>
        <w:rPr>
          <w:color w:val="2D2D2D"/>
          <w:spacing w:val="1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1"/>
          <w:shd w:fill="FFFFFF" w:val="clear"/>
        </w:rPr>
      </w:pPr>
      <w:r>
        <w:rPr>
          <w:color w:val="2D2D2D"/>
          <w:spacing w:val="1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1"/>
          <w:shd w:fill="FFFFFF" w:val="clear"/>
        </w:rPr>
      </w:pPr>
      <w:r>
        <w:rPr>
          <w:color w:val="2D2D2D"/>
          <w:spacing w:val="1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раздел 03 «Национальная безопасность и правоохранительная деятельность»</w:t>
      </w:r>
      <w:r>
        <w:rPr/>
        <w:t xml:space="preserve"> расходы на содержание муниципального казенного учреждения «Единая дежурно-диспетчерская служба  по Самойловскому муниципальному району  Саратовской области» в сумме 2 596 214,00 руб.,             2 631 216 ,00 руб., и 2 730 220,00 руб.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4  «Национальная</w:t>
      </w:r>
      <w:r>
        <w:rPr/>
        <w:t xml:space="preserve"> </w:t>
      </w:r>
      <w:r>
        <w:rPr>
          <w:b/>
        </w:rPr>
        <w:t>экономика»:</w:t>
      </w:r>
    </w:p>
    <w:p>
      <w:pPr>
        <w:pStyle w:val="Normal"/>
        <w:jc w:val="both"/>
        <w:rPr/>
      </w:pPr>
      <w:r>
        <w:rPr/>
        <w:t>расходы на проведение мероприятий при осуществлении деятельности по обращению с животными без владельцев в сумме 37 400,00 руб.- ежегодно (субвенции из областного бюджета)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расходы на  дорожное хозяйство запланированы в объеме прогнозируемого поступления доходов дорожного фонда и характеризуются следующими данными: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596"/>
        <w:gridCol w:w="2068"/>
        <w:gridCol w:w="2068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 (руб.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024 год (руб.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 (руб.)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дел «Дорожное хозяйство (дорожные фонды), в т.ч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 913 000,00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 543 1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 211 100,0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, ремонт и содержание автомобильных дорог муниципального райо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 913 0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 543 1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 211 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сходы на обеспечение деятельности органов местного самоуправления (Отдел сельского хозяйства)  в сумме 3 077 533,00 руб. 3 097 133,00 руб. и      2922133,00 рублей соответственно;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07 «Образование » </w:t>
      </w:r>
    </w:p>
    <w:p>
      <w:pPr>
        <w:pStyle w:val="Normal"/>
        <w:jc w:val="both"/>
        <w:rPr/>
      </w:pPr>
      <w:r>
        <w:rPr/>
        <w:t>по разделу «Образование»</w:t>
      </w:r>
      <w:r>
        <w:rPr>
          <w:b/>
        </w:rPr>
        <w:t xml:space="preserve"> </w:t>
      </w:r>
      <w:r>
        <w:rPr/>
        <w:t>предусмотрены расходы 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180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раз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8 366 1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 251 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2 22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5 742 1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4 355 4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5 07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99 82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76 076 7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72 57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олнительное образование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 20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 630 8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 94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олодежная политика и оздоровление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6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69 700,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69 700,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опросы 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 92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 518 9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 946 8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ирование объемов бюджетных ассигнований обусловлено общими расходами к формированию проекта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будут направлены на 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еспечение деятельности дошкольных образовательных организаций в сумме 23372054,00 руб., 15169000,00 руб. и 15892300,00 рублей в 2023-2025 годах соответственно (средства местного бюджет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Обеспечение образовательной деятельности муниципальных дошкольных образовательных организаций в 2023-2025 годах в сумме 18599500,00 руб., 18599500,00 руб. и   18599500,00 руб. соответственно (субвенции из областного бюджета)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в сумме    586900,00  руб. - ежегодно (субвенции из областного бюджета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ение деятельности общеобразовательных учреждений (школы-детские сады, школы начальные, неполные средние и средние)  в сумме 21798500 руб. на 2023 год (средства местного бюджет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ащение и укрепление материально-технической базы образовательных организаций (дошкольное образование детей в сфере образования) на 2023 год  в сумме 183 700,00 руб. (субсидии из областного бюджета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еспечение образовательной деятельности муниципальных общеобразовательных учреждений в сумме 169215100,00 руб., 169215100,00 руб. и 169215100, 00 руб. соответственно (субвенции из областного бюджет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на 2023-2025 годы в сумме 3282400,00 руб.  ежегодно (субвенции из областного бюджета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пенсация стоимости горячего питания родителям (законным представителям) обучающихся по образовательным программа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на 2023-2025 годы в сумме 79200,00 руб. ежегодно (субвенции из областного бюджета):</w:t>
      </w:r>
    </w:p>
    <w:p>
      <w:pPr>
        <w:pStyle w:val="Normal"/>
        <w:jc w:val="both"/>
        <w:rPr/>
      </w:pPr>
      <w:r>
        <w:rPr/>
        <w:t>Оснащение и укрепление материально-технической базы образовательных организаций (общее образование детей в сфере образования) на 2023 год  в сумме 945600,00 руб (субсидии из областного бюдж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ение деятельности учреждений дополнительного образования детей в сумме 7974500,00 руб., 9630800,00 руб. и 9948600,00 рублей в 2023-2025 годах соответственно (средства местного бюджета)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еспечение повышения оплаты труда отдельных категорий категорий работников муниципальных учреждений на 2023 год в сумме 2 470 200руб. (субсидии из областного бюдж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ащение и укрепление материально-технической базы образовательных организаций (дополнительное образование детей в сфере образования) на 2023 год  в сумме 492 000,00 руб(субсидии из областного бюджет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олодежная политика и оздоровление детей на 2023-2025 годы в сумме 669700,00 руб. ежегодно, (средства местного бюджет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обеспечение деятельности аппарата отдела образования на 2022-2024 годы  в сумме 552400,00 руб., 572100,00 руб. и 592600,00  рублей соответственно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еспечение деятельности учреждений (учебно-методический кабинет, централизованные бухгалтерии, группы хозяйственного обслуживания) на 2023 - 2025 годы в сумме 10374400,00 руб., 12946800 руб., 13354200 руб. (за счет местного бюджета), за счет средств областного бюджета в сумме 183800,00 руб., 183800 руб., и 183800 рублей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нение расходных обязательств в сфере образования будет осуществляться :</w:t>
      </w:r>
    </w:p>
    <w:p>
      <w:pPr>
        <w:pStyle w:val="Normal"/>
        <w:jc w:val="both"/>
        <w:rPr/>
      </w:pPr>
      <w:r>
        <w:rPr/>
        <w:t>муниципальными бюджетными учреждениями (15 учр.)</w:t>
      </w:r>
    </w:p>
    <w:p>
      <w:pPr>
        <w:pStyle w:val="Normal"/>
        <w:jc w:val="both"/>
        <w:rPr/>
      </w:pPr>
      <w:r>
        <w:rPr/>
        <w:t>муниципальными казенными учреждениями (3 учр.)</w:t>
      </w:r>
    </w:p>
    <w:p>
      <w:pPr>
        <w:pStyle w:val="Normal"/>
        <w:jc w:val="both"/>
        <w:rPr/>
      </w:pPr>
      <w:r>
        <w:rPr/>
        <w:t xml:space="preserve">аппарат управ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8 «Культура, кинематография »</w:t>
      </w:r>
    </w:p>
    <w:p>
      <w:pPr>
        <w:pStyle w:val="Normal"/>
        <w:jc w:val="both"/>
        <w:rPr/>
      </w:pPr>
      <w:r>
        <w:rPr/>
        <w:t>Бюджетные ассигнования бюджета по разделу «Культура, кинематография»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94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ультура, кинематография », всег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499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8599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680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12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42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54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78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1177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266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Формирование объемов бюджетных ассигнований обусловлено общими подходами к формированию проекта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ходы по разделу направлены на :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инансовое обеспечение выполнения муниципальных заданий бюджетными учреждениями культуры в 2023 -2025 году в  сумме 40315905,00 руб., 37742200,00 руб. и 38154000,00 рублей соответственно;</w:t>
      </w:r>
    </w:p>
    <w:p>
      <w:pPr>
        <w:pStyle w:val="Normal"/>
        <w:jc w:val="both"/>
        <w:rPr/>
      </w:pPr>
      <w:r>
        <w:rPr/>
        <w:t>обеспечение деятельности аппарата отдела культуры и кино  в 2022- 2024 годах в сумме 611000,00 руб. 620900,00 руб. и 644700,00 руб. соответственно;</w:t>
      </w:r>
    </w:p>
    <w:p>
      <w:pPr>
        <w:pStyle w:val="Normal"/>
        <w:jc w:val="both"/>
        <w:rPr/>
      </w:pPr>
      <w:r>
        <w:rPr/>
        <w:t>обеспечение деятельности централизованной бухгалтерии отдела культуры и кино и хозяйственного обслуживания учреждений культуры на 2022-2024 годы в сумме 18176000,00 руб., 8496800,00 руб. и 8881900,00 рублей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 «Социальная политика»</w:t>
      </w:r>
    </w:p>
    <w:p>
      <w:pPr>
        <w:pStyle w:val="Normal"/>
        <w:jc w:val="both"/>
        <w:rPr/>
      </w:pPr>
      <w:r>
        <w:rPr/>
        <w:t>Бюджетные ассигнования бюджета по разделу «Социальная политика»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844"/>
        <w:gridCol w:w="1591"/>
        <w:gridCol w:w="1479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 (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Социальная политика»,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8285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98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9000,00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6085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59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3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700,00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63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3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3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оритетным направлением деятельности остается совершенствование демографической политики в области социальной поддержки семьи и детей, по данному направлению запланированы расходы н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ыплату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в сумме 1246300,00 руб., 1246300,00  руб., 1246300,00,00 руб.ежегод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Normal"/>
        <w:jc w:val="both"/>
        <w:rPr/>
      </w:pPr>
      <w:r>
        <w:rPr/>
        <w:t>Бюджетные ассигнования по разделу «Физическая культура и спорт» на 2023 год запланированы в  сумме 50 000,00 руб. на проведение  физкультурно-массовых спортив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2 «Средства массовой информации»</w:t>
      </w:r>
    </w:p>
    <w:p>
      <w:pPr>
        <w:pStyle w:val="Normal"/>
        <w:jc w:val="both"/>
        <w:rPr/>
      </w:pPr>
      <w:r>
        <w:rPr/>
        <w:t xml:space="preserve">По разделу «Средства массовой информации» предусмотрены бюджетные ассигнования в сумме 907700,00 руб. на 2023 год, в сумме 657700, 00 руб. на 2024 год, в сумме 657700,00 руб. на 2025 год, </w:t>
      </w:r>
    </w:p>
    <w:p>
      <w:pPr>
        <w:pStyle w:val="Normal"/>
        <w:jc w:val="both"/>
        <w:rPr/>
      </w:pPr>
      <w:r>
        <w:rPr/>
        <w:t xml:space="preserve">на предоставление из бюджета Самойловского муниципального района субсидий на возмещение затрат, связанных с обеспечением деятельности МУП редакция газеты «Земля Самойловская», которая осуществляет издательскую деятельность и опубликование нормативно-правовых актов местного самоуправления Самойловского района в сумме 250 000 руб. на 2023 год </w:t>
      </w:r>
    </w:p>
    <w:p>
      <w:pPr>
        <w:pStyle w:val="Normal"/>
        <w:jc w:val="both"/>
        <w:rPr/>
      </w:pPr>
      <w:r>
        <w:rPr/>
        <w:t>за счет субсидии из областного бюджета на размещение социально значимой информации в печатных средствах массовой информации, учрежденных органами местного самоуправления в сумме 657700,00 руб. ежегод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3 «Обслуживание государственного и муниципального долга»</w:t>
      </w:r>
    </w:p>
    <w:p>
      <w:pPr>
        <w:pStyle w:val="Normal"/>
        <w:jc w:val="both"/>
        <w:rPr/>
      </w:pPr>
      <w:r>
        <w:rPr/>
        <w:t>Расходное обязательство Самойловского района по обслуживанию муниципального долга определяется на основании заключенного дополнительного соглашения №1 к договору от 16 ноября 2012 года №02-02-31-52 о предоставлении бюджету Самойловского муниципального района из областного бюджета бюджетного кредита для частичного покрытия дефицита бюджета Самойловского муниципального района. По данному разделу в  соответствии с соглашением  предусмотрены средства по уплате процентных платежей за рассрочку реструктурированной задолженности по бюджетным кредитам в сумме 4 500,00 руб. на 2023 год, в сумме 4 500,00 руб. на 2024 год, в сумме 4459,31 руб. на 2025 год</w:t>
      </w:r>
    </w:p>
    <w:p>
      <w:pPr>
        <w:pStyle w:val="Normal"/>
        <w:jc w:val="both"/>
        <w:rPr/>
      </w:pPr>
      <w:r>
        <w:rPr>
          <w:b/>
        </w:rPr>
        <w:t>раздел 14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В проекте бюджета на 2023-2025 годы по разделу «Межбюджетные трансферты общего характера бюджетам субъектов Российской Федерации и муниципальных образований» предусмотрены бюджетные ассигнования в сумме 975510,00руб, 1009310 руб. и 1067010 рублей соответственно, в том числ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560"/>
        <w:gridCol w:w="1536"/>
        <w:gridCol w:w="168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Межбюджетные трансферты общего характера бюджетам субъектов Российской Федерации и муниципальных образований»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55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931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6701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 т.ч.</w:t>
            </w:r>
          </w:p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  <w:p>
            <w:pPr>
              <w:pStyle w:val="Normal"/>
              <w:jc w:val="both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551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1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3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931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1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77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6701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1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654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жбюджетные отношения бюджета Самойловского муниципального района на 2023-2025 годы сформированы в соответствии с требованиями Закона Саратовской области от 20 декабря 2005г №137-ЗСО «О межбюджетных отношениях в Саратовской области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2023-2025 годах планируется направить дотацию на выравнивание  бюджетной обеспеченности поселений из районного фонда финансовой поддержки  в сумме 1610,00 руб. в 2023 году, 1610,00 руб. в 2024 году, 1610,00 руб. в 2025 году</w:t>
      </w:r>
    </w:p>
    <w:p>
      <w:pPr>
        <w:pStyle w:val="Heading1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соответствии с пунктом 3 статьи 107 Бюджетного кодекса Российской Федерации   предельный объем муниципального внутреннего долга Самойловского муниципального района н</w:t>
      </w:r>
      <w:r>
        <w:rPr>
          <w:sz w:val="20"/>
          <w:szCs w:val="20"/>
          <w:lang w:val="ru-RU"/>
        </w:rPr>
        <w:t xml:space="preserve">а </w:t>
      </w:r>
      <w:r>
        <w:rPr>
          <w:sz w:val="20"/>
          <w:szCs w:val="20"/>
        </w:rPr>
        <w:t>202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 xml:space="preserve"> год планируется в сумме </w:t>
      </w:r>
      <w:r>
        <w:rPr>
          <w:sz w:val="20"/>
          <w:szCs w:val="20"/>
          <w:lang w:val="ru-RU"/>
        </w:rPr>
        <w:t>4 500 000</w:t>
      </w:r>
      <w:r>
        <w:rPr>
          <w:sz w:val="20"/>
          <w:szCs w:val="20"/>
        </w:rPr>
        <w:t>,00 руб.</w:t>
      </w:r>
      <w:r>
        <w:rPr>
          <w:sz w:val="20"/>
          <w:szCs w:val="20"/>
          <w:lang w:val="ru-RU"/>
        </w:rPr>
        <w:t>, на плановые периоды 2024 года в сумме 4500000 руб. 00 коп. и на 2025 год в сумме 4500000 руб. 00 коп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ответствии с утвержденным</w:t>
      </w:r>
      <w:r>
        <w:rPr>
          <w:b/>
          <w:bCs/>
        </w:rPr>
        <w:t xml:space="preserve"> </w:t>
      </w:r>
      <w:r>
        <w:rPr>
          <w:bCs/>
        </w:rPr>
        <w:t>планом мероприятий по оздоровлению муниципальных финансов Самойловского муниципального района Саратовской области на 2023 г.г.</w:t>
      </w:r>
      <w:r>
        <w:rPr/>
        <w:t xml:space="preserve"> бюджет сформирован без дефицита, на плановый период 2024 года и на плановый период 2025 года бюджет сформирован без дефицита.</w:t>
      </w:r>
      <w:r>
        <w:rPr>
          <w:bCs/>
        </w:rPr>
        <w:t xml:space="preserve">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 xml:space="preserve">Приложение №1 к пояснительной записке 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Поступление доходов в  бюджет Самойловского муниципального района Саратовской области на 2023 год и на плановый период 2024 и 2025 годов</w:t>
      </w:r>
    </w:p>
    <w:p>
      <w:pPr>
        <w:pStyle w:val="Normal"/>
        <w:jc w:val="right"/>
        <w:rPr/>
      </w:pPr>
      <w:r>
        <w:rPr/>
        <w:t>(рублей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918"/>
        <w:gridCol w:w="925"/>
        <w:gridCol w:w="1559"/>
        <w:gridCol w:w="1559"/>
        <w:gridCol w:w="1560"/>
        <w:gridCol w:w="850"/>
        <w:gridCol w:w="1060"/>
      </w:tblGrid>
      <w:tr>
        <w:trPr>
          <w:tblHeader w:val="true"/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20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 2023 к 2022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лонение 2023 от 2022г</w:t>
            </w:r>
          </w:p>
        </w:tc>
      </w:tr>
      <w:tr>
        <w:trPr>
          <w:tblHeader w:val="true"/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624 55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862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1787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8037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5237553,98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 929 66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6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0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6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3687330,8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 929 66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6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6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3687330,8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2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5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70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2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6476669,2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 3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78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51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29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379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ый  сельскохозяйственный нало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53 368 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1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6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5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509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870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4000 02 0000 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й нало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4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77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16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15183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3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8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2000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06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4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984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13183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 00000 00 0000 000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030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1 00000 00 0000 000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930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/>
              <w:t>111 05013 00 0000 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8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00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30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07015 050000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2 00000 00 0000 000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48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523 02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1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021411,28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05 0000 4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реализации иного имущества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 162 52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01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911,28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13 05 0000 4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6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9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605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00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 521 70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975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4237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27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58545824,86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2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8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77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535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1097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 08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0876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325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60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355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области на  проведение капитального и текущего ремонтов муниципальных общеобразовательных организациях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00000,00</w:t>
            </w:r>
          </w:p>
        </w:tc>
      </w:tr>
      <w:tr>
        <w:trPr>
          <w:trHeight w:val="1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и городских округов области на финансовое обеспечение образовательных общеобразовательных организаций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 01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215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215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215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7984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и городских округов области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40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7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3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5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21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8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и городских округов области на осуществление органами местного самоуправления государственных полномочий по 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40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9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40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10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области на осуществление органами местного самоуправления государственных полномочий по 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40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11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 осуществлению деятельности по опеке и  попечительству в отношении совершеннолетних граждан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40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12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рганизацию предоставления компенсации части родительской платы и расходы по оплате услуг почтовой связи и банковский услуг, оказываемых банками, по выплате за содержание ребенка (присмотр и уход за ребенком) в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18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14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компенсацию части родительской платы за содержание ребенка(присмотр и уход за ребенком)  в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6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426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15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16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едоставление гражданам субсидий на оплату жилого помещения коммунальных услу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1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2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160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27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щеобразовательных учреждениях, реализующих 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24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82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82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82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22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 муниципальных районов области на компенсацию стоимости горячего питания родителям (законным представителям)обучающихся по образовательным программам начального общего образования на дому детей- 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28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78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29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,реализующих образовательные программы начального общего, основного общего и среднего (полного) общего образования, и  частичное финансирование расходов на   содержания детей (присмотр и уход за детьми)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45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37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районов и городских округов области на финансовое обеспечение общеобразовательной деятельности муниципальных дошкольных образовательных организа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3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9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7340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43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45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240014 05 0000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передаваемые бюджетам муниципальных районов из бюджетов поселений по осуществлению полномочий в соответствии с заключенными соглашениям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7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58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48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11138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7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078300,00</w:t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67 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29300,00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ДОХО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 146 260 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837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602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54313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3308270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widowControl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№2 к пояснительно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запис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Объем расходов на 2023 год  и на плановый период 2024-2025гг </w:t>
      </w:r>
    </w:p>
    <w:p>
      <w:pPr>
        <w:pStyle w:val="Normal"/>
        <w:rPr/>
      </w:pPr>
      <w:r>
        <w:rPr/>
        <w:t xml:space="preserve"> </w:t>
      </w:r>
    </w:p>
    <w:tbl>
      <w:tblPr>
        <w:tblW w:w="1111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74"/>
        <w:gridCol w:w="1596"/>
        <w:gridCol w:w="847"/>
        <w:gridCol w:w="1701"/>
        <w:gridCol w:w="851"/>
        <w:gridCol w:w="1276"/>
        <w:gridCol w:w="161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ое исполнение 2022 год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 общем объе-</w:t>
            </w:r>
          </w:p>
          <w:p>
            <w:pPr>
              <w:pStyle w:val="Normal"/>
              <w:rPr/>
            </w:pPr>
            <w:r>
              <w:rPr/>
              <w:t>ме  расхо-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 общем объе-ме  расхо-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99402,7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417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0931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1187,6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9382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2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216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22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77979,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279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77633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70633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21780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8 366 154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42515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32220500,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80321,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999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99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806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4595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868 285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798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219000,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77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7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7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3,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9,3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41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5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31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01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041565,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379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249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4313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widowControl/>
        <w:ind w:hanging="0"/>
        <w:rPr>
          <w:b/>
          <w:b/>
        </w:rPr>
      </w:pPr>
      <w:r>
        <w:rPr>
          <w:b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701" w:right="567" w:gutter="0" w:header="567" w:top="76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Название Знак"/>
    <w:qFormat/>
    <w:rPr>
      <w:b/>
      <w:sz w:val="3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Подзаголовок Знак"/>
    <w:qFormat/>
    <w:rPr>
      <w:b/>
      <w:sz w:val="44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5">
    <w:name w:val="Êîãäà ïðèíÿò"/>
    <w:basedOn w:val="Normal"/>
    <w:next w:val="Style1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6">
    <w:name w:val="Íàçâàíèå çàêîíà"/>
    <w:basedOn w:val="Normal"/>
    <w:next w:val="Style1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7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8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9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7.xml"/><Relationship Id="rId33" Type="http://schemas.openxmlformats.org/officeDocument/2006/relationships/header" Target="header18.xml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header" Target="header19.xml"/><Relationship Id="rId37" Type="http://schemas.openxmlformats.org/officeDocument/2006/relationships/header" Target="header20.xml"/><Relationship Id="rId38" Type="http://schemas.openxmlformats.org/officeDocument/2006/relationships/footer" Target="footer15.xml"/><Relationship Id="rId39" Type="http://schemas.openxmlformats.org/officeDocument/2006/relationships/footer" Target="footer16.xml"/><Relationship Id="rId40" Type="http://schemas.openxmlformats.org/officeDocument/2006/relationships/header" Target="header21.xml"/><Relationship Id="rId41" Type="http://schemas.openxmlformats.org/officeDocument/2006/relationships/footer" Target="footer17.xml"/><Relationship Id="rId42" Type="http://schemas.openxmlformats.org/officeDocument/2006/relationships/header" Target="header22.xml"/><Relationship Id="rId43" Type="http://schemas.openxmlformats.org/officeDocument/2006/relationships/header" Target="header23.xml"/><Relationship Id="rId44" Type="http://schemas.openxmlformats.org/officeDocument/2006/relationships/footer" Target="footer18.xml"/><Relationship Id="rId45" Type="http://schemas.openxmlformats.org/officeDocument/2006/relationships/footer" Target="footer19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28:00Z</dcterms:created>
  <dc:creator>БОРЩЕВ</dc:creator>
  <dc:description/>
  <cp:keywords/>
  <dc:language>en-US</dc:language>
  <cp:lastModifiedBy>user</cp:lastModifiedBy>
  <cp:lastPrinted>2022-12-06T12:00:00Z</cp:lastPrinted>
  <dcterms:modified xsi:type="dcterms:W3CDTF">2022-12-06T10:59:00Z</dcterms:modified>
  <cp:revision>3</cp:revision>
  <dc:subject/>
  <dc:title>Закон</dc:title>
</cp:coreProperties>
</file>