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95pt;margin-top:-23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7717317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администрации Самойловского муниципального района Саратовской области «Совершенствование местного самоуправления в администрации Самойловского муниципального района на 2023-2025 годы</w:t>
      </w:r>
      <w:r>
        <w:rPr>
          <w:rStyle w:val="Style16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9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31"/>
        <w:widowControl/>
        <w:spacing w:lineRule="auto" w:line="240"/>
        <w:ind w:left="115" w:firstLine="4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sz w:val="26"/>
          <w:szCs w:val="26"/>
        </w:rPr>
        <w:t>Совершенствование местного самоуправления в администрации Самойловского муниципального района на 2023-2025 годы</w:t>
      </w:r>
      <w:r>
        <w:rPr>
          <w:sz w:val="28"/>
          <w:szCs w:val="28"/>
        </w:rPr>
        <w:t>», 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/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твердить муниципальную программу «Совершенствование местного самоуправления в администрации Самойловского муниципального района на 2023-2025 годы</w:t>
      </w:r>
      <w:r>
        <w:rPr>
          <w:b/>
          <w:sz w:val="28"/>
          <w:szCs w:val="28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аспорт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Муниципальной программы «Совершенствование местного самоуправления в администрации Самойловского муниципального района Саратовской области на 2023 – 2025 годы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6723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вершенствование местного самоуправления в администрации Самойловского муниципального района Саратовской области на 2023 – 2025 годы» (далее - Программа)                              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амойловского муниципального района Саратовской области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амойловского муниципального района Саратовской области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-Обеспечение деятельности администрации Самойловского муниципального района Саратовской области на 2023– 2025 годы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дрение современных информационных технологий в сфере муниципального управлен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эффективности и результатов в сфере социально-экономического развития и эффективной реализации полномочий в администрации Самойловского муниципального района Саратовской области.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          </w:t>
              <w:br/>
              <w:t>реализации Программы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2023 - 2025 годы                              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2947596 руб.</w:t>
            </w:r>
          </w:p>
          <w:p>
            <w:pPr>
              <w:pStyle w:val="Normal"/>
              <w:ind w:left="147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 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2023 год –2470000 руб.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2470000 руб.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2024 год – 0 руб.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средства местного бюджета – 0 руб.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2025 год - 477596 руб. </w:t>
            </w:r>
          </w:p>
          <w:p>
            <w:pPr>
              <w:pStyle w:val="Normal"/>
              <w:ind w:left="147" w:right="84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 477596 руб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нализ текущей ситуации в сфере реализации муниципальной программы «Совершенствование местного самоуправления в администрации Самойловского муниципального района Саратовской области на 2023- 2025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ая программа «Совершенствование местного самоуправления в администрации Самойловского муниципального района Саратовской области </w:t>
        <w:br/>
        <w:t xml:space="preserve">на 2023 - 2025 годы» (далее по тексту – Программа) разработана в соответствии со ст. 179 Бюджетного кодекса РФ, Федеральным законом от 06.10.2003 № 131 - ФЗ «Об общих принципах организации местного самоуправления в Российской Федерации», постановлением администрации Самойловского муниципального района от 31.12.2019 г. № 964 «Об утверждении порядка разработки и принятия муниципальных программ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рограммы осуществляется за счет средств бюджета Самойлов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главных показателей эффективности работы администрации Самойловского муниципального района является обеспечение бюджетного процесса. Бюджетная политика направлена на укрепление доходной базы местного бюджета и повышение качества управления муниципальными финансами. Проводится целенаправленная работа по оптимизации расходов бюджета и исполнению принятых обязательств, в первую очередь, по социально значимым и первоочередным расходам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фактором в совершенствовании системы муниципального управления является наличие современного программного обеспечения и оборудования, поэтому нужно планомерно производить его замену и модернизацию. 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образования, наличием доступа муниципальных служащих к сети интернет, наличием корпоративных сетей с вышестоящими организаци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необходимо обеспечить решение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балансированное управление доходами и расходами администрации Самойловского муниципального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нормативно-правовой базы администрации Самойловского муниципального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онное, методическое, аналитическое, информационное, финансовое, материально-техническое обеспечение деятельности администрации Самойловского муниципального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еребойного функционирования средств компьютерной и офисной техник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межбюджетных отно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ь за своевременным исполнением органами местного самоуправления действующего законодательства,  служебных и иных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социально-экономических и материально-технических условий для эффективного функционирования системы муниципальной служб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системы открытости, гласности в деятельности Самойловского муниципального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задачи невозможно решить без модернизации и совершенствования местного самоуправления, развития его кадрового потенциала, кардинального улучшения системы предоставления муниципальных услуг на основе новых экономических механизмов и управленческих технологий. Управление муниципальным образованием требует постоянного комплексного развития, внедрения лучших отечественных практик, что приведет к достижению более эффективной системы муниципального управления в целом.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озволит сформировать условия для устойчивого социально-экономического развития муниципального района, эффективной реализации полномочий администрации Самойловского муниципального района Саратовской области, развития и совершенствования системы муниципальной службы в администрации Самойловского муниципального района Саратовской области, создание  целостной системы информационного обеспечения местного самоуправ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и и ожидаемые результаты реализации 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ой программы «Совершенствование местного самоуправления в администрации </w:t>
      </w:r>
      <w:r>
        <w:rPr>
          <w:b/>
          <w:sz w:val="24"/>
          <w:szCs w:val="24"/>
        </w:rPr>
        <w:t xml:space="preserve">Самойловского муниципального района Саратовской области </w:t>
        <w:br/>
      </w:r>
      <w:r>
        <w:rPr>
          <w:b/>
          <w:bCs/>
          <w:sz w:val="24"/>
          <w:szCs w:val="24"/>
        </w:rPr>
        <w:t>на 2023 - 2025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Целью Программы является повышение эффективности и результатов в сфере социально-экономического развития и эффективной реализации полномочий администрации Самойловского муниципального района Саратовской области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ля решения поставленной цели необходимо обеспечить эффективное функционирование деятельности администрации Самойловского муниципального района Саратовской област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позволи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качество управления на муниципальном уровне, обеспечить эффективное взаимодействие органов местного самоуправления с население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учшить качество эксплуатации программно-аппаратных средств, надежности и бесперебойности их работы, надежности хранения и защиты информации, перевод документов в электронную форму, увеличении скорости обработки, поиска документов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выполнения мероприятий Программы будут созданы условия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вышение эффективности и результатов в сфере социально-экономического развития и эффективной реализации полномочий администрации Самойловского муниципальн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решения каждого направления предполагается реализация подпрограмм Программ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еспечение деятельности администрации Самойловского муниципального района Саратовской области на 2023 - 2025годы (приложение 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недрение современных информационных технологий в сфере муниципального управления (приложение 2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местного самоуправления программно-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,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зультатом реализации мероприятий Программы будет более эффективная работа администрации Самойловского муниципального района Саратовской области, повышение результатов и качества  её работы, ориентированные на конечный результат, техническое оснащение и  укрепление  материально-технической базы  администрации Самойловского муниципального района Саратовской области, внедрение автоматизированных технологий в работе администрации, создание условий для ее дальнейшего развития, улучшение условий работы администрации с насел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Совершенствование местного самоуправления в администрации </w:t>
      </w:r>
      <w:r>
        <w:rPr>
          <w:b/>
          <w:sz w:val="24"/>
          <w:szCs w:val="24"/>
        </w:rPr>
        <w:t>Самойловского муниципального района</w:t>
      </w:r>
      <w:r>
        <w:rPr>
          <w:b/>
          <w:bCs/>
          <w:sz w:val="24"/>
          <w:szCs w:val="24"/>
        </w:rPr>
        <w:t xml:space="preserve"> на 2023 - 2023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рограммы осуществляется за счет средств местного бюдж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ирования Программы на 2023 - 2025 год составляет </w:t>
        <w:br/>
        <w:t xml:space="preserve">2947596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ы финансирования Программы за счет средств ме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«Совершенствование местного самоуправления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в администрации Самойловского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>муниципального района на 2023 - 2025 годы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аспорт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подпрограммы «Обеспечение деятельности администр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мойловского муниципального района</w:t>
      </w:r>
      <w:r>
        <w:rPr>
          <w:b/>
          <w:bCs/>
          <w:sz w:val="24"/>
          <w:szCs w:val="24"/>
        </w:rPr>
        <w:t xml:space="preserve"> Саратовской области на 2023- 2025 годы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5873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center"/>
              <w:rPr/>
            </w:pPr>
            <w:r>
              <w:rPr>
                <w:sz w:val="24"/>
                <w:szCs w:val="24"/>
              </w:rPr>
              <w:t>«Обеспечение деятельности администрации Самойловского муниципального района на 2023 - 2025 годы» (далее - Подпрограммы)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/>
            </w:pPr>
            <w:r>
              <w:rPr>
                <w:sz w:val="24"/>
                <w:szCs w:val="24"/>
              </w:rPr>
              <w:t>Цель Подпрограммы      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2023 - 2025 годы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 финансирования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–2277596 руб.  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2277596 руб.</w:t>
            </w:r>
          </w:p>
          <w:p>
            <w:pPr>
              <w:pStyle w:val="Normal"/>
              <w:ind w:left="147"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 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 xml:space="preserve">2023 год –1800000 руб. 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1800000 руб.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2024 год – 0 руб.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 0 руб.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2025 год –477596 руб.</w:t>
            </w:r>
          </w:p>
          <w:p>
            <w:pPr>
              <w:pStyle w:val="Normal"/>
              <w:ind w:left="147" w:right="241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477596 руб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раткая характеристика Подпрограмма «Обеспечение деятельности администрации </w:t>
      </w:r>
      <w:r>
        <w:rPr>
          <w:b/>
          <w:sz w:val="24"/>
          <w:szCs w:val="24"/>
        </w:rPr>
        <w:t>Самойловского муниципального района</w:t>
      </w:r>
      <w:r>
        <w:rPr>
          <w:b/>
          <w:bCs/>
          <w:sz w:val="24"/>
          <w:szCs w:val="24"/>
        </w:rPr>
        <w:t xml:space="preserve"> на 2023 - 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программа «Обеспечение деятельности администрации Самойловского муниципального района на 2022 год» (далее - Подпрограмма) направлена на создание условий для эффективного исполнения полномочий администрации Самой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ым направлениям деятельности администрации Самойловского муниципального района относятся: мобилизация доходных источников местного бюджета, эффективное расходование бюджетных средств, инвестиционное развитие района, благоустройство территор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Уставом администрация Самойловского муниципального района – исполнительно-распорядительный орган, наделенный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аратовской области. Сформирована  структура администрации Самойлов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амойловского муниципального района Саратовской области представляет администрацию Самойловского муниципального района в отношениях с органами государственной власти, органами местного самоуправления, организациями, граждан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амойловского муниципального района Саратовской области по решению вопросов местного значения поселения и иных вопросов, относящихся к его компетенции, взаимодействует с органами государственной власти, органами местного самоуправления, организациями, граждана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ью Подпрограммы является создание условий для эффективного исполнения полномочий администрацией Самойлов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поставленной цели необходимо обеспечить эффективное функционирование администрации Самой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ой подпрограммой предусматривается материально-техническое обеспечение, коммунальное обслуживание, обеспечение услугами почтовой и телефонной связи, интернетом, содержание имущества администрации Самойловского муниципального района. За последнее время увеличился объём информации, которую необходимо использовать в работе, в связи с чем администрации Самойловского муниципального района необходима информационная система, с регулярно обновляющимся ресурсом, а также специальные программы, используемые в разных сферах работы администрации Самойловского муниципального района, и конечно же, поддержание данных программ в рабочем состоян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жидаемые результаты реализации Под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беспечение деятельности администр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мойловского муниципального района</w:t>
      </w:r>
      <w:r>
        <w:rPr>
          <w:b/>
          <w:bCs/>
          <w:sz w:val="24"/>
          <w:szCs w:val="24"/>
        </w:rPr>
        <w:t xml:space="preserve"> на 2023 - 2025 годы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администрации Самой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зультате реализации мероприятий Подпрограммы будут созданы условия для эффективного исполнения полномочий администрации Самойловского муниципального района по следующи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качества использования бюджетных сред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уровня участия населения в вопросах местного самоуправ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воевременного предоставления любой отчет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ероприятия Подпрограммы «Обеспечение деятельности администрации Самойловского муниципального района на 2023 - 2025 год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1701"/>
        <w:gridCol w:w="1418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, руб.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5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в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луги по содержанию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ах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Приложение № 2 к муниципальной программе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«Совершенствование местного самоуправления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в администрации Самойловского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>муниципального района на 2023 - 2025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аспорт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Подпрограммы «Внедрение современных информационных технологий в сфере муниципального управления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657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center"/>
              <w:rPr/>
            </w:pPr>
            <w:r>
              <w:rPr>
                <w:sz w:val="24"/>
                <w:szCs w:val="24"/>
              </w:rPr>
              <w:t>«Внедрение современных информационных технологий в сферу муниципального управления» (далее – Подпрограмма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амойловского муниципального района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исполнителей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 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Внедрение современных информационных технологий в сферу муниципального управления и повышение эффективности работы от внедрения информационных технологий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2023 - 2025 годы                              </w:t>
            </w:r>
          </w:p>
        </w:tc>
      </w:tr>
      <w:tr>
        <w:trPr>
          <w:trHeight w:val="254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67000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 xml:space="preserve">средства местного бюджета –670000 руб. </w:t>
            </w:r>
          </w:p>
          <w:p>
            <w:pPr>
              <w:pStyle w:val="Normal"/>
              <w:ind w:left="147"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 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2023 год –67000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67000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2024 год – 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 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2025 год –0 руб.</w:t>
            </w:r>
          </w:p>
          <w:p>
            <w:pPr>
              <w:pStyle w:val="Normal"/>
              <w:ind w:left="147" w:right="230" w:hanging="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0 руб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Краткая характеристика сферы реализации Под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Внедрение современных информационных технологий в сферу муниципального управлен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муниципального управления информационные технологии выполняют задачи по обеспечению ввода, хранения и обработки информационных потоков, документов, защиту информации. Для выполнения этих задач важным является надежность хранения, скорость обработки информации, надежная защищенность информ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полнения этих задач используется различные программно-аппаратные средства. В структуре муниципального управления каждый муниципальный служащий использует эти средства в своей работе, поэтому важным является бесперебойная работа этих программно – аппаратных средств. Бесперебойная работа этих средств обеспечивается своевременным ремонтом, наладкой, данного оборуд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жным фактором в эффективном внедрении современных технологий в муниципальное управление является наличие современного программного обеспечения и оборудования, в связи, с чем нужно планомерно производить его замену и модернизацию.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района, наличием доступа муниципальных служащих к сети интернет, наличием корпоративных сетей с вышестоящими организациям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этих задач требует высокой квалификации специалистов, в связи с этим требуется постоянное повышение квалификации ИТ специалистов в области администрирования серверного программного обеспечения, технологий виртуализации серверов, сложного сетевого оборуд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ужно развивать электронные системы документооборота, увеличивать число документов, хранимых в электронном виде. Для выполнения этих задач нужно внедрять современное серверное оборудование и серверное программное обеспечение, способное хранить и обрабатывать большое количество документов при совместном доступе.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реализации Федерального закона от 27.07.2010 г. № 210-ФЗ «Об организации предоставления государственных и муниципальных услуг» нужно развивать системы электронного межведомственного взаимодейств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реализации Подпрограммы «Внедрение современных информационных технологий в сфере муниципального управ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. Для повышения эффективности деятельности в сфере муниципального управления требуется повышение надежности хранения данных, их быстрая доступность, скорость обработки, создание условий для перехода на электронный документооборот. </w:t>
        <w:br/>
        <w:t>Достижение данных целей возможно через решение следующих задач: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ализация работ по обеспечению бесперебойного функционирования средств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отказоустойчивости и надежности хранения данных средств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полнение работ по обеспечению бесперебойного функционирования программных средств и программных средств защиты информации.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ыполнение работ по повышению эффективности программного обеспечения и увеличение доли документов, хранимых в электронном виде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связи для работы в сети интернет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учение персона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достигнутых целей и решенных задач будет проверена через достижение следующих планируемых показателей Подпрограммы: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исправного оборудования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модернизированных и новых средств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ля исправного программного обеспечения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я документов хранимых в электронном виде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я пользователей имеющих доступ в интернет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обученного персонала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и информационных технологий сложно производить прогноз конечных результатов. Эта система может быстро изменяться, даже менять направление развития. Но основополагающие позиции нужно прогнозировать. Основополагающие задачи, которые планируется достичь этой подпрограммой – это улучшение качества эксплуатации программно-аппаратных средств, надежности и бесперебойности их работы, надежности хранения и защиты информации, перевод документов в электронную форму, увеличение скорости обработки, поиска документов. Также необходимо наладить эксплуатацию систем межведомственного электронного взаимодействия, для оказания услуг населению, сделать доступным каждому муниципальному служащему качественный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ффективности внедрения информационных технологий в сфере муниципального управления требуется проведение следующих мероприятия: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ремонту, наладке и обеспечению расходными материалами средств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модернизации устаревших средств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ой вычислительной и офисной техник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диагностики, настройки и устранение неполадок программного обеспечения, получение и продление лицензий на программное обеспечение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внедрение нового программного обеспечения, внедрение нового серверного и сканирующего оборудования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реализации Подпрограммы: 2023 – 2025 го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объемов финансирования Подпрограммы по источникам, направлениям расходования средств по годам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б. </w:t>
      </w:r>
    </w:p>
    <w:tbl>
      <w:tblPr>
        <w:tblW w:w="1037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8"/>
        <w:gridCol w:w="1098"/>
        <w:gridCol w:w="1784"/>
        <w:gridCol w:w="1984"/>
        <w:gridCol w:w="1985"/>
        <w:gridCol w:w="23"/>
      </w:tblGrid>
      <w:tr>
        <w:trPr/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, 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яз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емонт и обслуживание компьютерной тех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служивание П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обретение картридж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Самойловского муниципального района Саратовской области «Об утверждении муниципальной программы «Совершенствование местного самоуправления в администрации Самойловского муниципального района Саратовской области на 2023 – 2025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исполнения Федерального закона от 06.10.2003 г. № 131-ФЗ «Об общих принципах организации местного самоуправления в Российской Федерации» для эффективного функционирования отделов администрации Самойловского района (делопроизводство, хозяйственное ведение) имеется потребность в финансировании мероприятий, указанных в представленном проекте муниципальной программы «Совершенствование местного самоуправления в администрации Самойловского муниципального района Саратовской области на 2023 – 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финансирование вышеуказанных мероприятий приведет к эффективному исполнению функций администрации Самойловского муниципального района в сфере документооборота и хозяйственному обслуживанию имущ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й  делами </w:t>
        <w:tab/>
        <w:tab/>
        <w:tab/>
        <w:tab/>
        <w:tab/>
        <w:tab/>
        <w:t xml:space="preserve">С.В. Деянов 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47:00Z</dcterms:created>
  <dc:creator>user</dc:creator>
  <dc:description/>
  <cp:keywords/>
  <dc:language>en-US</dc:language>
  <cp:lastModifiedBy>user</cp:lastModifiedBy>
  <cp:lastPrinted>2022-12-05T12:46:00Z</cp:lastPrinted>
  <dcterms:modified xsi:type="dcterms:W3CDTF">2022-12-05T08:47:00Z</dcterms:modified>
  <cp:revision>2</cp:revision>
  <dc:subject/>
  <dc:title/>
</cp:coreProperties>
</file>