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3035658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              2022 г.</w:t>
        <w:tab/>
        <w:tab/>
        <w:tab/>
        <w:tab/>
        <w:tab/>
        <w:tab/>
        <w:tab/>
        <w:t>р.п. Самойловка</w:t>
      </w:r>
    </w:p>
    <w:p>
      <w:pPr>
        <w:pStyle w:val="Style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458 от 08 декабря 2021 года «О бюджете Самойловского муниципального района Саратовской области  на 2022 год и на плановый период 2023 и 2024 годов»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2"/>
        <w:rPr>
          <w:bCs/>
          <w:sz w:val="24"/>
          <w:szCs w:val="24"/>
        </w:rPr>
      </w:pPr>
      <w:r>
        <w:rPr>
          <w:sz w:val="24"/>
          <w:szCs w:val="24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 Саратовской области на 2022 год и на плановый период 2023 и 2024 годов » с изменениями № 473</w:t>
      </w:r>
      <w:r>
        <w:rPr>
          <w:color w:val="000000"/>
          <w:sz w:val="24"/>
          <w:szCs w:val="24"/>
        </w:rPr>
        <w:t xml:space="preserve"> от 27.12.2021г., №480 от 20.01.2022г.,№485 от 21.02.2022 года, № 503 от 29.03.2022 года., №509 от 29.04.2022 года, №524 от 02.06.2022 года № 528 от 23.06.2022года., № 542 от 25.08.2022года., №546 от 26.09.2022года., № 555 от 26.10.2022года., № 567 от 30.11.2022года, № 590 от 09.12.2022года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1.1 Пункт 1 доходы на 2022 год в сумме «435923457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. 70 коп.» заменить цифрами «464 035 208 руб. 30 коп », расходы на 2022 год в сумме «448 319 590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. 78 коп..» заменить цифрами «480 284 013  руб. 04 коп.»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</w:rPr>
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уменьшаются плановые бюджетные назначения по доходам в сумме </w:t>
      </w:r>
      <w:r>
        <w:rPr>
          <w:bCs/>
          <w:sz w:val="24"/>
          <w:szCs w:val="24"/>
        </w:rPr>
        <w:t xml:space="preserve"> 303094 руб.40 коп.</w:t>
      </w:r>
      <w:r>
        <w:rPr>
          <w:sz w:val="24"/>
          <w:szCs w:val="24"/>
        </w:rPr>
        <w:t>, в том числе по кодам доходов:</w:t>
      </w:r>
    </w:p>
    <w:p>
      <w:pPr>
        <w:pStyle w:val="Normal"/>
        <w:jc w:val="both"/>
        <w:rPr>
          <w:sz w:val="24"/>
          <w:szCs w:val="24"/>
        </w:rPr>
      </w:pPr>
      <w:r>
        <w:rPr/>
        <w:t>-</w:t>
      </w:r>
      <w:r>
        <w:rPr>
          <w:sz w:val="24"/>
          <w:szCs w:val="24"/>
        </w:rPr>
        <w:t>068 2 02 29 999 05 0123 150 «Субсидии бюджетам муниципальных районов области на финансовое обеспечение мероприятий по обеспечению деятельности советникам директора по воспитанию и взаимодействию с детскими общественными объеденениями в общеобразовательных организациях Саратовской области» в сумме 303 094 руб. 40 коп: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2 Уменьшаются бюджетные ассигнования по расходам в сумме 303 094 руб.40 коп., в т.ч.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. По отделу образования администрации Самойловского муниципального района на 2022 год в сумме 303 094 руб.00 коп., в т.ч.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0701 подразделу  30202</w:t>
      </w:r>
      <w:r>
        <w:rPr>
          <w:bCs/>
          <w:sz w:val="24"/>
          <w:szCs w:val="24"/>
          <w:lang w:val="en-US"/>
        </w:rPr>
        <w:t>U</w:t>
      </w:r>
      <w:r>
        <w:rPr>
          <w:bCs/>
          <w:sz w:val="24"/>
          <w:szCs w:val="24"/>
        </w:rPr>
        <w:t>0270  целевой статье 610 виду расходов (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) (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убсидии бюджетным учреждениям)  в сумме 303 094 руб. 00 коп.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4"/>
          <w:szCs w:val="24"/>
        </w:rPr>
        <w:t>5.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 Саратовской области на 2022 год и на плановый период 2023 и 2024 годов » с изменениями № 473</w:t>
      </w:r>
      <w:r>
        <w:rPr>
          <w:color w:val="000000"/>
          <w:sz w:val="24"/>
          <w:szCs w:val="24"/>
        </w:rPr>
        <w:t xml:space="preserve"> от 27.12.2021г., №480 от 20.01.2022г.,№485 от 21.02.2022 года, №503 от 29.03.2022 года., №509 от 29.04.2022 года, №524 от 02.06.2022 года № 528 от 23.06.2022года., № 542 от 25.08.2022года., №546 от 26.09.2022года., № 555 от 26.10.2022года., № 567 от 30.11.2022года, № 590 от 09.12.2022года</w:t>
      </w:r>
      <w:r>
        <w:rPr>
          <w:szCs w:val="28"/>
        </w:rPr>
        <w:t xml:space="preserve"> </w:t>
      </w:r>
      <w:r>
        <w:rPr>
          <w:sz w:val="24"/>
          <w:szCs w:val="24"/>
        </w:rPr>
        <w:t>изложить в редакции настоящего решения</w:t>
      </w:r>
      <w:r>
        <w:rPr>
          <w:szCs w:val="28"/>
        </w:rPr>
        <w:t>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сновные характеристики  бюджета Самойловского муниципального района Саратовской области на 2022 год и на плановый период 2023 и 2024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твердить основные характеристики бюджета Самойловского муниципального района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в сумме </w:t>
      </w:r>
      <w:r>
        <w:rPr>
          <w:rFonts w:cs="Times New Roman" w:ascii="Times New Roman" w:hAnsi="Times New Roman"/>
          <w:bCs/>
          <w:sz w:val="24"/>
          <w:szCs w:val="24"/>
        </w:rPr>
        <w:t>464 035 208 руб. 30 коп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</w:t>
      </w:r>
      <w:r>
        <w:rPr>
          <w:rFonts w:cs="Times New Roman" w:ascii="Times New Roman" w:hAnsi="Times New Roman"/>
          <w:bCs/>
          <w:sz w:val="24"/>
          <w:szCs w:val="24"/>
        </w:rPr>
        <w:t>480 284 013  руб. 04 коп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дефицит местного бюджета в сумме 16 248 804 рублей 74 копее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твердить основные характеристики бюджета Самойловского муниципального района на 2023 год и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на 2023 год в сумме 396 191 895 рублей 44 копеек и на 2024 год в сумме   402 569 130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на 2023 год в сумме 396 191 895 рублей 44 копеек, в том числе условно утвержденные расходы в сумме 3 506 600 рублей 00 копеек и на 2024 год в сумме  402 569 130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в том числе условно утвержденные расходы в сумме   7 384 200 рублей 00 копеек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дефицит местного бюджета на 2023 год в сумме 0 рублей 00 копеек и на 2024 год в сумме 0 рублей 00 копее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Доходы бюджета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доходов бюджета Самойловского муниципального района Саратовской области на 2022 год и на плановый период 2023 и 2024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Особенности администрирования доходов местного бюджета в 2022 году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Самойловского муниципального района может осуществляться через следующие уполномоченные органы: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-Муниципаль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-Финансовое управление администрации Самойловского муниципального района Сара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Нормативы распределения доходов между бюджетом Самойловского муниципального района Саратовской области и бюджетами поселений Самойловского муниципального района Саратовской области на 2022 год и на плановый период 2023 и 2024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между бюджетом Самойловского муниципального района Саратовской области и бюджетами поселений Самойловского муниципального района Саратовской области на 2022 год и на плановый период 2023 и 2024 годов согласно приложению 2 настоящего Ре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.Отчисления части прибыли муниципальных унитарных предприят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Самойловского муниципального района Саратовской области в 2022 году  и в плановом периоде 2023 и 2024 годов зачисляются 30 процентов прибыли муниципальных унитарных предприятий Самойловского муниципального района Саратовской области, остающихся после уплаты налогов и иных обязательных платеж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6. Бюджетные ассигнования местного бюджета на 2022 год и на плановый период 2023 и 2024 год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2022 год в сумме 3 313 266 рублей 30 копеек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3 год в сумме  3 237 118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4 год в сумме  2 917 234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2 год в сумме 39 899 144  руб. 40 коп.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в сумме  30 357 190 руб. 00 коп.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в сумме  30 906 630 руб. 00 коп.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едомственную структуру расходов местного бюджета на 2022 год  и на плановый период 2023 и 2024 годов согласно приложению 3 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. группам и подгруппам   видов расходов классификации расходов местного бюджета на 2022 год и на плановый период 2023 и 2024 годов согласно приложению 4 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ограмм и объем бюджетных ассигнований на их реализацию на 2022 год и на плановый период 2023 и 2024 годов согласно приложению 5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- производителям товаров, работ, услуг, участвующим в реализации мероприятий муниципальных программ Самойловского муниципального района,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3 статьи 5 Федерального закона  «О федеральном бюджете на 2022 год и на плановый период 2023 и 2024 годов» 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Межбюджетные трансферты, предоставляемые из местного бюджета  бюджетам пос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жбюджетные трансфер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год  в объеме 953410 рублей 00 копеек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в объеме   974630 рублей  00 копеек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в объеме   1006730 рублей 00 копеек., предоставляемые из местного бюджета  бюджетам поселений, в следующих форм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дотации на выравнивание бюджетной обеспеченности поселений из бюджета муниципального района, формируемых за счет субвенций из областного бюджета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в объеме 951 800 рублей 00 копеек. 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объеме 973 900 рублей 00 копеек,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в объеме 1 006 000 рублей 00 копеек с распределением согласно приложению 6 к настоящему Решению;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тации бюджетам поселений на выравнивание бюджетной обеспеченности  из местного бюджета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год в объеме 1610 рублей 00 копеек. 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объеме  730 рублей 00 копеек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в объеме 730 рублей 00 копеек с распределением согласно приложению 7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Установить критерий выравнивания расчетной бюджетной обеспеченности поселений на 2022 год в размере 0,600, на плановый период 2023 в размере 0,600 и 2024 годов в размере 0,600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8. Учет бюджетных обязательств местного бюдже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рган района осуществляет в установленном финансовым органом района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Источники финансирования дефицита  местного бюджета, муниципальные внутренние заимствования  и муниципальный внутренний долг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Утвердить источники финансирования дефицита бюдж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йловского муниципального района на 2022 год и на плановый период 2023 и 2024 годов согласно приложению 10 к настоящему Решению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рограмму муниципальных внутренних заимствований Самойловского муниципального района на 2022 год и на плановый период 2023 и 2024 годов согласно приложению 8 к настоящему Решению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/>
      </w:pPr>
      <w:r>
        <w:rPr>
          <w:sz w:val="24"/>
          <w:szCs w:val="24"/>
        </w:rPr>
        <w:t xml:space="preserve">           </w:t>
      </w:r>
      <w:r>
        <w:rPr>
          <w:sz w:val="24"/>
          <w:szCs w:val="24"/>
        </w:rPr>
        <w:t>3.Установить верхний предел муниципального внутреннего долга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4"/>
          <w:szCs w:val="24"/>
        </w:rPr>
        <w:t>по состоянию на 1 января 2023 года в сумме 4</w:t>
      </w:r>
      <w:r>
        <w:rPr>
          <w:bCs/>
          <w:sz w:val="24"/>
          <w:szCs w:val="24"/>
        </w:rPr>
        <w:t> 500 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лей 00 коп., в том числе верхний предел долга по муниципальным гарантиям муниципального района в сумме 0 рублей 00 копеек 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4"/>
          <w:szCs w:val="24"/>
        </w:rPr>
        <w:t>по состоянию на 1 января 2024 года в сумме 4</w:t>
      </w:r>
      <w:r>
        <w:rPr>
          <w:bCs/>
          <w:sz w:val="24"/>
          <w:szCs w:val="24"/>
        </w:rPr>
        <w:t> 500 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лей 00 коп., в том числе верхний предел долга по муниципальным гарантиям муниципального района в сумме 0 рублей 00 копеек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состоянию на 1 января 2025 года в сумме 4 500 000,00 рублей 00 коп., в том числе верхний предел долга по муниципальным гарантиям муниципального района в сумме 0 рублей 00 копеек,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4"/>
          <w:szCs w:val="24"/>
        </w:rPr>
        <w:t xml:space="preserve">4.Утвердить программу </w:t>
      </w:r>
      <w:r>
        <w:rPr>
          <w:bCs/>
          <w:sz w:val="24"/>
          <w:szCs w:val="24"/>
        </w:rPr>
        <w:t>муниципальных гарантий Самойловского муниципального района Саратовской области на 2022 и на плановый период 2023 и 2024 годов, согласно приложения 9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0. Особенности исполнения местного бюджет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Администрация Самойловского муниципального района обеспечивает направление в 2022 году остатков средств местного бюджета в объеме до 20 000 000 рублей 00 копеек, находящихся по состоянию на 1 января 2022 года на едином счете районного бюджета, на покрытие временных кассовых разрыв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Установить, что средства в объеме остатков субсидий, предоставленных в 2021 году бюджетным учреждениям на финансовое обеспечение выполнения муниципальных заданий на финансовое обеспечение выполнения муниципальных заданий на оказание муниципальных услуг (выполнение работ), образовавшихся в связи с недоиспользованием бюджетными учреждениями муниципального района установленных муниципальным заданием показателей, характеризующих объем муниципальных услуг (работ), подлежат в установленном порядке возврату в бюджет муниципального района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Утвердить размер резервного фонда Администрации Самойловского муниципального района Саратовской области на 2022 год в сумме 7974 рублей 26 коп., на 2023 год в сумме 10 000 рублей 00 коп и на 2024 год в сумме 10 000 рублей 00 ко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дминистрация Самойловского муниципального района Саратовской области вправе брать бюджетный кредит для частичного покрытия дефицита местного бюджета сроком до 3 лет и бюджетный кредит для покрытия временного кассового разрыва, возникающего при исполнении местного бюджета.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5. Установить в соответствии со статьей 9 Решения Муниципального Собрани Самойловского муниципального района Саратовской области от 27 февраля 2020 года № 299 «О бюджетном процессе в Самойловском муниципальном районе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8"/>
        <w:ind w:firstLine="709"/>
        <w:rPr>
          <w:sz w:val="24"/>
          <w:szCs w:val="24"/>
        </w:rPr>
      </w:pPr>
      <w:r>
        <w:rPr>
          <w:sz w:val="24"/>
          <w:szCs w:val="24"/>
        </w:rPr>
        <w:t>1) 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района;</w:t>
      </w:r>
    </w:p>
    <w:p>
      <w:pPr>
        <w:pStyle w:val="Style12"/>
        <w:rPr/>
      </w:pPr>
      <w:r>
        <w:rPr>
          <w:spacing w:val="-6"/>
          <w:sz w:val="24"/>
          <w:szCs w:val="24"/>
        </w:rPr>
        <w:t>2) </w:t>
      </w:r>
      <w:r>
        <w:rPr>
          <w:spacing w:val="-4"/>
          <w:sz w:val="24"/>
          <w:szCs w:val="24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района, в целях</w:t>
      </w:r>
      <w:r>
        <w:rPr>
          <w:spacing w:val="-6"/>
          <w:sz w:val="24"/>
          <w:szCs w:val="24"/>
        </w:rPr>
        <w:t>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3) перераспределение бюджетных ассигнований между главными распорядителями средств 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района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района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 увеличение бюджетных ассигнований на сумму средств, поступающих от муниципальных образований района и (или) муниципальных бюджетных и автономных учреждений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района, учитываемых при формировании муниципального дорожного фонда в 2021 году, для последующего использования по установленным Администрацией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ановить исходя из прогнозируемого уровня инфляции (декабрь 2022  к декабрю 2021 года) размер индексации с 1 октября 2022 года на 3,8 процента, с 1 октября 2023 года на 3,8 процента, с 1 октября 2024 года на 3,7 процент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ых окладов лиц, замещающих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ция Самойловского муниципального района не вправе принимать решения, приводящие к увеличению в 2022 году численности муниципальных служащих муниципального района, а также работников муниципальных казен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</w:t>
      </w:r>
      <w:r>
        <w:rPr>
          <w:bCs/>
          <w:sz w:val="24"/>
          <w:szCs w:val="24"/>
        </w:rPr>
        <w:t>. Внести изменения и дополнения в приложения № 1,3,4, 5 решения Муниципального Собрания Самойловского муниципального района № 458 от 08 декабря 2021 года «О бюджете Самойловского муниципального района Саратовской области на 2022 год и на плановый период 2023 и 2024 годов» и изложить в редакции настоящего решения.</w:t>
      </w:r>
    </w:p>
    <w:p>
      <w:pPr>
        <w:pStyle w:val="Normal"/>
        <w:ind w:lef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решение вступает с момента опублик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8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ниципального района                                                                      М.А.Мельников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682"/>
        <w:gridCol w:w="608"/>
      </w:tblGrid>
      <w:tr>
        <w:trPr>
          <w:trHeight w:val="510" w:hRule="atLeast"/>
        </w:trPr>
        <w:tc>
          <w:tcPr>
            <w:tcW w:w="27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00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го района                                                                                                     М.А.Мельников</w:t>
            </w:r>
            <w:r>
              <w:rPr>
                <w:b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458 от 08 декабря 2021 года «О бюджете Самойловского муниципального района Саратовской области на 2022 год и плановый период 2023 и 2024  годов » 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bCs/>
        </w:rPr>
        <w:t>1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</w:r>
    </w:p>
    <w:p>
      <w:pPr>
        <w:pStyle w:val="Normal"/>
        <w:jc w:val="both"/>
        <w:rPr/>
      </w:pPr>
      <w:r>
        <w:rPr/>
        <w:t xml:space="preserve">1.1 уменьшаются плановые бюджетные назначения по доходам в сумме </w:t>
      </w:r>
      <w:r>
        <w:rPr>
          <w:bCs/>
        </w:rPr>
        <w:t xml:space="preserve"> 303094 руб.40 коп.</w:t>
      </w:r>
      <w:r>
        <w:rPr/>
        <w:t>, в том числе по кодам доходов:</w:t>
      </w:r>
    </w:p>
    <w:p>
      <w:pPr>
        <w:pStyle w:val="Normal"/>
        <w:jc w:val="both"/>
        <w:rPr/>
      </w:pPr>
      <w:r>
        <w:rPr/>
        <w:t>--Субсидии бюджетам муниципальных районов области на финансовое обеспеч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Саратовской области» в сумме 303 094 руб. 40 коп:.</w:t>
      </w:r>
    </w:p>
    <w:p>
      <w:pPr>
        <w:pStyle w:val="Normal"/>
        <w:jc w:val="both"/>
        <w:rPr/>
      </w:pPr>
      <w:r>
        <w:rPr>
          <w:bCs/>
        </w:rPr>
        <w:t>1.2 Уменьшаются бюджетные ассигнования по расходам в сумме 303 094 руб.40 коп., в т.ч.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1. По отделу образования администрации Самойловского муниципального района на 2022 год в сумме 303 094 руб.00 коп.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) (</w:t>
      </w:r>
      <w:r>
        <w:rPr>
          <w:bCs/>
          <w:lang w:val="en-US"/>
        </w:rPr>
        <w:t>c</w:t>
      </w:r>
      <w:r>
        <w:rPr>
          <w:bCs/>
        </w:rPr>
        <w:t>убсидии бюджетным учреждениям)  в сумме 303 094 руб. 00 коп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шение Муниципального Собрания Самойловского муниципального района № 458 от 08 декабря 2021 года «О бюджете Самойловского муниципального района Саратовской области на 2022 год и на плановый период 2023 и 2024 годов» излагается в редакции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Глава Самойловского </w:t>
      </w:r>
    </w:p>
    <w:p>
      <w:pPr>
        <w:sectPr>
          <w:type w:val="nextPage"/>
          <w:pgSz w:w="11906" w:h="16838"/>
          <w:pgMar w:left="1701" w:right="850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>муниципального района                                                                             М.А.Мельников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458 от 08 декабря 2021 года «О бюджете Самойловского муниципального района Саратовской области  на 2022 год и на плановый период 2023 и 2024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ункт 1 доходы на 2022 год в сумме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«435923457 руб. 70 коп.» заменить цифрами «464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338 302 руб. 70 коп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бсидии бюджетам муниципальных районов области на финансовое обеспеч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ункт 1 расходы на 2022 год в сумме «448 319 590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уб. 78 коп..» заменить цифрами «480587107  руб. 44 коп ».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. В соответствии с Проектом Закона Саратовской области « О внесении изменений в Закон Саратовской области « Об областном бюджете на 2022 год и плановый период 2023 и 2024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По отделу образования администрации Самойловского муниципального района на 2022 год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) (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303094 руб.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11">
    <w:name w:val="Заголовок Знак1"/>
    <w:qFormat/>
    <w:rPr>
      <w:b/>
      <w:sz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Подзаголовок Знак"/>
    <w:qFormat/>
    <w:rPr>
      <w:b/>
      <w:sz w:val="4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3">
    <w:name w:val="Êîãäà ïðèíÿò"/>
    <w:basedOn w:val="Normal"/>
    <w:next w:val="Style12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5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6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7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1:00Z</dcterms:created>
  <dc:creator>БОРЩЕВ</dc:creator>
  <dc:description/>
  <cp:keywords/>
  <dc:language>en-US</dc:language>
  <cp:lastModifiedBy>user</cp:lastModifiedBy>
  <cp:lastPrinted>2022-12-23T16:05:00Z</cp:lastPrinted>
  <dcterms:modified xsi:type="dcterms:W3CDTF">2022-12-26T10:32:00Z</dcterms:modified>
  <cp:revision>6</cp:revision>
  <dc:subject/>
  <dc:title>Закон</dc:title>
</cp:coreProperties>
</file>