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4084275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>р.п. Самойловка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3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/>
      </w:pPr>
      <w:r>
        <w:rPr>
          <w:bCs/>
          <w:szCs w:val="28"/>
        </w:rPr>
        <w:t>1.1 Пункт 1 доходы на 2023 год в сумме «</w:t>
      </w:r>
      <w:r>
        <w:rPr>
          <w:szCs w:val="28"/>
        </w:rPr>
        <w:t>444 087 733</w:t>
      </w:r>
      <w:r>
        <w:rPr>
          <w:bCs/>
          <w:szCs w:val="28"/>
        </w:rPr>
        <w:t>руб. 00 коп.» заменить цифрами «449 418 830 руб. 81 коп », доходы на 2024 год в сумме «</w:t>
      </w:r>
      <w:r>
        <w:rPr>
          <w:szCs w:val="28"/>
        </w:rPr>
        <w:t>381 249 290</w:t>
      </w:r>
      <w:r>
        <w:rPr>
          <w:bCs/>
          <w:szCs w:val="28"/>
        </w:rPr>
        <w:t xml:space="preserve"> руб. 00 коп.» заменить цифрами «383 137 990 руб. 70 коп », доходы на 2025 год в сумме «</w:t>
      </w:r>
      <w:r>
        <w:rPr>
          <w:szCs w:val="28"/>
        </w:rPr>
        <w:t>382 931 710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уб. 00 коп.» заменить цифрами «384 820 410 руб. 70 коп »  , 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49 418 830 руб. 81 коп», расходы на 2024 год в сумме «</w:t>
      </w:r>
      <w:r>
        <w:rPr>
          <w:szCs w:val="28"/>
        </w:rPr>
        <w:t>381 249 290</w:t>
      </w:r>
      <w:r>
        <w:rPr>
          <w:bCs/>
          <w:szCs w:val="28"/>
        </w:rPr>
        <w:t xml:space="preserve"> руб. 00 коп.» заменить цифрами «383 137 990 руб. 00 коп», расходы на 2025 год в сумме «</w:t>
      </w:r>
      <w:r>
        <w:rPr>
          <w:szCs w:val="28"/>
        </w:rPr>
        <w:t>382 931 710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уб. 00 коп.» заменить цифрами «384 820 410 руб. 00 коп»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 увеличиваются плановые бюджетные назначения по доходам на 2023 год в сумме </w:t>
      </w:r>
      <w:r>
        <w:rPr>
          <w:bCs/>
          <w:sz w:val="28"/>
          <w:szCs w:val="28"/>
        </w:rPr>
        <w:t xml:space="preserve"> 5331100 руб.00 коп., на 2024 год в сумме 1888700 руб.00 коп. , на 2025 год в сумме 1888700 руб. 00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62 </w:t>
      </w:r>
      <w:r>
        <w:rPr>
          <w:bCs/>
          <w:sz w:val="28"/>
          <w:szCs w:val="28"/>
        </w:rPr>
        <w:t>2 02 25497 05 0000 15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убсидии бюджетам муниципальных районов области на реализацию мероприятий по обеспечение жильем молодых семей</w:t>
      </w:r>
      <w:r>
        <w:rPr>
          <w:sz w:val="28"/>
          <w:szCs w:val="28"/>
        </w:rPr>
        <w:t>» на 2023 год в сумме 415200 руб. 00 коп: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068 2 02 45179 05 0000 150 «Межбюджетные трансферты, передаваемые бюджетам муниципальных районов 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» на 2023 год в сумме </w:t>
      </w:r>
      <w:r>
        <w:rPr>
          <w:bCs/>
          <w:sz w:val="28"/>
          <w:szCs w:val="28"/>
        </w:rPr>
        <w:t xml:space="preserve"> 1915900 руб. 00 коп., на 2024 год в сумме 1888700 руб.00 коп. , на 2025 год в сумме 1888700 руб. 00 коп.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068 202 25097 05 0000 150 – «Субсидии бюджетам муниципальных районов и городских округов области на проведение капитальных и текущих ремонтов спортивных залов муниципальных образовательных организаций на 2023 год в сумме </w:t>
      </w:r>
      <w:r>
        <w:rPr>
          <w:bCs/>
          <w:sz w:val="28"/>
          <w:szCs w:val="28"/>
        </w:rPr>
        <w:t xml:space="preserve"> 3000000 руб. 00 коп</w:t>
      </w:r>
    </w:p>
    <w:p>
      <w:pPr>
        <w:pStyle w:val="Normal"/>
        <w:jc w:val="both"/>
        <w:rPr/>
      </w:pPr>
      <w:r>
        <w:rPr>
          <w:sz w:val="28"/>
          <w:szCs w:val="28"/>
        </w:rPr>
        <w:t>2.2 уменьшить плановые бюджетные назначения по доходам в сумме 2</w:t>
      </w:r>
      <w:r>
        <w:rPr>
          <w:bCs/>
          <w:sz w:val="28"/>
          <w:szCs w:val="28"/>
        </w:rPr>
        <w:t xml:space="preserve"> руб. 19 коп.</w:t>
      </w:r>
      <w:r>
        <w:rPr>
          <w:sz w:val="28"/>
          <w:szCs w:val="28"/>
        </w:rPr>
        <w:t>,  в том числе по ко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63 </w:t>
      </w:r>
      <w:r>
        <w:rPr>
          <w:bCs/>
          <w:sz w:val="28"/>
          <w:szCs w:val="28"/>
        </w:rPr>
        <w:t>202 25519 05 0000 15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убсидии бюджетам муниципальных районов области на поддержку отрасли культуры»</w:t>
      </w:r>
      <w:r>
        <w:rPr>
          <w:sz w:val="28"/>
          <w:szCs w:val="28"/>
        </w:rPr>
        <w:t xml:space="preserve"> в сумме 2 руб. 19 коп: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2 Увеличиваются бюджетные ассигнования по расходам </w:t>
      </w:r>
      <w:r>
        <w:rPr>
          <w:sz w:val="28"/>
          <w:szCs w:val="28"/>
        </w:rPr>
        <w:t xml:space="preserve">на 2023 год в сумме </w:t>
      </w:r>
      <w:r>
        <w:rPr>
          <w:bCs/>
          <w:sz w:val="28"/>
          <w:szCs w:val="28"/>
        </w:rPr>
        <w:t xml:space="preserve"> 5331100 руб.   00 коп., на 2024 год в сумме 1888700 руб.00 коп. , на 2025 год в сумме 1888700 руб. 00 коп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2.1. По отделу образования администрации Самойловского муниципального района на 2023 год в сумме 4915900 руб.00 коп., на 2024 год в сумме 1888700 руб.00 коп., на 2025 год в сумме 1888700 руб.00 коп. в т.ч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0709 подразделу  302ЕВ51790  целевой статье 610 виду расходов (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)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бсидии бюджетным учреждениям)  на 2023 год в сумме 1915900 руб. 00 коп., на 2024 год в сумме 1888700 руб. 00 коп., на 2025 год в сумме 1888700 руб. 00 коп. 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0702 подразделу  114Е250970  целевой статье 610 виду расходов (реализация муниципальной программы "Капитальный ремонт спортивных залов в общеобразовательных учреждениях  Самойловского района Саратовской области")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бсидии бюджетным учреждениям) на 2023 год в сумме 3000000 руб. 00 коп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По администрации Самойловского муниципального района на 2023 год в сумме 415200 руб.00 коп.,. в т.ч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1004 подразделу  68008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0  целевой статье 320 виду расходов (реализация мероприятий по обеспечению жильем молодых семей) (социальные выплаты гражданам , кроме публичных нормативных социальных выплат)  в сумме 415200 руб. 00 коп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Уменьшаются бюджетные ассигнования по расходам в сумме 2 руб.19 коп.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По отделу культуры администрации Самойловского муниципального района на 2022 год в сумме 2 руб.19 коп., в т.ч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0801 подразделу  403А255192  целевой статье 610 виду расходов (государственная поддержка отрасли культуры (государственная поддержка лучших сельских учреждений культуры))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бсидии бюджетным учреждениям)  в сумме 2 руб. 19 коп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>. Внести изменения и дополнения в приложения № 1,3,4, 5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 изложить в редакции настоящего решения.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ниципального района                                                                      М.А.Мельников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682"/>
        <w:gridCol w:w="608"/>
      </w:tblGrid>
      <w:tr>
        <w:trPr>
          <w:trHeight w:val="510" w:hRule="atLeast"/>
        </w:trPr>
        <w:tc>
          <w:tcPr>
            <w:tcW w:w="27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00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го района                                                                                                     М.А.Мельников</w:t>
            </w:r>
            <w:r>
              <w:rPr>
                <w:b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42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2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</w:rPr>
        <w:t>2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  годов»;</w:t>
      </w:r>
    </w:p>
    <w:p>
      <w:pPr>
        <w:pStyle w:val="Normal"/>
        <w:jc w:val="both"/>
        <w:rPr/>
      </w:pPr>
      <w:r>
        <w:rPr/>
        <w:t xml:space="preserve">2.1 увеличиваются плановые бюджетные назначения по доходам на 2023 год в сумме </w:t>
      </w:r>
      <w:r>
        <w:rPr>
          <w:bCs/>
        </w:rPr>
        <w:t xml:space="preserve"> 5331100 руб.00 коп., на 2024 год в сумме 1888700 руб.00 коп. , на 2025 год в сумме 1888700 руб. 00 коп.</w:t>
      </w:r>
      <w:r>
        <w:rPr/>
        <w:t>, в том числе по кодам доходов:</w:t>
      </w:r>
    </w:p>
    <w:p>
      <w:pPr>
        <w:pStyle w:val="Normal"/>
        <w:jc w:val="both"/>
        <w:rPr/>
      </w:pPr>
      <w:r>
        <w:rPr/>
        <w:t>- -</w:t>
      </w:r>
      <w:r>
        <w:rPr>
          <w:bCs/>
        </w:rPr>
        <w:t>Субсидии бюджетам муниципальных районов области на реализацию мероприятий по обеспечение жильем молодых семей</w:t>
      </w:r>
      <w:r>
        <w:rPr/>
        <w:t>» на 2023 год в сумме 415200 руб. 00 коп:.</w:t>
      </w:r>
    </w:p>
    <w:p>
      <w:pPr>
        <w:pStyle w:val="Normal"/>
        <w:jc w:val="both"/>
        <w:rPr/>
      </w:pPr>
      <w:r>
        <w:rPr/>
        <w:t xml:space="preserve">--Межбюджетные трансферты, передаваемые бюджетам муниципальных районов 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» на 2023 год в сумме </w:t>
      </w:r>
      <w:r>
        <w:rPr>
          <w:bCs/>
        </w:rPr>
        <w:t xml:space="preserve"> 1915900 руб. 00 коп., на 2024 год в сумме 1888700 руб.00 коп. , на 2025 год в сумме 1888700 руб. 00 коп.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-Субсидии бюджетам муниципальных районов и городских округов области на проведение капитальных и текущих ремонтов спортивных залов муниципальных образовательных организаций на 2023 год в сумме </w:t>
      </w:r>
      <w:r>
        <w:rPr>
          <w:bCs/>
        </w:rPr>
        <w:t xml:space="preserve"> 3000000 руб. 00 коп</w:t>
      </w:r>
    </w:p>
    <w:p>
      <w:pPr>
        <w:pStyle w:val="Normal"/>
        <w:jc w:val="both"/>
        <w:rPr/>
      </w:pPr>
      <w:r>
        <w:rPr/>
        <w:t>2.2 уменьшаются плановые бюджетные назначения по доходам в сумме 2</w:t>
      </w:r>
      <w:r>
        <w:rPr>
          <w:bCs/>
        </w:rPr>
        <w:t xml:space="preserve"> руб. 19 коп.</w:t>
      </w:r>
      <w:r>
        <w:rPr/>
        <w:t>,  в том числе по кодам доходов:</w:t>
      </w:r>
    </w:p>
    <w:p>
      <w:pPr>
        <w:pStyle w:val="Normal"/>
        <w:jc w:val="both"/>
        <w:rPr/>
      </w:pPr>
      <w:r>
        <w:rPr/>
        <w:t>- - «</w:t>
      </w:r>
      <w:r>
        <w:rPr>
          <w:bCs/>
        </w:rPr>
        <w:t>Субсидии бюджетам муниципальных районов области на поддержку отрасли культуры»</w:t>
      </w:r>
      <w:r>
        <w:rPr/>
        <w:t xml:space="preserve"> в сумме 2 руб. 19 коп: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2.2 Увеличиваются бюджетные ассигнования по расходам </w:t>
      </w:r>
      <w:r>
        <w:rPr/>
        <w:t xml:space="preserve">на 2023 год в сумме </w:t>
      </w:r>
      <w:r>
        <w:rPr>
          <w:bCs/>
        </w:rPr>
        <w:t xml:space="preserve"> 5331100 руб.   00 коп., на 2024 год в сумме 1888700 руб.00 коп. , на 2025 год в сумме 1888700 руб. 00 коп, в т.ч.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1. По отделу образования администрации Самойловского муниципального района на 2023 год в сумме 4915900 руб.00 коп., на 2024 год в сумме 1888700 руб.00 коп., на 2025 год в сумме 1888700 руб.00 коп.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3 год в сумме 1915900 руб. 00 коп., на 2024 год в сумме 1888700 руб. 00 коп., на 2025 год в сумме 1888700 руб. 00 коп. 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реализация муниципальной программы "Капитальный ремонт спортивных залов в общеобразовательных учреждениях  Самойловского района Саратовской области") на 2023 год в сумме 3000000 руб. 00 коп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1. По администрации Самойловского муниципального района на 2023 год в сумме 415200 руб.00 коп.,. в т.ч.:</w:t>
      </w:r>
    </w:p>
    <w:p>
      <w:pPr>
        <w:pStyle w:val="Normal"/>
        <w:jc w:val="both"/>
        <w:rPr>
          <w:bCs/>
        </w:rPr>
      </w:pPr>
      <w:r>
        <w:rPr>
          <w:bCs/>
        </w:rPr>
        <w:t>-реализация мероприятий по обеспечению жильем молодых семей) (социальные выплаты гражданам , кроме публичных нормативных социальных выплат)  в сумме 415200 руб. 00 коп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2 Уменьшаются бюджетные ассигнования по расходам в сумме 2 руб.19 коп., в т.ч.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2. По отделу культуры администрации Самойловского муниципального района на 2022 год в сумме 2 руб.19 коп., в т.ч.:</w:t>
      </w:r>
    </w:p>
    <w:p>
      <w:pPr>
        <w:pStyle w:val="Normal"/>
        <w:jc w:val="both"/>
        <w:rPr>
          <w:bCs/>
        </w:rPr>
      </w:pPr>
      <w:r>
        <w:rPr>
          <w:bCs/>
        </w:rPr>
        <w:t>-государственная поддержка лучших сельских учреждений культуры)) (</w:t>
      </w:r>
      <w:r>
        <w:rPr>
          <w:bCs/>
          <w:lang w:val="en-US"/>
        </w:rPr>
        <w:t>c</w:t>
      </w:r>
      <w:r>
        <w:rPr>
          <w:bCs/>
        </w:rPr>
        <w:t>убсидии в сумме 2 руб. 19 коп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Cs/>
        </w:rPr>
        <w:t>муниципального района                                                                             М.А.Мельников</w:t>
      </w:r>
      <w:r>
        <w:rPr/>
        <w:t xml:space="preserve">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42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Пункт 1 до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руб. 00 коп.» заменить цифрами «449 418 830 руб. 81 коп », доходы на 2024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81 249 290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руб. 00 коп.» заменить цифрами «383 137 990 руб. 00 коп », доходы на 2025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82 931 710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руб. 00 коп.» заменить цифрами «384 820 410 руб. 00 коп 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5331097,8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+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1888700,0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5 год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1888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5331097,8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+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1888700,0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5 год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1888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Субсидии бюджетам муниципальных районов области на реализацию мероприятий по обеспечение жильем молодых семей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2023 год в сумме +415200 руб. 00 коп: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ежбюджетные трансферты, передаваемые бюджетам муниципальных районов 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 2023 год в сумме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+1915900 руб. 00 коп., на 2024 год в сумме +1888700 руб.00 коп. , на 2025 год в сумме +1888700 руб. 00 коп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убсидии бюджетам муниципальных районов и городских округов области на проведение капитальных и текущих ремонтов спортивных залов муниципальных образователь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 2023 год в сумме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3000000 руб. 00 коп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«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Субсидии бюджетам муниципальных районов области на поддержку отрасли культуры»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в сумме 2 руб. 19 коп: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2,1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рас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руб. 00 коп.» заменить цифрами «449 418 830 руб. 81 коп», расходы на 2024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81 249 290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руб. 00 коп.» заменить цифрами «383 137 990 руб. 00 коп», расходы на 2025 год в сумме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82 931 710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руб. 00 коп.» заменить цифрами «384 820 410 руб. 00 коп»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5331097,8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+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1888700,0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5 год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1888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5331097,8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+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1888700,0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5 год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1888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По отделу образования администрации Самойловского муниципального района на 2022 год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на 2023 год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1915900 руб. 00 коп., на 2024 год + 1888700 руб. 00 коп., на 2025 год +1888700 руб. 00 коп. ;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- 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реализация муниципальной программы "Капитальный ремонт спортивных залов в общеобразовательных учреждениях  Самойловского района Саратовской области")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на 2023 год +3000000 руб. 00 коп.;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реализация мероприятий по обеспечению жильем молодых семей) (социальные выплаты гражданам , кроме публичных нормативных социальных выплат)  в сумме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+415200 руб. 00 коп.;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Отдел культуры и 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государственная поддержка лучших сельских учреждений культуры)) (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убсидии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-2,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азвание Знак"/>
    <w:qFormat/>
    <w:rPr>
      <w:b/>
      <w:sz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Подзаголовок Знак"/>
    <w:qFormat/>
    <w:rPr>
      <w:b/>
      <w:sz w:val="4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4">
    <w:name w:val="Êîãäà ïðèíÿò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Íàçâàíèå çàêîíà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3:00Z</dcterms:created>
  <dc:creator>БОРЩЕВ</dc:creator>
  <dc:description/>
  <cp:keywords/>
  <dc:language>en-US</dc:language>
  <cp:lastModifiedBy>user</cp:lastModifiedBy>
  <cp:lastPrinted>2022-12-26T09:27:00Z</cp:lastPrinted>
  <dcterms:modified xsi:type="dcterms:W3CDTF">2022-12-26T06:49:00Z</dcterms:modified>
  <cp:revision>6</cp:revision>
  <dc:subject/>
  <dc:title>Закон</dc:title>
</cp:coreProperties>
</file>