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0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45pt;margin-top: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1177513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1258570" cy="84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2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Реестр рассылки: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С-2 экз</w:t>
                                  </w:r>
                                </w:p>
                                <w:p>
                                  <w:pPr>
                                    <w:pStyle w:val="Style1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мин. -2 экз.</w:t>
                                  </w:r>
                                </w:p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66.7pt;mso-wrap-distance-left:9pt;mso-wrap-distance-right:0pt;mso-wrap-distance-top:0pt;mso-wrap-distance-bottom:0pt;margin-top:4.75pt;mso-position-vertical-relative:text;margin-left:40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2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982" w:type="dxa"/>
                            <w:tcBorders/>
                          </w:tcPr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естр рассылки: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МС-2 экз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мин. -2 экз.</w:t>
                            </w:r>
                          </w:p>
                          <w:p>
                            <w:pPr>
                              <w:pStyle w:val="Style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jc w:val="center"/>
        <w:rPr/>
      </w:pPr>
      <w:r>
        <w:rPr/>
      </w:r>
    </w:p>
    <w:p>
      <w:pPr>
        <w:pStyle w:val="Normal1"/>
        <w:tabs>
          <w:tab w:val="clear" w:pos="720"/>
          <w:tab w:val="left" w:pos="8080" w:leader="none"/>
        </w:tabs>
        <w:ind w:left="720" w:hanging="0"/>
        <w:jc w:val="center"/>
        <w:rPr/>
      </w:pPr>
      <w:r>
        <w:rPr>
          <w:b/>
          <w:sz w:val="32"/>
        </w:rPr>
        <w:t xml:space="preserve">МУНИЦИПАЛЬНОЕ СОБРАНИЕ </w:t>
      </w:r>
    </w:p>
    <w:p>
      <w:pPr>
        <w:pStyle w:val="Normal1"/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080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____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7"/>
        <w:gridCol w:w="2725"/>
      </w:tblGrid>
      <w:tr>
        <w:trPr>
          <w:trHeight w:val="1991" w:hRule="atLeast"/>
        </w:trPr>
        <w:tc>
          <w:tcPr>
            <w:tcW w:w="7367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 xml:space="preserve">от «____»______ 2022г. </w:t>
            </w:r>
          </w:p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b/>
                <w:sz w:val="28"/>
                <w:szCs w:val="28"/>
              </w:rPr>
              <w:t>Саратовской области</w:t>
            </w:r>
            <w:bookmarkEnd w:id="0"/>
            <w:r>
              <w:rPr>
                <w:b/>
                <w:sz w:val="28"/>
                <w:szCs w:val="28"/>
              </w:rPr>
              <w:t xml:space="preserve"> имущества, передаваемого из государственной собственности Саратовской области</w:t>
            </w:r>
          </w:p>
        </w:tc>
        <w:tc>
          <w:tcPr>
            <w:tcW w:w="2725" w:type="dxa"/>
            <w:tcBorders/>
          </w:tcPr>
          <w:p>
            <w:pPr>
              <w:pStyle w:val="Normal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п. Самойловка </w:t>
            </w:r>
          </w:p>
        </w:tc>
      </w:tr>
    </w:tbl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ии с Федеральным Законом от 06.10.2003 г. №131 – ФЗ «Об общих принципах организации местного самоуправления в РФ»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ешением Муниципального Собрания Самойловского муниципального района Саратовской области от 29.11.2018 г. №197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»</w:t>
      </w:r>
      <w:r>
        <w:rPr>
          <w:rFonts w:cs="Times New Roman" w:ascii="Times New Roman" w:hAnsi="Times New Roman"/>
          <w:sz w:val="27"/>
          <w:szCs w:val="27"/>
        </w:rPr>
        <w:t xml:space="preserve">, Уставом Самойловского муниципального района Саратовской области, </w:t>
      </w:r>
      <w:bookmarkStart w:id="1" w:name="_Hlk124501573"/>
      <w:r>
        <w:rPr>
          <w:rFonts w:cs="Times New Roman" w:ascii="Times New Roman" w:hAnsi="Times New Roman"/>
          <w:sz w:val="27"/>
          <w:szCs w:val="27"/>
        </w:rPr>
        <w:t xml:space="preserve">актом приема-передачи автотранспортных средств № 21.1 от 21.12.2022г., </w:t>
      </w:r>
      <w:bookmarkEnd w:id="1"/>
      <w:r>
        <w:rPr>
          <w:rFonts w:cs="Times New Roman" w:ascii="Times New Roman" w:hAnsi="Times New Roman"/>
          <w:sz w:val="27"/>
          <w:szCs w:val="27"/>
        </w:rPr>
        <w:t>Муниципальное Собрание Самойловского муниципального района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>РЕШИЛО:</w:t>
      </w:r>
    </w:p>
    <w:p>
      <w:pPr>
        <w:pStyle w:val="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в муниципальную собственность Самойловского муниципального района Саратовской области имущество, передаваемое из государственной собственности Саратовской области, согласно приложению к настоящему решению.</w:t>
      </w:r>
    </w:p>
    <w:p>
      <w:pPr>
        <w:pStyle w:val="Normal1"/>
        <w:ind w:firstLine="709"/>
        <w:jc w:val="both"/>
        <w:rPr>
          <w:sz w:val="27"/>
          <w:szCs w:val="27"/>
        </w:rPr>
      </w:pPr>
      <w:bookmarkStart w:id="2" w:name="_Hlk865059"/>
      <w:bookmarkEnd w:id="2"/>
      <w:r>
        <w:rPr>
          <w:sz w:val="27"/>
          <w:szCs w:val="27"/>
        </w:rPr>
        <w:t>2.Настоящее решение обнародовать в специальных местах обнародования и разместить на официальном сайте администрации Самойловского муниципального района в сети «Интернет»</w:t>
      </w:r>
    </w:p>
    <w:p>
      <w:pPr>
        <w:pStyle w:val="Normal1"/>
        <w:ind w:firstLine="709"/>
        <w:jc w:val="both"/>
        <w:rPr>
          <w:sz w:val="27"/>
          <w:szCs w:val="27"/>
        </w:rPr>
      </w:pPr>
      <w:bookmarkStart w:id="3" w:name="_Hlk865059"/>
      <w:bookmarkEnd w:id="3"/>
      <w:r>
        <w:rPr>
          <w:sz w:val="27"/>
          <w:szCs w:val="27"/>
        </w:rPr>
        <w:t xml:space="preserve">3.Настоящее решение вступает в силу со дня официального обнародования </w:t>
      </w:r>
    </w:p>
    <w:p>
      <w:pPr>
        <w:pStyle w:val="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ратовской области                                                                          М.А. Мельников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муниципального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Самойловского 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А.А. Спиваков</w:t>
      </w:r>
    </w:p>
    <w:p>
      <w:pPr>
        <w:pStyle w:val="Normal"/>
        <w:ind w:left="296" w:hanging="0"/>
        <w:rPr/>
      </w:pPr>
      <w:r>
        <w:rPr/>
        <w:t>СОГЛАСОВАНО:</w:t>
      </w:r>
    </w:p>
    <w:tbl>
      <w:tblPr>
        <w:tblW w:w="10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1542" w:hRule="atLeast"/>
        </w:trPr>
        <w:tc>
          <w:tcPr>
            <w:tcW w:w="10600" w:type="dxa"/>
            <w:tcBorders/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 xml:space="preserve">Первый заместитель главы администрации 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 xml:space="preserve">Самойлов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>Саратовской области                                                                                                                                                    В.В. Махова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  <w:t>Руководитель МКУ «ЦБ АМО Самойловского муниципального района»                                                         Л.Н.Осадчева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8505" w:leader="none"/>
              </w:tabs>
              <w:suppressAutoHyphens w:val="true"/>
              <w:spacing w:lineRule="atLeast" w:line="0"/>
              <w:jc w:val="both"/>
              <w:rPr>
                <w:rFonts w:ascii="Liberation Serif;MS Mincho" w:hAnsi="Liberation Serif;MS Mincho" w:eastAsia="Droid Sans Fallback;Times New Roman" w:cs="Lohit Hindi"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color w:val="00000A"/>
                <w:lang w:eastAsia="zh-CN" w:bidi="hi-IN"/>
              </w:rPr>
              <w:t>Юрист                                                                                                                                                                       Н.А. Крюченко</w:t>
            </w:r>
          </w:p>
          <w:p>
            <w:pPr>
              <w:pStyle w:val="Normal"/>
              <w:rPr>
                <w:rFonts w:ascii="Liberation Serif;MS Mincho" w:hAnsi="Liberation Serif;MS Mincho" w:eastAsia="Calibri" w:cs="Lohit Hindi"/>
                <w:i/>
                <w:i/>
                <w:color w:val="00000A"/>
                <w:sz w:val="16"/>
                <w:szCs w:val="16"/>
                <w:lang w:eastAsia="zh-CN" w:bidi="hi-IN"/>
              </w:rPr>
            </w:pPr>
            <w:r>
              <w:rPr>
                <w:rFonts w:eastAsia="Calibri" w:cs="Lohit Hindi" w:ascii="Liberation Serif;MS Mincho" w:hAnsi="Liberation Serif;MS Mincho"/>
                <w:i/>
                <w:color w:val="00000A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</w:rPr>
              <w:t xml:space="preserve">О.С.Скорик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sz w:val="16"/>
                <w:szCs w:val="16"/>
              </w:rPr>
              <w:t>8(84548) 2-13-5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к решению Муниципального Собрания Самойловского муниципального района от                                   №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имуще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агаемого к передаче из государственной собственности Саратовской области в муниципальную собственность Самойловского муниципального района Саратов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29"/>
        <w:gridCol w:w="2376"/>
        <w:gridCol w:w="1600"/>
        <w:gridCol w:w="14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bookmarkStart w:id="4" w:name="_Hlk125376978"/>
            <w:bookmarkEnd w:id="4"/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алансовая стоимость, рубл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таточная стоимость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Школьный автобус российского производства. </w:t>
            </w:r>
            <w:r>
              <w:rPr>
                <w:rFonts w:eastAsia="Calibri"/>
                <w:sz w:val="22"/>
                <w:szCs w:val="22"/>
              </w:rPr>
              <w:t xml:space="preserve">Марка/модель: ГАЗ-322171; общее количество мест (включая место водителя):12; Количество мест для перевозки детей:10; Количество мест для сопровождающих: 1; Привод: полный; Исполнение стандартное; Цвет: Жёлтый; Год выпуска:2022; Колесная формула 4х4; Тип двигателя Бензиновый; Максимальная мощность двигателя 78,5 кВт; Трансмиссия Механическая; Число передач 5; Рулевое управление с ГУР; Экологический класс 5; Рабочий объем двигателя : 2690 см3; Цветографическая схема в соответствии с ТР ТС 018/2011; Остекление с узкими форточками в соответствии с Т ТР ТС 018/2011; Напольное противоскользящее покрытие (линолеум); Люк вентиляционный светопроводящий, Стеллаж для перевозки багажа в соответствии с ТР ТС 018/2011; Порог при входе в правую сдвижную дверь с декоративной подсветкой; Боковая подножка правой сдвижной двери согласно нормативу автобуса для перевозки детей. Плафоны освещения в салоне; Отопитель салона работающий от системы охлаждения двигателя ; Ограничение скорости 60 км/ч; Громкоговоритель ТГУ; Сигнализация заднего хода; Кнопки вызова водителя на каждом ряду сидений; Блокировка двигателя при открытых дверях; Запирающее устройство задних дверей; Огнетушитель (2 шт.), Аптечки (2 шт.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ащение автомобиля</w:t>
            </w:r>
            <w:r>
              <w:rPr>
                <w:rFonts w:eastAsia="Calibri"/>
                <w:sz w:val="22"/>
                <w:szCs w:val="22"/>
              </w:rPr>
              <w:t xml:space="preserve"> Тахограф, аппаратура навигационной системы ГЛОНАСС или ГЛОНАСС/</w:t>
            </w:r>
            <w:r>
              <w:rPr>
                <w:rFonts w:eastAsia="Calibri"/>
                <w:sz w:val="22"/>
                <w:szCs w:val="22"/>
                <w:lang w:val="en-CA"/>
              </w:rPr>
              <w:t>GPS</w:t>
            </w:r>
            <w:r>
              <w:rPr>
                <w:rFonts w:eastAsia="Calibri"/>
                <w:sz w:val="22"/>
                <w:szCs w:val="22"/>
              </w:rPr>
              <w:t>; устройство ЭРА-ГЛОНАС, проблесковый маячок желтого или оранжевого цве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Марка модель транспортного средства-  ГАЗ-322171, Автобус специальный для перевозки детей; </w:t>
            </w:r>
            <w:r>
              <w:rPr>
                <w:rFonts w:eastAsia="Calibri"/>
                <w:sz w:val="22"/>
                <w:szCs w:val="22"/>
                <w:lang w:val="en-CA"/>
              </w:rPr>
              <w:t>VIN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CA"/>
              </w:rPr>
              <w:t>X</w:t>
            </w:r>
            <w:r>
              <w:rPr>
                <w:rFonts w:eastAsia="Calibri"/>
                <w:sz w:val="22"/>
                <w:szCs w:val="22"/>
              </w:rPr>
              <w:t>96322171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>0659323; Шасси (рама) № отсутствует; Кузов № 322121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>0659323 Модель и № двигателя *А27500*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>0601294*; Цвет Желтый; год выпуска - 2022 г.; Номер, дата выдачи ЭПТС, кем выдан – 164301047447064, выдан 22.06.2022г., ООО «Автозавод «ГАЗ», Экологический класс- пят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6843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16843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Муниципального Собрания Самойловского муниципального района Саратовской области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г. №131 – ФЗ «Об общих принципах организации местного самоуправления в РФ», Решением Муниципального Собрания Самойловского муниципального района Саратовской области от 29.11.2018 г. №197 «Об утверждении Положения о порядке управления и распоряжения объектами муниципальной собственности Самойловского муниципального района Саратовской области, актом приема-передачи автотранспортных средств № 21.1 от 21.12.2022г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тся рассмотреть вопрос о передаче из государственной собственности Саратовской области в собственность Самойловского муниципального района Саратовской области следующие объекты имущества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29"/>
        <w:gridCol w:w="2376"/>
        <w:gridCol w:w="1600"/>
        <w:gridCol w:w="14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алансовая стоимость, рубл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таточная стоимость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Школьный автобус российского производства. </w:t>
            </w:r>
            <w:r>
              <w:rPr>
                <w:rFonts w:eastAsia="Calibri"/>
                <w:sz w:val="22"/>
                <w:szCs w:val="22"/>
              </w:rPr>
              <w:t xml:space="preserve">Марка/модель: ГАЗ-322171; общее количество мест (включая место водителя):12; Количество мест для перевозки детей:10; Количество мест для сопровождающих: 1; Привод: полный; Исполнение стандартное; Цвет: Жёлтый; Год выпуска:2022; Колесная формула 4х4; Тип двигателя Бензиновый; Максимальная мощность двигателя 78,5 кВт; Трансмиссия Механическая; Число передач 5; Рулевое управление с ГУР; Экологический класс 5; Рабочий объем двигателя : 2690 см3; Цветографическая схема в соответствии с ТР ТС 018/2011; Остекление с узкими форточками в соответствии с Т ТР ТС 018/2011; Напольное противоскользящее покрытие (линолеум); Люк вентиляционный светопроводящий, Стеллаж для перевозки багажа в соответствии с ТР ТС 018/2011; Порог при входе в правую сдвижную дверь с декоративной подсветкой; Боковая подножка правой сдвижной двери согласно нормативу автобуса для перевозки детей. Плафоны освещения в салоне; Отопитель салона работающий от системы охлаждения двигателя ; Ограничение скорости 60 км/ч; Громкоговоритель ТГУ; Сигнализация заднего хода; Кнопки вызова водителя на каждом ряду сидений; Блокировка двигателя при открытых дверях; Запирающее устройство задних дверей; Огнетушитель (2 шт.), Аптечки (2 шт.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ащение автомобиля</w:t>
            </w:r>
            <w:r>
              <w:rPr>
                <w:rFonts w:eastAsia="Calibri"/>
                <w:sz w:val="22"/>
                <w:szCs w:val="22"/>
              </w:rPr>
              <w:t xml:space="preserve"> Тахограф, аппаратура навигационной системы ГЛОНАСС или ГЛОНАСС/</w:t>
            </w:r>
            <w:r>
              <w:rPr>
                <w:rFonts w:eastAsia="Calibri"/>
                <w:sz w:val="22"/>
                <w:szCs w:val="22"/>
                <w:lang w:val="en-CA"/>
              </w:rPr>
              <w:t>GPS</w:t>
            </w:r>
            <w:r>
              <w:rPr>
                <w:rFonts w:eastAsia="Calibri"/>
                <w:sz w:val="22"/>
                <w:szCs w:val="22"/>
              </w:rPr>
              <w:t>; устройство ЭРА-ГЛОНАС, проблесковый маячок желтого или оранжевого цве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Марка модель транспортного средства-  ГАЗ-322171, Автобус специальный для перевозки детей; </w:t>
            </w:r>
            <w:r>
              <w:rPr>
                <w:rFonts w:eastAsia="Calibri"/>
                <w:sz w:val="22"/>
                <w:szCs w:val="22"/>
                <w:lang w:val="en-CA"/>
              </w:rPr>
              <w:t>VIN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CA"/>
              </w:rPr>
              <w:t>X</w:t>
            </w:r>
            <w:r>
              <w:rPr>
                <w:rFonts w:eastAsia="Calibri"/>
                <w:sz w:val="22"/>
                <w:szCs w:val="22"/>
              </w:rPr>
              <w:t>96322171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>0659323; Шасси (рама) № отсутствует; Кузов № 322121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>0659323 Модель и № двигателя *А27500*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>0601294*; Цвет Желтый; год выпуска - 2022 г.; Номер, дата выдачи ЭПТС, кем выдан – 164301047447064, выдан 22.06.2022г., ООО «Автозавод «ГАЗ», Экологический класс- пят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6843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168430,00</w:t>
            </w:r>
          </w:p>
        </w:tc>
      </w:tr>
    </w:tbl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по земельны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м отношения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амойл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И.В.Суровцева</w:t>
      </w:r>
    </w:p>
    <w:sectPr>
      <w:type w:val="nextPage"/>
      <w:pgSz w:w="11906" w:h="16838"/>
      <w:pgMar w:left="993" w:right="850" w:gutter="0" w:header="0" w:top="426" w:footer="0" w:bottom="28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b/>
      <w:bCs/>
      <w:sz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6"/>
    </w:rPr>
  </w:style>
  <w:style w:type="paragraph" w:styleId="BodyTextIndent2">
    <w:name w:val="Body Text Indent 2"/>
    <w:basedOn w:val="Normal1"/>
    <w:qFormat/>
    <w:pPr>
      <w:ind w:firstLine="567"/>
    </w:pPr>
    <w:rPr>
      <w:sz w:val="28"/>
      <w:lang w:val="en-US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48"/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13:00Z</dcterms:created>
  <dc:creator>белоедов</dc:creator>
  <dc:description/>
  <cp:keywords/>
  <dc:language>en-US</dc:language>
  <cp:lastModifiedBy>user</cp:lastModifiedBy>
  <cp:lastPrinted>2023-01-23T14:36:00Z</cp:lastPrinted>
  <dcterms:modified xsi:type="dcterms:W3CDTF">2023-02-14T07:13:00Z</dcterms:modified>
  <cp:revision>2</cp:revision>
  <dc:subject/>
  <dc:title> </dc:title>
</cp:coreProperties>
</file>