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65pt;margin-top:4.4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4431790" r:id="rId2"/>
        </w:object>
      </w:r>
    </w:p>
    <w:p>
      <w:pPr>
        <w:pStyle w:val="13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МУНИЦИПАЛЬНОЕ СОБР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Самойловского муниципального района Саратов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6279515" cy="2730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9480" cy="27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98.15pt,8.2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__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«__» февраля 2023 г.</w:t>
        <w:tab/>
        <w:tab/>
        <w:tab/>
        <w:tab/>
        <w:tab/>
        <w:tab/>
        <w:t>р. п. Самойловка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both"/>
        <w:rPr/>
      </w:pPr>
      <w:r>
        <w:rPr>
          <w:sz w:val="28"/>
          <w:szCs w:val="28"/>
        </w:rPr>
        <w:t>Об утверждении тарифов на услуги муниципального унитарного предприятия  «Специализированное автотранспортное предприят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5" w:firstLine="567"/>
        <w:jc w:val="both"/>
        <w:rPr/>
      </w:pPr>
      <w:r>
        <w:rPr>
          <w:sz w:val="28"/>
          <w:szCs w:val="28"/>
        </w:rPr>
        <w:t>В соответствии с Федеральным закона от 06 октября 2003 года №131 - ФЗ «Об общих принципах организации местного самоуправления в Российской Федерации», Уставом Самойловского муниципального района Саратовской области, Муниципальное Собрание Самойловского муниципального района Саратовской области</w:t>
      </w:r>
    </w:p>
    <w:p>
      <w:pPr>
        <w:pStyle w:val="TextBody"/>
        <w:spacing w:before="0" w:after="0"/>
        <w:ind w:right="-5" w:firstLine="567"/>
        <w:jc w:val="both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рифы на услуги муниципального унитарного предприятия  «Специализированное автотранспортное предприятие» согласно приложений №1;№2;№3;№4 к настоящему решению.</w:t>
      </w:r>
    </w:p>
    <w:p>
      <w:pPr>
        <w:pStyle w:val="Heading2"/>
        <w:shd w:fill="FFFFFF" w:val="clear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знать утратившим силу от 16.07.25021 г. №403 «Об утверждении тарифов на услуги муниципального унитарного предприятия  «Специализированное автотранспортное предприятие» со дня вступления в силу настоящего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Настоящее решение опубликовать в средствах массовой информации газете «Земля Самойловска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 1 марта 2023 год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остоянную комиссию по бюджетным - 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амой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>М.А.Ме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Спив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 администрации района</w:t>
        <w:tab/>
        <w:tab/>
        <w:t>В.В.Махова</w:t>
      </w:r>
    </w:p>
    <w:p>
      <w:pPr>
        <w:pStyle w:val="Normal"/>
        <w:jc w:val="both"/>
        <w:rPr/>
      </w:pPr>
      <w:r>
        <w:rPr/>
        <w:t>Консультант администрации района, юрист                            Н.А. Крюченко</w:t>
      </w:r>
    </w:p>
    <w:tbl>
      <w:tblPr>
        <w:tblW w:w="9747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5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i/>
                <w:sz w:val="16"/>
                <w:szCs w:val="16"/>
              </w:rPr>
              <w:t>Подготовил: директор МУП СПЕЦАТП» Коваленко А.А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1134" w:top="1190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униципального Собрания Самойловского муниципального района Саратовской области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февраля 2023 г. №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выполнения услуг для населения в зимни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.п. Самойловк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57"/>
        <w:gridCol w:w="18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\п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 1м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чистка снега с крыш при толщине слоя до 10 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7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ол сосулек с кры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8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чистка территории от сне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ределение пескосоляной смеси вручну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,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униципального Собрания Самойловского муниципального района Саратовской области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февраля 2023 г. №__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составления сметной документации для физических и юрид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57"/>
        <w:gridCol w:w="18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\п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та от 0 до 60000,00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та от 60001,00 рублей и выш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% от  сметной стоимости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униципального Собрания Самойловского муниципального района Саратовской области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февраля 2023 г.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сноса и валки де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87"/>
        <w:gridCol w:w="1842"/>
        <w:gridCol w:w="1612"/>
        <w:gridCol w:w="10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\п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оимость валки дере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грузка и выво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метр ствола от 10 до 30 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9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па,сосна,кедр,тополь при диаметре ствола от 50 до 70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7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4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па,сосна,кедр,тополь при диаметре ствола от 30 до 50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5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ь,пихта,береза,лиственница диаметр ствола от 50 до 70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7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07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ь,пихта,береза,лиственница диаметр ствола от 30 до 50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7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1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уб,бук,клен,ясень диаметр ствола от 50 до 70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55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9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уб,бук,клен,ясень диаметр ствола от 30 до 50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8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464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униципального Собрания Самойловского муниципального района Саратовской области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февраля 2023 г.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транспортных услуг 1маш/ч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физических и юрид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074"/>
        <w:gridCol w:w="184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скаватор-погрузчик ЭО 26-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актор МК 12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льдозер Б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актор МТЗ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актор МТЗ 8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З 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гидроподъем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грейд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маз 65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цеп тракторный (один выв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з 1м3  жидких бытовых отходов</w:t>
            </w:r>
          </w:p>
          <w:p>
            <w:pPr>
              <w:pStyle w:val="Normal"/>
              <w:ind w:left="-11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Специализированная автоцистерна вакуумная ГАЗ </w:t>
            </w:r>
            <w:r>
              <w:rPr>
                <w:rFonts w:eastAsia="Calibri"/>
                <w:sz w:val="28"/>
                <w:szCs w:val="28"/>
                <w:lang w:val="en-US"/>
              </w:rPr>
              <w:t>NEXT</w:t>
            </w:r>
            <w:r>
              <w:rPr>
                <w:rFonts w:eastAsia="Calibri"/>
                <w:sz w:val="28"/>
                <w:szCs w:val="28"/>
              </w:rPr>
              <w:t>, ЗИЛ  КО -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2"/>
        <w:shd w:fill="FFFFFF" w:val="clear"/>
        <w:spacing w:before="0" w:after="0"/>
        <w:jc w:val="center"/>
        <w:rPr>
          <w:sz w:val="28"/>
        </w:rPr>
      </w:pPr>
      <w:r>
        <w:rPr>
          <w:sz w:val="28"/>
        </w:rPr>
        <w:t>К ПРОЕКТУ РЕШЕНИЯ «Об утверждении тарифов на услуги муниципального унитарного предприятия  «Специализированное автотранспортное предприятие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right="-5" w:firstLine="567"/>
        <w:jc w:val="both"/>
        <w:rPr/>
      </w:pPr>
      <w:r>
        <w:rPr/>
        <w:t xml:space="preserve">В соответствии с Федеральным закона от 06 октября 2003 года №131 - ФЗ «Об общих принципах организации местного самоуправления в Российской Федерации», Уставом Самойловского муниципального района Саратовской области, а также в связи с основными принципами установления тарифов на услуги, выполнение работ являются:  </w:t>
      </w:r>
    </w:p>
    <w:p>
      <w:pPr>
        <w:pStyle w:val="Normal"/>
        <w:ind w:firstLine="567"/>
        <w:jc w:val="both"/>
        <w:rPr/>
      </w:pPr>
      <w:r>
        <w:rPr/>
        <w:t>-обеспечение баланса экономических интересов предприятия и Потребителей услуг, выполнения работ на основе их доступности (возможности оплаты населением) и компенсации предприятию материальных и трудовых затрат на их предоставление и получение прибыли для реализации соответствующих программ;</w:t>
      </w:r>
    </w:p>
    <w:p>
      <w:pPr>
        <w:pStyle w:val="Normal"/>
        <w:ind w:firstLine="567"/>
        <w:jc w:val="both"/>
        <w:rPr/>
      </w:pPr>
      <w:r>
        <w:rPr/>
        <w:t>-раздельное ведение предприятием учета доходов и расходов в отношении регулируемой и иной деятельности;</w:t>
      </w:r>
    </w:p>
    <w:p>
      <w:pPr>
        <w:pStyle w:val="Normal"/>
        <w:ind w:firstLine="567"/>
        <w:jc w:val="both"/>
        <w:rPr/>
      </w:pPr>
      <w:r>
        <w:rPr/>
        <w:t>-открытость информации о тарифах для потребителей услуг, выполнения работ;</w:t>
      </w:r>
    </w:p>
    <w:p>
      <w:pPr>
        <w:pStyle w:val="Normal"/>
        <w:ind w:firstLine="567"/>
        <w:jc w:val="both"/>
        <w:rPr/>
      </w:pPr>
      <w:r>
        <w:rPr/>
        <w:t xml:space="preserve">-защита экономических интересов Потребителей услуг, выполнения работ от необоснованного повышения тарифов. </w:t>
      </w:r>
    </w:p>
    <w:p>
      <w:pPr>
        <w:pStyle w:val="Text3cl"/>
        <w:spacing w:before="0" w:after="0"/>
        <w:ind w:firstLine="567"/>
        <w:jc w:val="both"/>
        <w:rPr/>
      </w:pPr>
      <w:r>
        <w:rPr/>
        <w:t>Основным методом установления тарифов является метод экономической обоснованности расходов.</w:t>
      </w:r>
    </w:p>
    <w:p>
      <w:pPr>
        <w:pStyle w:val="Normal"/>
        <w:ind w:firstLine="567"/>
        <w:jc w:val="both"/>
        <w:rPr/>
      </w:pPr>
      <w:r>
        <w:rPr/>
        <w:t xml:space="preserve">При установлении тарифов предприятия, осуществляющим регулируемую деятельность, должно быть обеспечено возмещение экономически обоснованных расходов на оказание услуг, выполнение работ </w:t>
      </w:r>
      <w:r>
        <w:rPr>
          <w:rFonts w:eastAsia="MS Mincho;ＭＳ 明朝"/>
          <w:lang w:eastAsia="ja-JP"/>
        </w:rPr>
        <w:t xml:space="preserve">с учетом величины прибыли, необходимой для обеспечения </w:t>
      </w:r>
      <w:r>
        <w:rPr/>
        <w:t xml:space="preserve">предприятия </w:t>
      </w:r>
      <w:r>
        <w:rPr>
          <w:rFonts w:eastAsia="MS Mincho;ＭＳ 明朝"/>
          <w:lang w:eastAsia="ja-JP"/>
        </w:rPr>
        <w:t xml:space="preserve">собственными средствами на развитие и финансирование обоснованных расходов за счет прибыл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редлагается изложить в новой редакции решение, в том числе следующие приложения №1;№3;№4:</w:t>
      </w:r>
    </w:p>
    <w:p>
      <w:pPr>
        <w:pStyle w:val="Normal"/>
        <w:ind w:firstLine="567"/>
        <w:jc w:val="both"/>
        <w:rPr/>
      </w:pPr>
      <w:r>
        <w:rPr>
          <w:b/>
        </w:rPr>
        <w:t>По Приложению №1</w:t>
      </w:r>
      <w:r>
        <w:rPr/>
        <w:t xml:space="preserve"> </w:t>
      </w:r>
      <w:r>
        <w:rPr>
          <w:b/>
        </w:rPr>
        <w:t>Стоимость выполнения услуг для населения в зимний период в р.п.Самойловка Саратовской области</w:t>
      </w:r>
      <w:r>
        <w:rPr/>
        <w:t xml:space="preserve"> –расчет произведен на основании сборника нормативной базыСН-2012,ЕС,ВРСНиРС 2001</w:t>
      </w:r>
      <w:r>
        <w:rPr>
          <w:rFonts w:eastAsia="Calibri"/>
          <w:lang w:eastAsia="en-US"/>
        </w:rPr>
        <w:t xml:space="preserve"> с переводом в текущие цены с индексом 10,53 на основании письма МИНСТРОЯ РОССИИ №67263-ИФ/09 от 14.12.2022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</w:rPr>
        <w:t>По Приложению №3 Стоимость сноса и валки дерева</w:t>
      </w:r>
      <w:r>
        <w:rPr/>
        <w:t>– расчет произведен в программе ГОССТРОЙСМЕТА на основании Федеральных единичных расценок-ФЕР-2001 (в редакции 2020г) в базовых ценах на 2000/01 г. Накладные расходы и сметная прибыль учтены на основании приложения к Приказу №774 от 11.12.2020,№812 от 21.12.2020 МИНСТРОЯ РОССИИ, индекс 10,53 на основании Письма МИНСТРОЯ РОССИИ №67263-ИФ/09 от 14.12.202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Приложение №4 Стоимость транспортных услуг 1маш/час для физических и юридических лиц </w:t>
      </w:r>
      <w:r>
        <w:rPr/>
        <w:t>–расчет произведен в программе ГОССТРОЙСМЕТА на основании Федеральных единичных расценок-ФЕР-2001 (в редакции 2020г) в базовых ценах на 2000/01 г.Накладные расходы и сметная прибыль учтены на основании приложения к Приказу №774 от 11.12.2020, №812 от 21.12.2020 МИНСТРОЯ РОССИИ, индекс 10,53 на основании Письма МИНСТРОЯ РОССИИ №67263-ИФ/09 от 14.12.202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стоимости прилагаются к пояснительной.</w:t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Style17">
    <w:name w:val="Подзаголовок Знак"/>
    <w:qFormat/>
    <w:rPr>
      <w:rFonts w:ascii="Arial" w:hAnsi="Arial" w:cs="Arial"/>
      <w:b/>
      <w:bCs/>
      <w:sz w:val="44"/>
      <w:szCs w:val="4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4:57:00Z</dcterms:created>
  <dc:creator>Pc1</dc:creator>
  <dc:description/>
  <cp:keywords/>
  <dc:language>en-US</dc:language>
  <cp:lastModifiedBy>user</cp:lastModifiedBy>
  <cp:lastPrinted>2023-02-15T08:56:00Z</cp:lastPrinted>
  <dcterms:modified xsi:type="dcterms:W3CDTF">2023-02-15T04:57:00Z</dcterms:modified>
  <cp:revision>2</cp:revision>
  <dc:subject/>
  <dc:title>СОВЕТ АХТАНИЗОВСКОГО СЕЛЬСКОГО ПОСЕЛЕНИЯ</dc:title>
</cp:coreProperties>
</file>