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15pt;margin-top:-12.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988369" r:id="rId2"/>
        </w:object>
      </w:r>
      <w:r>
        <w:rPr>
          <w:szCs w:val="28"/>
          <w:lang w:val="ru-RU"/>
        </w:rPr>
        <w:t>проект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5760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57.3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>РЕШЕНИЕ №</w:t>
      </w:r>
      <w:r>
        <w:rPr>
          <w:sz w:val="28"/>
          <w:szCs w:val="28"/>
          <w:lang w:val="ru-RU"/>
        </w:rPr>
        <w:t>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» ______ 2023 г.</w:t>
        <w:tab/>
        <w:tab/>
        <w:tab/>
        <w:tab/>
        <w:tab/>
        <w:tab/>
        <w:t>р.п. Самойло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О внесении изменений и дополнений в План</w:t>
      </w:r>
      <w:r>
        <w:rPr>
          <w:b/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4.01.2023 г. №602</w:t>
      </w:r>
      <w:r>
        <w:rPr>
          <w:b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уководствуясь Регламентом Муниципального Собрания Самойловского муниципального района Саратовской области, утвержденным решением Муниципального Собрания Самойловского муниципального района Саратовской области от 28 сентября 2016 года №3, Муниципальное Собрание Самойловского муниципального района Саратво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>Внести в План</w:t>
      </w:r>
      <w:r>
        <w:rPr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24.01.2023 г. №602</w:t>
      </w:r>
      <w:r>
        <w:rPr>
          <w:szCs w:val="28"/>
        </w:rPr>
        <w:t>»,</w:t>
      </w:r>
      <w:r>
        <w:rPr>
          <w:szCs w:val="28"/>
          <w:lang w:val="ru-RU"/>
        </w:rPr>
        <w:t xml:space="preserve"> следующие изменения и дополнения </w:t>
      </w:r>
      <w:r>
        <w:rPr>
          <w:szCs w:val="28"/>
        </w:rPr>
        <w:t>согласно приложения к настоящему решению</w:t>
      </w:r>
      <w:r>
        <w:rPr>
          <w:szCs w:val="28"/>
          <w:lang w:val="ru-RU"/>
        </w:rPr>
        <w:t>.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>2.Настоящее реш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 секретаря Муниципального Собрания Самойловского муниципального района Сара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  <w:tab/>
        <w:tab/>
        <w:tab/>
        <w:t>А.А. Спив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</w:t>
      </w:r>
    </w:p>
    <w:p>
      <w:pPr>
        <w:pStyle w:val="Normal"/>
        <w:ind w:left="9204" w:hanging="0"/>
        <w:rPr/>
      </w:pPr>
      <w:r>
        <w:rPr>
          <w:b/>
          <w:sz w:val="18"/>
          <w:szCs w:val="18"/>
        </w:rPr>
        <w:t xml:space="preserve">к решению Муниципального Собрания </w:t>
      </w:r>
    </w:p>
    <w:p>
      <w:pPr>
        <w:pStyle w:val="Normal"/>
        <w:ind w:left="920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амойловского муниципального района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b/>
          <w:sz w:val="18"/>
          <w:szCs w:val="18"/>
        </w:rPr>
        <w:t>от «__» февраля  2023 г. №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ты Муниципального Собрания Самойловского муниципального района Саратовской области на 2023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утвержден решением МС от 24.01.2023 г. №602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Внесены изменения и дополнения решением МС от «_»____2023 г. №__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86"/>
        <w:gridCol w:w="1611"/>
        <w:gridCol w:w="3119"/>
        <w:gridCol w:w="3420"/>
        <w:gridCol w:w="1260"/>
        <w:gridCol w:w="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ветственный за  исполн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ДК, ответственная за подготовку вопр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Разде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лана работы Муниципального Собрания Самойловского муниципального района Саратовской области на 2023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янва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полномоченном должностном лице на получение сведений о доходах, расходах, об имуществе и обязательствах имущественного характера на территори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Муниципального Собрания, Глава Самойловского муниципального райо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инятии в муниципальную собственность Самойловского муниципального района </w:t>
            </w:r>
            <w:bookmarkStart w:id="0" w:name="_Hlk55890942"/>
            <w:r>
              <w:rPr>
                <w:sz w:val="18"/>
                <w:szCs w:val="18"/>
              </w:rPr>
              <w:t>Саратовской области</w:t>
            </w:r>
            <w:bookmarkEnd w:id="0"/>
            <w:r>
              <w:rPr>
                <w:sz w:val="18"/>
                <w:szCs w:val="18"/>
              </w:rPr>
              <w:t xml:space="preserve"> имущества, передаваемого из государственной собственности Саратовской области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комисси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11.2016 г. № 34 «Об утверждении структуры администрации Самойловского муниципального района Саратовской област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Самойловского муниципального района, консультант администрации района -юрист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работе администрации района по мобилизации доходов в бюджет района (</w:t>
            </w:r>
            <w:r>
              <w:rPr>
                <w:i/>
                <w:sz w:val="18"/>
                <w:szCs w:val="18"/>
              </w:rPr>
              <w:t>согласно запроса Вице-губернатора Саратовской области-Руководителя аппарата Губернатора Саратовской области от 22.12.2022 г. №2-05-06/3119</w:t>
            </w:r>
            <w:r>
              <w:rPr>
                <w:sz w:val="18"/>
                <w:szCs w:val="18"/>
              </w:rPr>
              <w:t>» по итогам рассмотрения указанного вопроса (деятельности администрации района) и принятие решения о результате указанной работы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заседания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утверждении отчета Врио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второе полугодие 2022 г. </w:t>
            </w:r>
          </w:p>
          <w:p>
            <w:pPr>
              <w:pStyle w:val="Normal"/>
              <w:ind w:firstLine="30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ио Начальник поли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заседания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3 год, утвержденного решением Муниципального Собрания Самойловского муниципального района Саратовской области  от 24.01.2023 г. №602»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 февра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седатель Муниципального Собр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Саратовской области  на 2023 год и на плановый период 2024 и 2025 годов» 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 принятии в муниципальную собственность Самойловского муниципального района Саратовской области имущества, передаваемого из государственной собственности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лава Самойловского муниципального района, Начальник отдела по земельным и имущественным отношениям  администрации Самойловского муниципального район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О рассмотрении проекта муниципальной программы «Об утверждении муниципальной программы «Капитальный ремонт спортивных залов в общеобразовательных организациях Самойловского муниципального района в 2023 год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председатель Муниципального Собра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 рассмотрении проекта муниципальной программы «Об утверждении муниципальной программы «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председатель Муниципального Собра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/>
            </w:pPr>
            <w:r>
              <w:rPr>
                <w:bCs/>
                <w:color w:val="FF0000"/>
                <w:sz w:val="18"/>
                <w:szCs w:val="18"/>
              </w:rPr>
              <w:t xml:space="preserve">О внесении </w:t>
            </w:r>
            <w:r>
              <w:rPr>
                <w:color w:val="FF0000"/>
                <w:sz w:val="18"/>
                <w:szCs w:val="18"/>
              </w:rPr>
              <w:t xml:space="preserve">изменения и дополнения </w:t>
            </w:r>
            <w:r>
              <w:rPr>
                <w:bCs/>
                <w:color w:val="FF0000"/>
                <w:sz w:val="18"/>
                <w:szCs w:val="18"/>
              </w:rPr>
              <w:t xml:space="preserve">в решение Муниципального Собрания Самойловского муниципального района Саратовской области от 26 октября 2022 г. №559 «Об утверждении тарифов на платные услуги </w:t>
            </w:r>
            <w:r>
              <w:rPr>
                <w:bCs/>
                <w:iCs/>
                <w:color w:val="FF0000"/>
                <w:sz w:val="18"/>
                <w:szCs w:val="18"/>
              </w:rPr>
              <w:t>(разработка, изготовление и распространение рекламной и бланочной продукции)</w:t>
            </w:r>
            <w:r>
              <w:rPr>
                <w:bCs/>
                <w:color w:val="FF0000"/>
                <w:sz w:val="18"/>
                <w:szCs w:val="18"/>
              </w:rPr>
              <w:t>, оказываемые МУП «Редакция газеты  «Земля Самойловская».</w:t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лава Самойловского муниципального района, редактор газеты «Земля Самойловская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ind w:firstLine="59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8"/>
                <w:szCs w:val="18"/>
              </w:rPr>
              <w:t>Об утверждении тарифов на услуги муниципального унитарного предприятия  «Специализированное автотранспортное предприятие»</w:t>
            </w:r>
          </w:p>
          <w:p>
            <w:pPr>
              <w:pStyle w:val="Normal"/>
              <w:ind w:firstLine="59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лава Самойловского муниципального района, директор МУП «СПЕЦАТП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екте внесения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а Самойловского муниципального района, председатель муниципального Собрания, Консультант-юрист Муниципального Собр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Главы Самойловского муниципального района Саратовской области о результатах его деятельности, о деятельности администрации Самойловского муниципального района  и иных подведомственных структурных подразделений главе Самойловского муниципального района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мойл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Контрольно-счетной комиссии Самойловского муниципального района Саратовской области за 2022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коми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полнении бюджета Самойловского муниципального района за 2022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 Заседание Муниципального Собрания Самойловского муниципального района</w:t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jc w:val="both"/>
              <w:rPr/>
            </w:pPr>
            <w:r>
              <w:rPr>
                <w:sz w:val="18"/>
                <w:szCs w:val="18"/>
              </w:rPr>
              <w:t xml:space="preserve">Об утверждении отчета начальника ОП </w:t>
            </w:r>
            <w:r>
              <w:rPr>
                <w:bCs/>
                <w:sz w:val="18"/>
                <w:szCs w:val="18"/>
              </w:rPr>
              <w:t>2 в составе МО МВД России «Балашовский» Саратовской области «</w:t>
            </w:r>
            <w:r>
              <w:rPr>
                <w:sz w:val="18"/>
                <w:szCs w:val="18"/>
              </w:rPr>
              <w:t>Об итогах оперативно-служебной деятельности ОП № 2 в составе МО МВД России «Балашовский» за первое полугодие  2023 год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лиции№2 в составе МО МВД России ГУ МВД России по Саратовской области «Балаш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одготовке общеобразовательных школ Самойловского муниципального района к учебному году 2022-2023 г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3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земельным и имущественным отношениям администрации Самойло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бюджете Самойловского муниципального района на 2024 год и на плановый период 2025-2026 год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 Раздел. Публичные  слуша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екта внесения изменений и дополнений в Устав Самойловского муниципального района Саратво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 исполнении  бюджета  Самойловского муниципального  района  за  2022 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р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мойловского мунциипального район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бюджете Самойловского муниципального района на 2024 год и плановый период 2025 -2026 годов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мойловского мунциипального район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 Раздел. Работа  постоянных  комиссий  (согласно положений о комиссиях)</w:t>
            </w:r>
          </w:p>
        </w:tc>
      </w:tr>
      <w:tr>
        <w:trPr/>
        <w:tc>
          <w:tcPr>
            <w:tcW w:w="1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 Раздел. Работа  депутатов  согласно  регламента    Муниципального Собрания  Самойловского  муниципального  райо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sz w:val="4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8:00Z</dcterms:created>
  <dc:creator>admin</dc:creator>
  <dc:description/>
  <cp:keywords/>
  <dc:language>en-US</dc:language>
  <cp:lastModifiedBy>user</cp:lastModifiedBy>
  <cp:lastPrinted>2023-02-15T10:17:00Z</cp:lastPrinted>
  <dcterms:modified xsi:type="dcterms:W3CDTF">2023-02-15T06:18:00Z</dcterms:modified>
  <cp:revision>2</cp:revision>
  <dc:subject/>
  <dc:title/>
</cp:coreProperties>
</file>