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770486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top w:val="single" w:sz="6" w:space="1" w:color="000000"/>
        </w:pBdr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spacing w:lineRule="auto" w:line="240" w:before="0" w:after="0"/>
        <w:ind w:left="144" w:right="946" w:firstLine="4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94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» февраля 2023 г.</w:t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смотрении проекта муниципальной программы «Об утверждении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администрации Самойловского муниципального района Саратовской области утвердить  муниципальную программу «Капитальный ремонт спортивных залов в общеобразовательных организациях Самойловского муниципального района в 2023 году», согласно проекту  муниципальной программы к настоящему решению.</w:t>
      </w:r>
    </w:p>
    <w:p>
      <w:pPr>
        <w:pStyle w:val="Normal"/>
        <w:spacing w:lineRule="auto" w:line="240" w:before="0" w:after="0"/>
        <w:ind w:left="119" w:right="91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«__» февраля 2023 г. в специально-выделенных местах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spacing w:lineRule="auto" w:line="240" w:before="0" w:after="0"/>
        <w:ind w:right="91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Муниципального Собрания</w:t>
        <w:tab/>
        <w:t xml:space="preserve">А.А.Спива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2" w:right="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февраля 2023 г. №__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right="4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097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спортивных залов в общеобразовательных организациях Самойловского муниципального района в 2023 г»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ание для разработк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оссийской Федерации от 29.12.2012г. № 273-ФЗ «Об образовании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Саратовской области от 29 декабря 2018 г. № 760-П “О государственной программе Саратовской области “Развитие образования в Саратовской области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;</w:t>
            </w:r>
          </w:p>
          <w:p>
            <w:pPr>
              <w:pStyle w:val="Heading3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Технический регламент о требованиях пожарной безопасности» от 22 июля 2008 г. N 123-ФЗ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азчик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разработчик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и и задач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общеобразовательных учреждениях, расположенных в сельской местности, условий для занятий физической культурой и спорто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материально-технической базы общеобразовательных учреждений в соответствие с требованиями  санитарно-эпидемиологических   и противопожарных нор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оки и этапы реализации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 г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полнители основных мероприятий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с. Красавка», МБОУ СОШ с. Каменка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и источники бюджетного финансирования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б.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05485</wp:posOffset>
                      </wp:positionV>
                      <wp:extent cx="6000750" cy="963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0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560"/>
                                    <w:gridCol w:w="1417"/>
                                    <w:gridCol w:w="1985"/>
                                    <w:gridCol w:w="1843"/>
                                    <w:gridCol w:w="15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ст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 г.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 092 783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2 783,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 000 00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5pt;height:75.9pt;mso-wrap-distance-left:9pt;mso-wrap-distance-right:9pt;mso-wrap-distance-top:0pt;mso-wrap-distance-bottom:0pt;margin-top:55.5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560"/>
                              <w:gridCol w:w="1417"/>
                              <w:gridCol w:w="1985"/>
                              <w:gridCol w:w="1843"/>
                              <w:gridCol w:w="15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ласт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 г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 092 783,5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 783,5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 000 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контроля над исполнением программ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Самойловского муниципального района Саратов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жидаемые результат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зданий и помещений муниципальных общеобразовательных организаций  Самойлов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муниципальных общеобразовательных организций  Самойловского района.</w:t>
            </w:r>
          </w:p>
          <w:p>
            <w:pPr>
              <w:pStyle w:val="ConsCell"/>
              <w:widowControl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ДЕРЖАНИ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бразования Самойловского муниципального района включает в себя 5 базовых и 16 филиалов общеобразовательных организаций, 2 учреждения дополнительного образования,  7 дошкольных образовательных учреждений. На основании обследования состояния зданий образовательных организаций для принятия их к новому 2022/2023 учебному году было установлено следующ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МБОУ «СОШ с. Красавка» и филиале МБОУ СОШ с. Каменка в с. Ольшанка спортивные залы требуют проведения капитального ремонта, т.к. здания общеобразовательных учреждений были введены в эксплуатацию в 1984 году (с. Красавка) в 1971 г. (с. Ольшанка) и за период работы общеобразовательных организаций имеют значительный изн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Данная Программа разработана с целью  создания в общеобразовательных организациях МБОУ «СОШ с. Красавка» и филиале МБОУ СО с. Каменка в с. Ольшанка, расположенных в сельской местности, условий для занятий физической культурой и спортом и приведение материально-технической базы общеобразовательного учреждения в соответствие с требованиями  санитарно-эпидемиологических и противопожарных норм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, 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Программы является создание в общеобразовательных организациях, расположенных в сельской местности, условий для занятий физической культурой и спортом и приведение материально-технической базы общеобразовательных учреждений в соответствие с требованиями  санитарно-эпидемиологических и противопожарных норм.  </w:t>
      </w:r>
    </w:p>
    <w:p>
      <w:pPr>
        <w:pStyle w:val="Heading3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дача Программы - приведение материально-технической базы учреждений образования Самойловского района в соответствие с требованиями санитарных правил СП 2.4.3648-20 "Санитарно-эпидемиологические требования к организациям воспитания и обучения, отдыха и оздоровления детей и молодежи" и технического регламента о требованиях пожарной безопасности» от 22 июля 2008 г. N 123-ФЗ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Реализация Программы предусмотрена в течение </w:t>
      </w:r>
      <w:r>
        <w:rPr>
          <w:sz w:val="24"/>
          <w:szCs w:val="24"/>
          <w:lang w:val="ru-RU"/>
        </w:rPr>
        <w:t xml:space="preserve">2023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ПРОГРАММЫ</w:t>
      </w:r>
    </w:p>
    <w:p>
      <w:pPr>
        <w:pStyle w:val="TextBodyIndent"/>
        <w:spacing w:lineRule="auto" w:line="240" w:before="0" w:after="0"/>
        <w:ind w:left="28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воевременном и достаточном финансировании Программы предполагается достичь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ность зданий и помещений муниципальных общеобразовательных организаций  Самойлов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муниципальных общеобразовательных организаций  Самойлов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ём финансового обеспечения Программы составляет 3 092 783,51 руб., в том числе 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ного бюджета 3 000 000,00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ного бюджета 92 783,51 руб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ПРАВЛЕНИЯ ПРОГРАММОЙ И СРОКИ И КОНТРОЛЬ ЗА ХОДОМ  ЕЕ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 управления Программой включает в себя поэтапное выполнение намеченных мероприятий. Контроль за  ходом реализации Программы осуществляет отдел образования администрации Самойловского  муниципального района в порядке, установленном  законодательством  РФ и нормативно-правовыми  документами Саратовской области  и Самойловского района, в соответствии с мероприятиями, отражёнными в таблице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реализации Программы ожидаются следующие результа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ность зданий и помещений муниципальных общеобразовательных организаций Самойловского муниципального райо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муниципальных общеобразовательных организаций  Самойловского муниципального района.</w:t>
      </w:r>
    </w:p>
    <w:p>
      <w:pPr>
        <w:pStyle w:val="ConsNormal"/>
        <w:widowControl/>
        <w:ind w:left="720" w:right="0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60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Программе «Капитальный ремонт спортивных залов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общеобразовательных организациях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мойловского муниципального района в 2023 г.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Перечень  учреждений образования Самойловского муниципального района Саратовской области, где необходимо произвести капитальный ремонт спортивного зала в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3"/>
        <w:gridCol w:w="4530"/>
        <w:gridCol w:w="2096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общеобразовательной организации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>
          <w:trHeight w:val="243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с. Красавк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ых зало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крыш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ла, стен, потол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дверных и оконных проем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нарядной, раздевалок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системы отопл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запасных эвакуационных пут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 546 391,7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обла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 391,76</w:t>
            </w:r>
          </w:p>
        </w:tc>
      </w:tr>
      <w:tr>
        <w:trPr>
          <w:trHeight w:val="280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502" w:leader="none"/>
              </w:tabs>
              <w:ind w:left="502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МБОУ СОШ с. Каменка в с. Ольшанка</w:t>
            </w:r>
          </w:p>
        </w:tc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46 3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обла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6 391,75</w:t>
            </w:r>
          </w:p>
        </w:tc>
      </w:tr>
      <w:tr>
        <w:trPr>
          <w:trHeight w:val="7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2" w:hRule="atLeast"/>
        </w:trPr>
        <w:tc>
          <w:tcPr>
            <w:tcW w:w="7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92 783,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обла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783,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60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Самойловского муниципального района Саратов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спортивных залов в общеобразовательных организациях Самойловского муниципального района в 2023 год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репления материально-технической базы образовательных организаций в соответствии с требованиями санитарно-эпидемиологических и противопожарных норм складывается потребность в проведении капитального ремонта спортивных залов в МБОУ «СОШ с. Красавка» и филиале МБОУ СОШ с. Каменка в с. Ольш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воевременное финансирование вышеуказанных мероприятий путём увеличения бюджетных ассигнований приведет к созданию в общеобразовательных организациях Самойловского муниципального района Саратовской области расположенных в сельской местности условий для занятий физической культурой и спор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ик отдела образования   _________ Кузовкин А.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Droid Sans Fallback;Times New Roman" w:cs="Lohit Hindi"/>
      <w:color w:val="00000A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15:00Z</dcterms:created>
  <dc:creator>user</dc:creator>
  <dc:description/>
  <cp:keywords/>
  <dc:language>en-US</dc:language>
  <cp:lastModifiedBy>user</cp:lastModifiedBy>
  <cp:lastPrinted>2022-03-02T11:33:00Z</cp:lastPrinted>
  <dcterms:modified xsi:type="dcterms:W3CDTF">2023-02-15T05:15:00Z</dcterms:modified>
  <cp:revision>2</cp:revision>
  <dc:subject/>
  <dc:title/>
</cp:coreProperties>
</file>