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4641829" r:id="rId2"/>
        </w:objec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июля 2023 г.</w:t>
        <w:tab/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О рассмотрении проекта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нес</w:t>
      </w:r>
      <w:r>
        <w:rPr>
          <w:b/>
          <w:szCs w:val="28"/>
          <w:lang w:val="ru-RU"/>
        </w:rPr>
        <w:t>ения изменени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и дополнений </w:t>
      </w:r>
      <w:r>
        <w:rPr>
          <w:b/>
          <w:szCs w:val="28"/>
        </w:rPr>
        <w:t>в муниципальную программу « 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г. №910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bCs/>
          <w:szCs w:val="28"/>
        </w:rPr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</w:t>
      </w:r>
      <w:r>
        <w:rPr>
          <w:szCs w:val="28"/>
          <w:lang w:val="ru-RU"/>
        </w:rPr>
        <w:t xml:space="preserve">внести изменения и дополнения в муниципальную программу </w:t>
      </w:r>
      <w:r>
        <w:rPr>
          <w:szCs w:val="28"/>
        </w:rPr>
        <w:t>«Развитие культуры Самойловского Саратовской области на 2023-2025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ы»,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жденную постановлением администрации Самойловского муниципального района от 30.12.2022</w:t>
      </w:r>
      <w:r>
        <w:rPr>
          <w:szCs w:val="28"/>
          <w:lang w:val="ru-RU"/>
        </w:rPr>
        <w:t xml:space="preserve"> </w:t>
      </w:r>
      <w:r>
        <w:rPr>
          <w:szCs w:val="28"/>
        </w:rPr>
        <w:t>г. №910</w:t>
      </w:r>
      <w:r>
        <w:rPr>
          <w:szCs w:val="28"/>
          <w:lang w:val="ru-RU"/>
        </w:rPr>
        <w:t xml:space="preserve">», </w:t>
      </w:r>
      <w:r>
        <w:rPr>
          <w:szCs w:val="28"/>
        </w:rPr>
        <w:t xml:space="preserve">согласно проекту </w:t>
      </w:r>
      <w:r>
        <w:rPr>
          <w:szCs w:val="28"/>
          <w:lang w:val="ru-RU"/>
        </w:rPr>
        <w:t xml:space="preserve">внесения изменений и дополнений в </w:t>
      </w:r>
      <w:r>
        <w:rPr>
          <w:szCs w:val="28"/>
        </w:rPr>
        <w:t>муницип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 xml:space="preserve">у Приложение </w:t>
      </w:r>
      <w:r>
        <w:rPr>
          <w:szCs w:val="28"/>
        </w:rPr>
        <w:t>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июля 2023 г. в специально-выделен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июля 2023 г. №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 xml:space="preserve">проект </w:t>
      </w:r>
      <w:r>
        <w:rPr>
          <w:b/>
          <w:i/>
          <w:szCs w:val="28"/>
          <w:lang w:val="ru-RU"/>
        </w:rPr>
        <w:t>о внесении изменений и дополнений в</w:t>
      </w:r>
      <w:r>
        <w:rPr>
          <w:b/>
          <w:i/>
          <w:szCs w:val="28"/>
        </w:rPr>
        <w:t xml:space="preserve"> муниципальную программу «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г. №910</w:t>
      </w:r>
      <w:r>
        <w:rPr>
          <w:b/>
          <w:i/>
          <w:szCs w:val="28"/>
          <w:lang w:val="ru-RU"/>
        </w:rPr>
        <w:t>»</w:t>
      </w:r>
      <w:r>
        <w:rPr>
          <w:b/>
          <w:i/>
          <w:szCs w:val="28"/>
        </w:rPr>
        <w:t>,</w: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9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1. Внести </w:t>
      </w:r>
      <w:r>
        <w:rPr>
          <w:sz w:val="24"/>
          <w:szCs w:val="24"/>
          <w:lang w:val="ru-RU"/>
        </w:rPr>
        <w:t xml:space="preserve">в муниципальную программу </w:t>
      </w:r>
      <w:r>
        <w:rPr>
          <w:sz w:val="24"/>
          <w:szCs w:val="24"/>
        </w:rPr>
        <w:t>«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№910</w:t>
      </w:r>
      <w:r>
        <w:rPr>
          <w:sz w:val="24"/>
          <w:szCs w:val="24"/>
          <w:lang w:val="ru-RU"/>
        </w:rPr>
        <w:t>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Строку «</w:t>
      </w:r>
      <w:r>
        <w:rPr>
          <w:rFonts w:cs="Times New Roman" w:ascii="Times New Roman" w:hAnsi="Times New Roman"/>
          <w:bCs/>
          <w:sz w:val="24"/>
          <w:szCs w:val="24"/>
        </w:rPr>
        <w:t>Объемы и источники финансового обеспечения 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аспорта муниципальной программы изложить в новой редакции следующего содержания:</w:t>
      </w:r>
    </w:p>
    <w:tbl>
      <w:tblPr>
        <w:tblW w:w="9593" w:type="dxa"/>
        <w:jc w:val="left"/>
        <w:tblInd w:w="-126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949"/>
        <w:gridCol w:w="6644"/>
      </w:tblGrid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124120958,34рублей, в том числе по годам:</w:t>
              <w:br/>
              <w:t>      2023 год – 48052011,5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37812905,96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38154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сточники  124094918,34 руб. 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48025971,5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37812905,9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38154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 бюджет– 225856,60 рублей, в том числе по годам:     </w:t>
              <w:br/>
              <w:t xml:space="preserve">      2023год – 162928,3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– 62928,3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– 11293486,94 рублей, в том числе по годам:     </w:t>
              <w:br/>
              <w:t xml:space="preserve">      2023год – 11283668,47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7777,6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местный бюджет– 112475574,80 рублей, в том числе по годам:</w:t>
              <w:br/>
              <w:t xml:space="preserve">      2023 год –36579374,8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377422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год – 38154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– 26040 рублей, в том числе по годам:</w:t>
              <w:br/>
              <w:t>           2023 год – 26040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Style22"/>
        <w:rPr/>
      </w:pPr>
      <w:r>
        <w:rPr/>
        <w:t xml:space="preserve">1.2.Раздел </w:t>
      </w:r>
      <w:r>
        <w:rPr>
          <w:bCs/>
        </w:rPr>
        <w:t xml:space="preserve">IV муниципальной программы « </w:t>
      </w:r>
      <w:r>
        <w:rPr/>
        <w:t>Ресурсное обеспечение Программы»  изложить в новой редакции следующего содержания: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« общий объем финансового обеспечения программы за счет всех источников финансирования составляет 124120958,34рублей, в том числе по годам:</w:t>
        <w:br/>
        <w:t>      2023 год – 48052011,57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37812905,96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381540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из них: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юджетные источники  124094918,34 руб. 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2023 год – 48025971,57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37812905,96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381540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федеральный  бюджет– 225856,60 рублей, в том числе по годам:     </w:t>
        <w:br/>
        <w:t xml:space="preserve">      2023год – 162928,3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год – 62928,3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стной бюджет– 11293486,94 рублей, в том числе по годам:     </w:t>
        <w:br/>
        <w:t xml:space="preserve">      2023год – 11283668,47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7777,66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 местный бюджет– 112475574,80 рублей, в том числе по годам:</w:t>
        <w:br/>
        <w:t xml:space="preserve">      2023 год –36579374,8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3774220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год – 381540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– 26040 рублей, в том числе по годам:</w:t>
        <w:br/>
        <w:t>           2023 год – 26040.рубл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 Строку «</w:t>
      </w:r>
      <w:r>
        <w:rPr>
          <w:rFonts w:cs="Times New Roman" w:ascii="Times New Roman" w:hAnsi="Times New Roman"/>
          <w:bCs/>
          <w:sz w:val="24"/>
          <w:szCs w:val="24"/>
        </w:rPr>
        <w:t>Объемы и источники финансового обеспечения 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аспорта подпрограммы 1 «Библиотеки» муниципальной программы изложить в новой редакции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356"/>
        <w:gridCol w:w="6089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36166465,73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12901118,9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11708805,9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117545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сточники  36153445,73руб. 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 12888098,96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11408805,96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11754500,0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 бюджет– 125856,60рублей, в том числе по годам:     </w:t>
              <w:br/>
              <w:t xml:space="preserve">      2023год – 62928,3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62928,3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– 3575889,13 рублей, в том числе по годам:     </w:t>
              <w:br/>
              <w:t xml:space="preserve">      2023 год – 3566070,66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777,66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местный бюджет– 35321700рублей, в том числе по годам:</w:t>
              <w:br/>
              <w:t xml:space="preserve">      2023 год – 92591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113381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117545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– 130020 рублей, в том числе по годам:</w:t>
              <w:br/>
              <w:t>           2023 год – 1302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4.Раздел </w:t>
      </w:r>
      <w:r>
        <w:rPr>
          <w:rFonts w:cs="Times New Roman" w:ascii="Times New Roman" w:hAnsi="Times New Roman"/>
          <w:bCs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  подпрограммы «Библиоте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ового обеспечения программы за счет всех источников финансирования составляет 36166465,73 рублей, в том числе по годам:</w:t>
        <w:br/>
        <w:t>      2023 год – 12901118,96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11708805,96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117545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из них: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юджетные источники  36153445,73руб. 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2023 год –  12888098,96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11408805,96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11754500,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бюджет– 125856,60рублей, в том числе по годам:     </w:t>
        <w:br/>
        <w:t xml:space="preserve">      2023год – 62928,3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62928,3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стной бюджет– 3575889,13 рублей, в том числе по годам:     </w:t>
        <w:br/>
        <w:t xml:space="preserve">      2023 год – 3566070,66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 год – 7777,66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 местный бюджет– 35321700рублей, в том числе по годам:</w:t>
        <w:br/>
        <w:t xml:space="preserve">      2023 год – 92591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1133810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117545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– 130020 рублей, в том числе по годам:</w:t>
        <w:br/>
        <w:t>           2023 год – 13020руб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5.    Строку «</w:t>
      </w:r>
      <w:r>
        <w:rPr>
          <w:rFonts w:cs="Times New Roman" w:ascii="Times New Roman" w:hAnsi="Times New Roman"/>
          <w:bCs/>
          <w:sz w:val="24"/>
          <w:szCs w:val="24"/>
        </w:rPr>
        <w:t>Объемы и источники финансового обеспечения 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аспорта подпрограммы 2 «Культурно-досуговые учреждения» муниципальной программы изложить в новой редакции следующего содержания: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356"/>
        <w:gridCol w:w="6089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87954492,61рублей, в том числе по годам:</w:t>
              <w:br/>
              <w:t>      2023 год – 35150892,61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264041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2639950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сточники  87941472,61рублей, в том числе по годам:</w:t>
              <w:br/>
              <w:t>      2023 год – 35137872,61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264041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2639950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– 100000 рублей, в том числе по годам:     </w:t>
              <w:br/>
              <w:t xml:space="preserve">      2023 год – 10000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– 7717597,81 рублей, в том числе по годам:     </w:t>
              <w:br/>
              <w:t xml:space="preserve">      2023 год – 7717597,8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местный бюджет– 80123874,80рублей, в том числе по годам:</w:t>
              <w:br/>
              <w:t xml:space="preserve">      2023 год – 27320274,8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од – 26404100,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26399500,00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– 13020 рублей, в том числе по годам:</w:t>
              <w:br/>
              <w:t>           2023 год – 13020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6.Раздел </w:t>
      </w:r>
      <w:r>
        <w:rPr>
          <w:rFonts w:cs="Times New Roman" w:ascii="Times New Roman" w:hAnsi="Times New Roman"/>
          <w:bCs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  подпрограммы «Культурно-досуговые учреждения 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ового обеспечения программы за счет всех источников финансирования составляет 87954492,61рублей, в том числе по годам:</w:t>
        <w:br/>
        <w:t>      2023 год – 35150892,61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2640410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263995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из них: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юджетные источники  87941472,61рублей, в том числе по годам:</w:t>
        <w:br/>
        <w:t>      2023 год – 35137872,61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2640410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263995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бюджет– 100000 рублей, в том числе по годам:     </w:t>
        <w:br/>
        <w:t xml:space="preserve">      2023 год – 1000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стной бюджет– 7717597,81 рублей, в том числе по годам:     </w:t>
        <w:br/>
        <w:t xml:space="preserve">      2023 год – 7717597,81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 местный бюджет– 80123874,80рублей, в том числе по годам:</w:t>
        <w:br/>
        <w:t xml:space="preserve">      2023 год – 27320274,8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год – 26404100,00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– 26399500,00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– 13020 рублей, в том числе по годам:</w:t>
        <w:br/>
        <w:t>           2023 год – 13020рублей;»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start="0" w:fmt="decimal"/>
          <w:formProt w:val="false"/>
          <w:titlePg/>
          <w:textDirection w:val="lrTb"/>
          <w:docGrid w:type="default" w:linePitch="299" w:charSpace="0"/>
        </w:sectPr>
        <w:pStyle w:val="Style22"/>
        <w:rPr/>
      </w:pPr>
      <w:r>
        <w:rPr/>
        <w:t>1.7.Приложение к муниципальной программе -«Сведения об объемах и источниках финансового обеспечения муниципальной программы»- изложить в новой редакции согласно приложению к настоящему постановлению.</w:t>
      </w:r>
    </w:p>
    <w:p>
      <w:pPr>
        <w:pStyle w:val="Style22"/>
        <w:rPr/>
      </w:pPr>
      <w:r>
        <w:rPr/>
      </w:r>
    </w:p>
    <w:tbl>
      <w:tblPr>
        <w:tblW w:w="1431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105"/>
        <w:gridCol w:w="1282"/>
        <w:gridCol w:w="1837"/>
        <w:gridCol w:w="1500"/>
        <w:gridCol w:w="1473"/>
        <w:gridCol w:w="1381"/>
        <w:gridCol w:w="1382"/>
        <w:gridCol w:w="1628"/>
      </w:tblGrid>
      <w:tr>
        <w:trPr>
          <w:trHeight w:val="1200" w:hRule="atLeast"/>
        </w:trPr>
        <w:tc>
          <w:tcPr>
            <w:tcW w:w="1431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 xml:space="preserve">Приложение   </w:t>
            </w:r>
          </w:p>
        </w:tc>
      </w:tr>
      <w:tr>
        <w:trPr>
          <w:trHeight w:val="1335" w:hRule="atLeast"/>
        </w:trPr>
        <w:tc>
          <w:tcPr>
            <w:tcW w:w="126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</w:t>
              <w:br/>
              <w:t>об объемах и источниках финансового обеспечения муниципальной программы «Развитие культуры Самойловского района Саратовской области  на 2023-2025 годы»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</w:t>
              <w:br/>
              <w:t>ный исполни-тель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ового обеспечения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финансового обеспечения 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, руб.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</w:t>
            </w:r>
          </w:p>
        </w:tc>
      </w:tr>
      <w:tr>
        <w:trPr>
          <w:trHeight w:val="300" w:hRule="atLeast"/>
        </w:trPr>
        <w:tc>
          <w:tcPr>
            <w:tcW w:w="12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 «Библиотеки»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казание муниципальных услуг библиотека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8233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9737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8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545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еспечение доступа граждан к фондам библиотек района</w:t>
              <w:br/>
              <w:t>(в печатном и в электронном виде);</w:t>
              <w:br/>
              <w:t>-приобщение детей и молодежи к чтению;</w:t>
              <w:br/>
              <w:t>-обеспечение пополнения и сохранности библиотечного фонда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8233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9737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8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54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3233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9737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8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54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Комплектование книжных фондов библиотек муниципальных образований и государственных  общедоступных библиотек за счет средств резервного фонда Правительства Российской Федерации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411,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05,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411,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05,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856,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28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55,3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,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,6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0675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0675,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7655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7655,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82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82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362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362,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  <w:br/>
              <w:t>«Государственная поддержка лучших работников сельских учреждений культуры"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166465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01118,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088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54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153445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88098,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088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54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56,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28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75889,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66070,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77,6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3517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59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338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54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Культурно-досуговые учреждения»</w:t>
              <w:br/>
              <w:br/>
              <w:t xml:space="preserve"> Подпрограмма 3 «Культурно-досуговые учреждения»</w:t>
              <w:b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казание муниципальных услуг  населению культурно-досуговыми учреждения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59343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55743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995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народного творчества и культурно-досуговой деятельности;</w:t>
              <w:br/>
              <w:t>обеспечение условий для развития народного творчества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59343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55743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99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59343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55743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99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40,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40,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40,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40,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,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,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3108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3108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0088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0088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555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55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531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531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54492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50892,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399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41472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37872,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399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7597,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7597,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123874,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32027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404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3995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20958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052011,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8129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1540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094918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025971,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812905,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1540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856,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9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28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93486,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83668,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77,6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475574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57937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742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1540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«О внесении изменений в муниципальную программу «Развитие культуры Самойловского муниципального района Саратовской области на 2023-2025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показателей (индикаторов) муниципальной программы «Развитие культуры Самойловского муниципального района Саратовской области на 2023-2025годы», отделом культуры и кино администрации Самойловского муниципального района Саратовской области разработан проект постановления администрации Самойловского МР «О внесении изменений в муниципальную программу ««Развитие культуры Самойловского муниципального района Саратовской области на 2023-2025годы»» (далее – Программа).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а реализацию Программы в целом предлагается увеличить  на сумму 2112900  рублей, в том числе: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на сумму </w:t>
        <w:br/>
        <w:t>2112900 рублей., из них на 2023 год 2112900 руб.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величение объемов финансирования мероприятий на оплату труда работников культуры, начисления на выплаты по оплате труда и оплату ТЭР: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плата труда на сумму 151000 ,00 рублей;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исления на выплаты по оплате труда  на сумму 1458300,00 рублей;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ТЭР на сумму 503600,00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объем финансирования мероприятий Программы составляет 124120958,34 рублей, в том числе на 2023 год 48052011,57 руб.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162928,30 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-11283668,47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- – 36579374,8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 отдела 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 и кино:                                                           А.И.Догадин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Times New Roman" w:hAnsi="Times New Roman" w:cs="Times New Roman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11"/>
    <w:qFormat/>
    <w:pPr>
      <w:ind w:firstLine="567"/>
    </w:pPr>
    <w:rPr>
      <w:sz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26:00Z</dcterms:created>
  <dc:creator>user</dc:creator>
  <dc:description/>
  <cp:keywords/>
  <dc:language>en-US</dc:language>
  <cp:lastModifiedBy>user</cp:lastModifiedBy>
  <cp:lastPrinted>2023-07-19T11:22:00Z</cp:lastPrinted>
  <dcterms:modified xsi:type="dcterms:W3CDTF">2023-07-19T07:26:00Z</dcterms:modified>
  <cp:revision>3</cp:revision>
  <dc:subject/>
  <dc:title/>
</cp:coreProperties>
</file>