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080" w:leader="none"/>
        </w:tabs>
        <w:jc w:val="center"/>
        <w:rPr>
          <w:sz w:val="28"/>
          <w:szCs w:val="28"/>
        </w:rPr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230081" r:id="rId2"/>
        </w:object>
      </w:r>
      <w:r>
        <w:rPr/>
        <w:t xml:space="preserve">  </w: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9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июля 2023 г.</w:t>
        <w:tab/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О рассмотрении проекта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нес</w:t>
      </w:r>
      <w:r>
        <w:rPr>
          <w:b/>
          <w:szCs w:val="28"/>
          <w:lang w:val="ru-RU"/>
        </w:rPr>
        <w:t>ения изменени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и дополнений </w:t>
      </w:r>
      <w:r>
        <w:rPr>
          <w:b/>
          <w:szCs w:val="28"/>
        </w:rPr>
        <w:t>в муниципальную программу 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bCs/>
          <w:szCs w:val="28"/>
        </w:rPr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</w:t>
      </w:r>
      <w:r>
        <w:rPr>
          <w:szCs w:val="28"/>
          <w:lang w:val="ru-RU"/>
        </w:rPr>
        <w:t xml:space="preserve">внести изменения и дополнения в муниципальную программу </w:t>
      </w:r>
      <w:r>
        <w:rPr>
          <w:szCs w:val="28"/>
        </w:rPr>
        <w:t>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</w:t>
      </w:r>
      <w:r>
        <w:rPr>
          <w:szCs w:val="28"/>
          <w:lang w:val="ru-RU"/>
        </w:rPr>
        <w:t xml:space="preserve">», </w:t>
      </w:r>
      <w:r>
        <w:rPr>
          <w:szCs w:val="28"/>
        </w:rPr>
        <w:t xml:space="preserve">согласно проекту </w:t>
      </w:r>
      <w:r>
        <w:rPr>
          <w:szCs w:val="28"/>
          <w:lang w:val="ru-RU"/>
        </w:rPr>
        <w:t xml:space="preserve">внесения изменений и дополнений в </w:t>
      </w:r>
      <w:r>
        <w:rPr>
          <w:szCs w:val="28"/>
        </w:rPr>
        <w:t>муницип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 xml:space="preserve">у Приложение </w:t>
      </w:r>
      <w:r>
        <w:rPr>
          <w:szCs w:val="28"/>
        </w:rPr>
        <w:t>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9" w:right="91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июля 2023 г. в специально-выделен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июля 2023 г. №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 xml:space="preserve">проект </w:t>
      </w:r>
      <w:r>
        <w:rPr>
          <w:b/>
          <w:i/>
          <w:szCs w:val="28"/>
          <w:lang w:val="ru-RU"/>
        </w:rPr>
        <w:t>о внесении изменений и дополнений в</w:t>
      </w:r>
      <w:r>
        <w:rPr>
          <w:b/>
          <w:i/>
          <w:szCs w:val="28"/>
        </w:rPr>
        <w:t xml:space="preserve"> муниципальную программу «</w:t>
      </w:r>
      <w:r>
        <w:rPr>
          <w:b/>
          <w:szCs w:val="28"/>
        </w:rPr>
        <w:t>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</w:t>
      </w:r>
      <w:r>
        <w:rPr>
          <w:b/>
          <w:i/>
          <w:szCs w:val="28"/>
        </w:rPr>
        <w:t>,</w:t>
      </w:r>
    </w:p>
    <w:p>
      <w:pPr>
        <w:pStyle w:val="Normal1"/>
        <w:tabs>
          <w:tab w:val="clear" w:pos="709"/>
          <w:tab w:val="left" w:pos="8080" w:leader="none"/>
        </w:tabs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образования в Самойловском муниципальном районе на 2023-2025 годы», утверждённую постановлением администрации Самойловского муниципального района от 30.12.2022 г. № 889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року «Объемы и источники финансирования Программы» паспорта муниципальной программы изложить в новой редакции следующего содержания: «общий объем финансирования для реализации Программы 732388,511 тыс. руб.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288732,811 тыс. 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221307,300 тыс.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222348,400 тыс. руб.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1.5 муниципальной программы  «Финансовое обеспечение реализации муниципальной программы» изложить в новой редакции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для реализации Программы 732388,511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105556,909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626831,60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: 2023 год – 288732,811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56416,209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232316,60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221307,300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24049,800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197257,5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222348,400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25090,900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197257,500 тыс. руб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9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г. № ____  </w:t>
      </w:r>
    </w:p>
    <w:tbl>
      <w:tblPr>
        <w:tblW w:w="1601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4"/>
        <w:gridCol w:w="960"/>
        <w:gridCol w:w="1024"/>
        <w:gridCol w:w="148"/>
        <w:gridCol w:w="239"/>
        <w:gridCol w:w="1337"/>
        <w:gridCol w:w="116"/>
        <w:gridCol w:w="1524"/>
        <w:gridCol w:w="316"/>
        <w:gridCol w:w="1000"/>
        <w:gridCol w:w="244"/>
        <w:gridCol w:w="96"/>
        <w:gridCol w:w="1640"/>
        <w:gridCol w:w="1560"/>
      </w:tblGrid>
      <w:tr>
        <w:trPr>
          <w:trHeight w:val="12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</w:t>
              <w:br/>
              <w:t xml:space="preserve"> к муниципальной  программе «Развитие образования </w:t>
              <w:br/>
              <w:t>в Самойловском муниципальном районе на 2023-2025 годы», утвержденной постановлением администрации Самойловского муниципального района от ________________г. №______</w:t>
            </w:r>
          </w:p>
        </w:tc>
        <w:tc>
          <w:tcPr>
            <w:tcW w:w="3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ведения об объемах и источниках финансового обеспечен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13" w:type="dxa"/>
            <w:gridSpan w:val="2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 (соисполнитель, участник)</w:t>
            </w:r>
          </w:p>
        </w:tc>
        <w:tc>
          <w:tcPr>
            <w:tcW w:w="1840" w:type="dxa"/>
            <w:gridSpan w:val="4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40" w:type="dxa"/>
            <w:gridSpan w:val="2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ы финансирования, всего</w:t>
            </w:r>
          </w:p>
        </w:tc>
        <w:tc>
          <w:tcPr>
            <w:tcW w:w="4540" w:type="dxa"/>
            <w:gridSpan w:val="5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 реализации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муниципальной программе:                                             «Развитие образования в Самойловском муниципальном районе на 2023-2025 годы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2388,511</w:t>
            </w:r>
          </w:p>
        </w:tc>
        <w:tc>
          <w:tcPr>
            <w:tcW w:w="1340" w:type="dxa"/>
            <w:gridSpan w:val="3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8732,811</w:t>
            </w:r>
          </w:p>
        </w:tc>
        <w:tc>
          <w:tcPr>
            <w:tcW w:w="164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307,300</w:t>
            </w:r>
          </w:p>
        </w:tc>
        <w:tc>
          <w:tcPr>
            <w:tcW w:w="1560" w:type="dxa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2348,400</w:t>
            </w:r>
          </w:p>
        </w:tc>
      </w:tr>
      <w:tr>
        <w:trPr>
          <w:trHeight w:val="207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5556,909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416,209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49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90,9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831,602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316,60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257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257,5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 «Развитие дошкольного образования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 образования, дошкольные 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367,836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933,736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355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078,7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30,584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169,284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169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92,300</w:t>
            </w:r>
          </w:p>
        </w:tc>
      </w:tr>
      <w:tr>
        <w:trPr>
          <w:trHeight w:val="525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137,252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764,45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86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86,4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  обеспечение образовательной деятельности муниципальных дошкольных  образовательных учреждени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дошкольные 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607,136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46,836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68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491,8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230,584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69,284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69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2,3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376,552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77,55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99,5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99,5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2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0,7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0,7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,9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13" w:type="dxa"/>
            <w:gridSpan w:val="2"/>
            <w:tcBorders>
              <w:left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13" w:type="dxa"/>
            <w:gridSpan w:val="2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  «Развитие системы общего образования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1648,86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506,66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611,66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611,66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0937,3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4895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071,100</w:t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 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123,46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693,26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11,66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11,66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1,8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081,6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215,100</w:t>
            </w:r>
          </w:p>
        </w:tc>
      </w:tr>
      <w:tr>
        <w:trPr>
          <w:trHeight w:val="456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  ежемесячное денежное вознаграждение за классное руководство педагогическим работникам  муниципальных общеобразовательных учреждени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29,7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3   предоставление питания отдельным категориям обучающихся в муниципальных организациях, реализующих образовательные программы  основного общего и среднего общего образования 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5,6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2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</w:tr>
      <w:tr>
        <w:trPr>
          <w:trHeight w:val="216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5,6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2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1,600</w:t>
            </w:r>
          </w:p>
        </w:tc>
      </w:tr>
      <w:tr>
        <w:trPr>
          <w:trHeight w:val="204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4  организация бесплатного горячего питания обучающихся, получающих начальное общее образование в муниципальных  образовательных учреждениях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3,4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 обеспечение образовательных организаций материально-технической базой для внедрения цифровой образовательной среды (в том числе субсидии на иные цели)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 обеспечение условий для внедрения  цифровой образовательной среды в общеобразовательных организациях (в том числе субсидии на иные цели)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06,8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8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06,8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8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4,400</w:t>
            </w:r>
          </w:p>
        </w:tc>
      </w:tr>
      <w:tr>
        <w:trPr>
          <w:trHeight w:val="324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7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том числе субсидии на иные цели)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52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6,2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52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6,2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2,900</w:t>
            </w:r>
          </w:p>
        </w:tc>
      </w:tr>
      <w:tr>
        <w:trPr>
          <w:trHeight w:val="228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813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  «Развитие системы дополнительного образования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371,815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292,41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714,665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635,265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57,15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57,15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  финансовое обеспечение деятельности муниципальных учреждений дополните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м числе обеспечение персонифицированного финансирования дополнительного образования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учреждения дополнительного образова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39,433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60,033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39,433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60,033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80,8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98,600</w:t>
            </w:r>
          </w:p>
        </w:tc>
      </w:tr>
      <w:tr>
        <w:trPr>
          <w:trHeight w:val="49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 в том.числе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.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учреждения дополнительного образования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6,482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6,48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232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232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1,25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1,25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2"/>
            <w:tcBorders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13" w:type="dxa"/>
            <w:gridSpan w:val="2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3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в том числе субсидии на иные цели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, общеобразовательные учреждения</w:t>
            </w:r>
          </w:p>
        </w:tc>
        <w:tc>
          <w:tcPr>
            <w:tcW w:w="1840" w:type="dxa"/>
            <w:gridSpan w:val="4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0" w:type="dxa"/>
            <w:gridSpan w:val="2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340" w:type="dxa"/>
            <w:gridSpan w:val="3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64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3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CDCDCD"/>
              <w:left w:val="single" w:sz="8" w:space="0" w:color="CDCDCD"/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4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840" w:type="dxa"/>
            <w:gridSpan w:val="2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340" w:type="dxa"/>
            <w:gridSpan w:val="3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5,900</w:t>
            </w:r>
          </w:p>
        </w:tc>
        <w:tc>
          <w:tcPr>
            <w:tcW w:w="164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560" w:type="dxa"/>
            <w:tcBorders>
              <w:bottom w:val="single" w:sz="8" w:space="0" w:color="CDCDCD"/>
              <w:right w:val="single" w:sz="8" w:space="0" w:color="CDCDC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284" w:footer="0" w:bottom="709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внесения изменений в бюджет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изменения, вносимые в бюджет Самойловского муниципального района Саратовской области на 2023 год и плановый период 2024 и 2025 годов и муниципальные программы  обусловлены следующими причинами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оектом внесения изменений в бюджет Саратовской области на 2023 год и плановый период 2024 и 2025 годов требуется уточнение в расходах бюджета Самойловского муниципального района Саратовской области на 2023 год объемов расходов, имеющих значение первоначальной важности. А также увеличение бюджетных ассигнований на оснащение оборудованием, мебелью, инвентарем, средствами обучения и воспитания и оснащение библиотечного фонда муниципальных образовательных организаций за счет  средств межбюджетных трансфертов, в соответствии с проектом внесения изменений в Закон Саратовской области «Об областном бюджете на 2023 год  и на плановый период 2024 и 2025 годов»</w:t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                                                                       А.А.Кузовкин</w:t>
      </w:r>
    </w:p>
    <w:p>
      <w:pPr>
        <w:pStyle w:val="Normal"/>
        <w:shd w:fill="FFFFFF" w:val="clear"/>
        <w:tabs>
          <w:tab w:val="clear" w:pos="709"/>
          <w:tab w:val="left" w:pos="7769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Times New Roman" w:hAnsi="Times New Roman" w:cs="Times New Roman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34:00Z</dcterms:created>
  <dc:creator>user</dc:creator>
  <dc:description/>
  <cp:keywords/>
  <dc:language>en-US</dc:language>
  <cp:lastModifiedBy>user</cp:lastModifiedBy>
  <cp:lastPrinted>2023-07-19T11:50:00Z</cp:lastPrinted>
  <dcterms:modified xsi:type="dcterms:W3CDTF">2023-07-19T08:04:00Z</dcterms:modified>
  <cp:revision>4</cp:revision>
  <dc:subject/>
  <dc:title/>
</cp:coreProperties>
</file>