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right"/>
        <w:rPr>
          <w:i/>
          <w:i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5pt;margin-top:-9.8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6138890" r:id="rId2"/>
        </w:object>
      </w:r>
      <w:r>
        <w:rPr>
          <w:i/>
        </w:rPr>
        <w:t>ПРОЕКТ</w:t>
      </w:r>
    </w:p>
    <w:p>
      <w:pPr>
        <w:pStyle w:val="Heading"/>
        <w:ind w:firstLine="567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firstLine="567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firstLine="567"/>
        <w:rPr/>
      </w:pPr>
      <w:r>
        <w:rPr/>
        <w:t>МУНИЦИПАЛЬНОЕ СОБРАНИЕ</w:t>
      </w:r>
    </w:p>
    <w:p>
      <w:pPr>
        <w:pStyle w:val="Heading"/>
        <w:ind w:firstLine="567"/>
        <w:rPr/>
      </w:pPr>
      <w:r>
        <w:rPr/>
        <w:t>Самойловского муниципального района Саратовской области</w:t>
      </w:r>
    </w:p>
    <w:p>
      <w:pPr>
        <w:pStyle w:val="Heading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0820</wp:posOffset>
                </wp:positionH>
                <wp:positionV relativeFrom="paragraph">
                  <wp:posOffset>78105</wp:posOffset>
                </wp:positionV>
                <wp:extent cx="65481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pt,6.15pt" to="498.95pt,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__</w:t>
      </w:r>
    </w:p>
    <w:p>
      <w:pPr>
        <w:pStyle w:val="Subtitl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«__»  марта 2023 г.</w:t>
        <w:tab/>
        <w:tab/>
        <w:tab/>
        <w:tab/>
        <w:tab/>
        <w:tab/>
        <w:tab/>
        <w:t>р.п. Самойловка</w:t>
      </w:r>
    </w:p>
    <w:p>
      <w:pPr>
        <w:pStyle w:val="Subtitle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«Об утверждении отчета Контрольно-счетной комиссии Самойловского муниципального района Саратовской области за 2022 год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 ФЗ «Об общих принципах организации местного самоуправления в Российской Федерации», Федеральным законом от 07 февраля 2011 года № 6-ФЗ «Об общих принципах  организации и деятельности контрольно - счетных органов субъектов Российской Федерации и муниципальных образований», Устава Самойловского муниципального района Саратовской области муниципальное Собрание Самойловского муниципального района Саратов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тчет Контрольно-счетной комиссии Самойловского муниципального района Саратовской области за 2022 год согласно приложению к настоящему решению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работу Контрольно-счетной комиссии Самойловского муниципального района Саратовской области за 2022 год удовлетворительно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средствах массовой информации в газете «Земля Самойловская» и разместить на официальном сайте администрации Самойловского муниципального района в сети «Интернет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  <w:tab/>
        <w:tab/>
        <w:tab/>
        <w:t>А.А.Спиваков.</w:t>
      </w:r>
    </w:p>
    <w:p>
      <w:pPr>
        <w:pStyle w:val="Normal"/>
        <w:tabs>
          <w:tab w:val="clear" w:pos="708"/>
          <w:tab w:val="left" w:pos="594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70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1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9" w:leader="none"/>
        </w:tabs>
        <w:ind w:left="4815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решению Муниципального Собрания Самойловского </w:t>
      </w:r>
    </w:p>
    <w:p>
      <w:pPr>
        <w:pStyle w:val="Normal"/>
        <w:tabs>
          <w:tab w:val="clear" w:pos="708"/>
          <w:tab w:val="left" w:pos="5989" w:leader="none"/>
        </w:tabs>
        <w:ind w:left="4815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Саратовской области </w:t>
      </w:r>
    </w:p>
    <w:p>
      <w:pPr>
        <w:pStyle w:val="Normal"/>
        <w:tabs>
          <w:tab w:val="clear" w:pos="708"/>
          <w:tab w:val="left" w:pos="5989" w:leader="none"/>
        </w:tabs>
        <w:ind w:left="4815" w:firstLine="567"/>
        <w:rPr/>
      </w:pPr>
      <w:r>
        <w:rPr>
          <w:b/>
          <w:sz w:val="28"/>
          <w:szCs w:val="28"/>
        </w:rPr>
        <w:t>от «__» марта 2023 года №__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тчет о деятельности контрольно-счетной комиссии Самойловского муниципального района Саратовской области за 2022 год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 о деятельности Контрольно-счетной комиссии Самойловского муниципального района подготовлен в соответствии с требованием ст.19 Федерального закона от 07.02.2011 года №6-ФЗ «Об общих принципах организации и деятельности контрольно-счетных органов субъектов РФ и муниципальных образований» и содержит общую характеристику результатов проведенных в 2022 году контрольных и эксперно-аналитических мероприятиях, представлены результаты деятельности по выполнению установленных Федеральным законодательством задач и полномочий Контрольно-счетной комиссии Самойло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2 году Контрольно-счетная комиссия Самойловского муниципального района осуществляла полномочия контрольно-счетных органов по осуществлению внешнего муниципального финансового контроля в 7 сельских поселениях и Городском совете Самойловского муниципального района, входящих в состав Самойловского муниципального района, т.е. был обеспечен внешний муниципальный контроль в поселениях, не имеющих контрольно-счетного органа. С 1 января 2023 года полномочия осуществляются за счет передачи из бюджетов Городского поселения и сельских поселений, входящих в состав Самойловского муниципального района  иных межбюджетных трансфертов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ее полож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комиссия (далее – КСК), являясь постоянно действующим органом муниципального внешнего  финансового контроля, осуществляла свою деятельность в соответствии с законодательством Российской Федерации, Федеральным законом  от 7 февраля 2011 года №6-ФЗ «Об общих принципах организации и деятельности контрольно-счетных органов субъектов РФ и муниципальных образований», Положением «О контрольно-счетной комиссии Самойловского муниципального района Саратовской области», Регламентом Контрольно-счетной комиссии Самойлов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фера  полномочий  Контрольно-счетной комиссии установлена статьей 8 Положения о контрольно-счетной комиссии Самойловского муниципального района и распространяется на органы местного самоуправления и муниципальные органы, муниципальные учреждения, муниципальные унитарные предприятия, а так же иные организации, если они используют имущество, находящиеся в муниципальной соб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Основными задачами Контрольно-счетной комиссии в 2022 году являлис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исполнением доходной и расходной части бюджета Самойловского муниципального района и бюджетов поселений Самойлов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блюдением установленного порядка управления и распоряжения имуществом, находящимся в муниципальной собственности  Самойлов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заключений на проекты решения «О внесении изменений и дополнений в решение «О бюджете на 2022 год и плановый период 2023-2024 гг.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ринятием руководителями проверяемых организаций мер, по устранению выявленных КСК нарушений и недостатков, за исполнением представлений выданных КС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блюдением эффективного и целевого использования бюджетных средств  Самойло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Муниципальному Собранию Самойловского муниципального района, Главе Самойловского муниципального района, гражданам района независимой информации о формировании и об исполнении бюджета Самойловского муниципального района, о качестве проектов муниципальных правовых актов, требующих выделения бюджетных средств, законности, эффективности и результативности органов местного самоуправления (муниципальных органов) по управлению и распоряжению муниципальными финансами и последствия выявленных нару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оей деятельности КСК руководствовалась такими основополагающими принципами как законность, объективность, эффективность, независимость и гласнос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, эксперно-аналитическая, организационная, информационная и иная деятельность контрольно-счетной комиссии в 2022 году осуществлялась в соответствии с планом работы, утвержденным приказом Председателя КСК от  13.12.2021 года №10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возложенных функций контрольно-счетная комиссия Самойловского района провела в отчетном году 8 контрольных мероприятий, подготовила 144 заключения и информационных сообщений по проектам бюджетов и иными вопросам затрагивающим использование бюджетных средств и имущества Самойловского муниципального района, а так же муниципальным программам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отчетном году выполнено 8 контрольных мероприятий утвержденного плана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верка финансово-хозяйственной деятельности администрации Еловатского муниципального образования Самойловского муниципального района Саратовской области за период 2020, 2021 г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рка финансово-хозяйственной деятельности МБДОУ «детский сад «Золотой ключик», за период 2020, 2021 г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рка финансово-хозяйственной деятельности администрации Благовещенского муниципального образования Самойловского муниципального района Саратовской области за период 2020, 2021 г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рка порядка ведения реестра муниципальной собственности администрацией Святославского муниципального образования, Хрущевского муниципального образования, Краснознаменского муниципального образования за период 2020, 2021г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ка финансово-хозяйственной деятельности МБДОУ «детский сад «Березка» р.п. Самойловка Самойловского муниципального района Саратовской области за период 2020, 2021 г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блюдение требований Федерального закона от 05.04.2013 года №44-ФЗ при осуществлении закупочной деятельности для муниципальных заказчик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Самойловского муниципального района Саратовской области; Администрация Красавкого муниципального образования; Администрация Песчанского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рка МБУК «РЦДК» р.п. Самойловка Самойловского муниципального района Саратовской области за период 2021 г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нтрольно-счетной комиссией  Самойловского муниципального района в 2022 году было заключено соглашение о сотрудничестве между Счетной палатой Саратовской области и контрольно-счетной комиссии Самойловского муниципального района Саратовской обла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метом соглашения являлось проведение параллельного контрольного мероприятия  по проверке использования бюджетных средств, направленных на реализацию государственной программы Саратовской области «Формирование комфортной городской среды», в том числе мероприятия национального проекта «Жилье и городская среда» в 2021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чение 2022 года в план проверок утвержденный приказом Председателя контрольно-счетной комиссии вносились изменения и допол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ложения и запросы от Главы Самойловского муниципального района  в проведении контрольных мероприятий по заданным направлениям законности, эффективности и результативности и использования бюджетных средств Самойловского муниципального района в адрес контрольно-счетной комиссии не поступа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ручений Муниципального Собрания Самойловского муниципального района Саратовской области о проведении контрольных мероприятий в адрес контрольно-счетной комиссии не поступал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е итоги работы контрольно-счетной комиссии Самойловского муниципального района Саратовской области за 2022 год характеризуются следующими показателями: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</wp:posOffset>
                </wp:positionH>
                <wp:positionV relativeFrom="paragraph">
                  <wp:posOffset>177800</wp:posOffset>
                </wp:positionV>
                <wp:extent cx="560070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о контрольных и экспертно - аналитических меро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pt;height:55.5pt;mso-wrap-distance-left:9.05pt;mso-wrap-distance-right:9.05pt;mso-wrap-distance-top:0pt;mso-wrap-distance-bottom:0pt;margin-top:14pt;mso-position-vertical-relative:text;margin-left: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о контрольных и экспертно - аналитических мероприят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                                                    </w:t>
                      </w:r>
                      <w:r>
                        <w:rPr>
                          <w:b/>
                        </w:rPr>
                        <w:t>14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10540</wp:posOffset>
                </wp:positionH>
                <wp:positionV relativeFrom="paragraph">
                  <wp:posOffset>-635</wp:posOffset>
                </wp:positionV>
                <wp:extent cx="523875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.2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6990</wp:posOffset>
                </wp:positionH>
                <wp:positionV relativeFrom="paragraph">
                  <wp:posOffset>56515</wp:posOffset>
                </wp:positionV>
                <wp:extent cx="635" cy="4476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25315</wp:posOffset>
                </wp:positionH>
                <wp:positionV relativeFrom="paragraph">
                  <wp:posOffset>142240</wp:posOffset>
                </wp:positionV>
                <wp:extent cx="371475" cy="3619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4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9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5735</wp:posOffset>
                </wp:positionH>
                <wp:positionV relativeFrom="paragraph">
                  <wp:posOffset>33655</wp:posOffset>
                </wp:positionV>
                <wp:extent cx="1695450" cy="1638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63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ьные мероприя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05pt;margin-top:2.65pt;width:133.45pt;height:12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ьные мероприят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2115</wp:posOffset>
                </wp:positionH>
                <wp:positionV relativeFrom="paragraph">
                  <wp:posOffset>81280</wp:posOffset>
                </wp:positionV>
                <wp:extent cx="1914525" cy="15906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159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тиза проектов МПА в части касающийся расходных обязательств муниципального рай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45pt;margin-top:6.4pt;width:150.7pt;height:12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тиза проектов МПА в части касающийся расходных обязательств муниципального райо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5715</wp:posOffset>
                </wp:positionH>
                <wp:positionV relativeFrom="paragraph">
                  <wp:posOffset>81280</wp:posOffset>
                </wp:positionV>
                <wp:extent cx="1924050" cy="16478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64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шняя проверка годового отчета об исполнении бюджета, а также, заключение на проект бюджета на очередной финансовый год и плановый пери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0.45pt;margin-top:6.4pt;width:151.45pt;height:1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шняя проверка годового отчета об исполнении бюджета, а также, заключение на проект бюджета на очередной финансовый год и плановый пери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4840</wp:posOffset>
                </wp:positionH>
                <wp:positionV relativeFrom="paragraph">
                  <wp:posOffset>83185</wp:posOffset>
                </wp:positionV>
                <wp:extent cx="10160" cy="42926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6.55pt;width:0.7pt;height:33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6990</wp:posOffset>
                </wp:positionH>
                <wp:positionV relativeFrom="paragraph">
                  <wp:posOffset>83185</wp:posOffset>
                </wp:positionV>
                <wp:extent cx="1270" cy="42926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6.55pt;width:0.1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790</wp:posOffset>
                </wp:positionH>
                <wp:positionV relativeFrom="paragraph">
                  <wp:posOffset>140335</wp:posOffset>
                </wp:positionV>
                <wp:extent cx="1270" cy="30543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7pt;margin-top:11.05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2410</wp:posOffset>
                </wp:positionH>
                <wp:positionV relativeFrom="paragraph">
                  <wp:posOffset>146685</wp:posOffset>
                </wp:positionV>
                <wp:extent cx="1762125" cy="12763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27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ено объектов контро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3pt;margin-top:11.55pt;width:138.7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ено объектов контро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2115</wp:posOffset>
                </wp:positionH>
                <wp:positionV relativeFrom="paragraph">
                  <wp:posOffset>146685</wp:posOffset>
                </wp:positionV>
                <wp:extent cx="1857375" cy="11906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19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том числе по соглашениям с поселениями Самойловского М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45pt;margin-top:11.55pt;width:146.2pt;height:9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том числе по соглашениям с поселениями Самойловского М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8565</wp:posOffset>
                </wp:positionH>
                <wp:positionV relativeFrom="paragraph">
                  <wp:posOffset>146685</wp:posOffset>
                </wp:positionV>
                <wp:extent cx="1981200" cy="10953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0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том числе по соглашениям с поселениями Самойловского М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95pt;margin-top:11.55pt;width:155.95pt;height:8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том числе по соглашениям с поселениями Самойловского М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4365</wp:posOffset>
                </wp:positionH>
                <wp:positionV relativeFrom="paragraph">
                  <wp:posOffset>88265</wp:posOffset>
                </wp:positionV>
                <wp:extent cx="1270" cy="44831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6.95pt;width:0.1pt;height:3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5735</wp:posOffset>
                </wp:positionH>
                <wp:positionV relativeFrom="paragraph">
                  <wp:posOffset>66040</wp:posOffset>
                </wp:positionV>
                <wp:extent cx="1695450" cy="11811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1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ы местного самоуправления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ые учреждения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05pt;margin-top:5.2pt;width:133.45pt;height:9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ы местного самоуправления-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ые учреждения-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трольная деятельно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основным видом деятельности, обеспечивающим выполнение установленных законодательством задач, являлось проведение контрольных мероприятий в виде комплексных проверок, анализа финансово - хозяйственной деятельности проверяемых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 бюджетных средств составил 162 254 702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ходе контрольных мероприятий проведенных в 2022 году выявлены нарушения законодательных норм, а именн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ое использование бюджетных средств составило 13 863,84 рублей (связанные с оплатой юридическим лицом судебных издержек (оплата неустойки, государственной пошлины) обусловленных ненадлежащим исполнением должностным лицом должностных обязанност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ое использование бюджетных средств составило 39 998,15 рублей (списание продуктов с истекшим сроком годност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обоснованное списание материальных запасов составило 78 500,00 рублей (списание должностным лицом материальных запасов выданных на нужды учреждения)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оме того выявлены случаи нарушений и замечаний не имеющих стоимостной оценки такие как: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надлежащие ведение  регистров бухгалтерского учета, что нарушает ст.10 Федерального закона  от 06.12.2011 года №40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рушения при заполнении путевых листов, в которых не указывается детальное движение служебного автомоби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некоторых объектах проверки отсутствовал журнал учета путевых листов, что нарушает Федеральный закон от 08.11.2007 года №259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ы случаи использования служебного автомобиля в нерабочие дн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пускались случаи некорректного заполнения сведений о часах работы в табели рабочего времени при  выходе на работу в выходные дни, что нарушает ст.91 Трудового кодекса РФ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о отсутствие отметки о медицинском осмотре водителя, что предусмотрено Федеральным законом от 10.12.1995 года №196 «О безопасности дорожного движения», Федеральным законом от 21.11.2011 года №323 –ФЗ, за данное нарушение предусмотрена административная ответствен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табели рабочего времени отражалась недостоверная информация о нахождении сотрудников на рабочем мес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дном объекте проверки  выявлено нарушение постановления Минтруда РФ от 21.04.1993 года, в части необоснованного завышенного штата учреж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но-счетной комиссией  Самойловского муниципального района в 2022 году было заключено соглашение о сотрудничестве между Счетной палатой Саратовской области и контрольно-счетной комиссии Самойловского муниципального района Саратовской области. Предметом соглашения являлось проведение параллельного контрольного мероприятия по проверке использования бюджетных средств, направленных на реализацию государственной программы Саратовской области «Формирование комфортной городской среды», в том числе мероприятия национального проекта «Жилье городская среда» за период 202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ктом проверки являлась - Администрация Самойловского муниципального района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оверенных бюджетных средств составила 1 347 937,70 рублей. Из них 1 320 978,95 рублей - Федеральный бюджет, 26 958,75 рублей – Областной бюдж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утвержденной муниципальной программы был приобретен и установлен светодиодный фонтан на набережной в р.п. Самойловка,  приобретена сосна каркасная и елочные игрушки в ассортименте. Выделенные денежные средства, освоенные в полном объ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я о проведенной проверки направлена в Счетную палату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чень проводимых в 2022 году контрольных и экспертно-аналитических мероприятий, в том числе экспертиза проектов муниципальных программ и их количество представлено 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личие многочисленных нарушений, допускаемых при расходовании бюджетных средств, говорит о недостатках системы управления и контрол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7725</wp:posOffset>
                </wp:positionV>
                <wp:extent cx="6300470" cy="8256905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825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953"/>
                              <w:gridCol w:w="1701"/>
                              <w:gridCol w:w="1701"/>
                            </w:tblGrid>
                            <w:tr>
                              <w:trPr>
                                <w:tblHeader w:val="true"/>
                                <w:trHeight w:val="70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  <w:t xml:space="preserve">Кол-во мероприятий,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  <w:t>всего (ед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  <w:t>в том числе по соглашениям с поселениями (ед.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bCs/>
                                      <w:sz w:val="22"/>
                                    </w:rPr>
                                    <w:t xml:space="preserve">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</w:t>
                                  </w: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  <w:t>Российской Федерации,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rFonts w:ascii="PT Astra Serif;Times New Roman" w:hAnsi="PT Astra Serif;Times New Roman" w:cs="PT Astra Serif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  <w:t>в т.ч.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rFonts w:ascii="PT Astra Serif;Times New Roman" w:hAnsi="PT Astra Serif;Times New Roman" w:cs="PT Astra Serif;Times New Roman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i/>
                                      <w:sz w:val="22"/>
                                    </w:rPr>
                                    <w:t>контрольные мероприятия*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rFonts w:ascii="PT Astra Serif;Times New Roman" w:hAnsi="PT Astra Serif;Times New Roman" w:cs="PT Astra Serif;Times New Roman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i/>
                                      <w:sz w:val="22"/>
                                    </w:rPr>
                                    <w:t>экспертно-аналитические мероприятия*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567"/>
                                    <w:jc w:val="both"/>
                                    <w:rPr>
                                      <w:rFonts w:ascii="PT Astra Serif;Times New Roman" w:hAnsi="PT Astra Serif;Times New Roman" w:cs="PT Astra Serif;Times New Roma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bCs/>
                                      <w:sz w:val="22"/>
                                    </w:rPr>
                                    <w:t>экспертиза проектов местного бюджета, проверка и анализ обоснованности его показател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bCs/>
                                      <w:sz w:val="22"/>
                                    </w:rPr>
                                    <w:t>экспертиза проектов муниципальных правовых актов в части, касающейся расходных обязательств муниципального образования</w:t>
                                  </w: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  <w:t>,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567"/>
                                    <w:jc w:val="both"/>
                                    <w:rPr>
                                      <w:rFonts w:ascii="PT Astra Serif;Times New Roman" w:hAnsi="PT Astra Serif;Times New Roman" w:cs="PT Astra Serif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  <w:t>в т.ч.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0"/>
                                      <w:szCs w:val="2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567"/>
                                    <w:jc w:val="both"/>
                                    <w:rPr>
                                      <w:rFonts w:ascii="PT Astra Serif;Times New Roman" w:hAnsi="PT Astra Serif;Times New Roman" w:cs="PT Astra Serif;Times New Roman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i/>
                                      <w:sz w:val="22"/>
                                    </w:rPr>
                                    <w:t>экспертиза проектов муниципальных правовых актов, приводящих к изменению доходо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rFonts w:ascii="PT Astra Serif;Times New Roman" w:hAnsi="PT Astra Serif;Times New Roman" w:cs="PT Astra Serif;Times New Roman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i/>
                                      <w:sz w:val="22"/>
                                    </w:rPr>
                                    <w:t>экспертиза муниципальных программ (проектов муниципальных программ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rFonts w:ascii="PT Astra Serif;Times New Roman" w:hAnsi="PT Astra Serif;Times New Roman" w:cs="PT Astra Serif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  <w:t>внешняя проверка годового отчета об исполнении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bCs/>
                                      <w:sz w:val="22"/>
                                    </w:rPr>
                                    <w:t>проведение аудита в сфере закупок товаров, работ и услуг в соответствии с Федеральным законом от 5 апреля 2013 года N 44-ФЗ «О контрактной системе в сфере закупок товаров, работ, услуг для обеспечения государственных и муниципальных нужд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567"/>
                                    <w:jc w:val="both"/>
                                    <w:rPr>
                                      <w:rFonts w:ascii="PT Astra Serif;Times New Roman" w:hAnsi="PT Astra Serif;Times New Roman" w:cs="PT Astra Serif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  <w:t>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rFonts w:ascii="PT Astra Serif;Times New Roman" w:hAnsi="PT Astra Serif;Times New Roman" w:cs="PT Astra Serif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PT Astra Serif;Times New Roman" w:hAnsi="PT Astra Serif;Times New Roman" w:cs="PT Astra Serif;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650.15pt;mso-wrap-distance-left:9pt;mso-wrap-distance-right:9pt;mso-wrap-distance-top:0pt;mso-wrap-distance-bottom:0pt;margin-top:66.75pt;mso-position-vertical-relative:page;margin-left:1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953"/>
                        <w:gridCol w:w="1701"/>
                        <w:gridCol w:w="1701"/>
                      </w:tblGrid>
                      <w:tr>
                        <w:trPr>
                          <w:tblHeader w:val="true"/>
                          <w:trHeight w:val="70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  <w:t xml:space="preserve">Кол-во мероприятий,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  <w:t>всего (ед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  <w:t>в том числе по соглашениям с поселениями (ед.)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bCs/>
                                <w:sz w:val="22"/>
                              </w:rPr>
                              <w:t xml:space="preserve">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</w:t>
                            </w: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  <w:t>Российской Федерации, всего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PT Astra Serif;Times New Roman" w:hAnsi="PT Astra Serif;Times New Roman" w:cs="PT Astra Serif;Times New Roman"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  <w:t>в т.ч.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rPr>
                                <w:rFonts w:ascii="PT Astra Serif;Times New Roman" w:hAnsi="PT Astra Serif;Times New Roman" w:cs="PT Astra Serif;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i/>
                                <w:sz w:val="22"/>
                              </w:rPr>
                              <w:t>контрольные мероприятия*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rPr>
                                <w:rFonts w:ascii="PT Astra Serif;Times New Roman" w:hAnsi="PT Astra Serif;Times New Roman" w:cs="PT Astra Serif;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i/>
                                <w:sz w:val="22"/>
                              </w:rPr>
                              <w:t>экспертно-аналитические мероприятия*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bCs/>
                                <w:sz w:val="22"/>
                              </w:rPr>
                              <w:t>экспертиза проектов местного бюджета, проверка и анализ обоснованности его показател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bCs/>
                                <w:sz w:val="22"/>
                              </w:rPr>
                              <w:t>экспертиза проектов муниципальных правовых актов в части, касающейся расходных обязательств муниципального образования</w:t>
                            </w: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  <w:t>, все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  <w:t>в т.ч.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0"/>
                                <w:szCs w:val="2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i/>
                                <w:sz w:val="22"/>
                              </w:rPr>
                              <w:t>экспертиза проектов муниципальных правовых актов, приводящих к изменению доходов местного бюдже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rPr>
                                <w:rFonts w:ascii="PT Astra Serif;Times New Roman" w:hAnsi="PT Astra Serif;Times New Roman" w:cs="PT Astra Serif;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i/>
                                <w:sz w:val="22"/>
                              </w:rPr>
                              <w:t>экспертиза муниципальных программ (проектов муниципальных программ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rPr>
                                <w:rFonts w:ascii="PT Astra Serif;Times New Roman" w:hAnsi="PT Astra Serif;Times New Roman" w:cs="PT Astra Serif;Times New Roman"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  <w:t>внешняя проверка годового отчета об исполнении местного бюдже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bCs/>
                                <w:sz w:val="22"/>
                              </w:rPr>
                              <w:t>проведение аудита в сфере закупок товаров, работ и услуг в соответствии с Федеральным законом от 5 апреля 2013 года N 44-ФЗ «О контрактной системе в сфере закупок товаров, работ, услуг для обеспечения государственных и муниципальных нужд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  <w:t>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PT Astra Serif;Times New Roman" w:hAnsi="PT Astra Serif;Times New Roman" w:cs="PT Astra Serif;Times New Roman"/>
                                <w:sz w:val="22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PT Astra Serif;Times New Roman" w:hAnsi="PT Astra Serif;Times New Roman" w:cs="PT Astra Serif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явленные проверками нарушения связанные в основном с неправильным применением руководителями учреждений норм действующего законодательства и применяемой нормативно-правовой базой, а так же невнимательностью, ослаблением контроля и ответственностью испол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2022 год контрольно-счетной комиссией было выдано 5 представлений об устранении выявленных нарушений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рассмотрения представлений внесенных в 2022 году, требования и предложения Контрольно-счетной комиссии реализованы частично, не исполненные предложения находятся на контроле контрольно-счетной комиссии.</w:t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редставлению выданному  администрации Еловатского МО водителю за работу в выходные и праздничные дни произведена оплата в размере в размере 2 565,00 рублей, замечания в ходе проверки учтены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представлению выданному администрации Благовещенского МО замечания не устранены, акт проверки был передан в прокуратуру Самойловского муниципального район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представлению выданному заведующей МБДОУ детский сад «Золотой ключик» отделом образования администрации Самойловского района объявлено замечание руководителю МБДОУ «Золотой ключик р.п. Самойловка», и руководителю МКУ «ЦБ отдела образования Самойловского муниципального района» за ненадлежащее выполнение своих должностных обязанностей.</w:t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представлению выданному администрации Святославского МО, разработан план мероприятий по устранению выявленных нарушений, за ненадлежащее выполнение своих должностных обязанностей специалистам администрации объявлено замечани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представлению выданному администрации Хрущевского МО, нарушения устранены и внесены изменения в реестр муниципального имущества, за ненадлежащее выполнение должностных обязанностей заместителю главы администрации вынесено замечани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 негативным моментам при работе и исполнением представлений можно отнести следующее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торность нарушений, что указывает на отсутствие продуманной системы мероприятий, направленных на исправление недочетов и недопущение аналогичных ошибок в будущем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ъектами контроля проводится неполноценная работа по установлению причин и условий, приведших к нарушениям;</w:t>
      </w:r>
    </w:p>
    <w:p>
      <w:pPr>
        <w:pStyle w:val="Normal"/>
        <w:tabs>
          <w:tab w:val="clear" w:pos="708"/>
          <w:tab w:val="left" w:pos="2174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чении 2022 года Главе Самойловского муниципального района направлено 2 обращение по факту проверки МБДОУ детский сад Березка р.п.Самойловка.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данного контрольного мероприятия </w:t>
      </w:r>
      <w:r>
        <w:rPr>
          <w:bCs/>
          <w:color w:val="222222"/>
          <w:sz w:val="28"/>
          <w:szCs w:val="28"/>
          <w:shd w:fill="FFFFFF" w:val="clear"/>
        </w:rPr>
        <w:t xml:space="preserve">выявлены такие нарушения как превышение нормативов установленной штатной численности персонала, что не соответствует Постановлению Минтруда РФ от 21.04.1993 года, в учреждении отсутствует системное кадровое планирование, сотрудников набирают стихийно, нет четкого разделения полномочий. В кадровый состав постоянно набираются новые сотрудники, которые нужны только для временной работы. 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>
          <w:bCs/>
          <w:color w:val="222222"/>
          <w:sz w:val="28"/>
          <w:szCs w:val="28"/>
          <w:shd w:fill="FFFFFF" w:val="clear"/>
        </w:rPr>
      </w:pPr>
      <w:r>
        <w:rPr>
          <w:bCs/>
          <w:color w:val="222222"/>
          <w:sz w:val="28"/>
          <w:szCs w:val="28"/>
          <w:shd w:fill="FFFFFF" w:val="clear"/>
        </w:rPr>
        <w:t xml:space="preserve">   </w:t>
      </w:r>
      <w:r>
        <w:rPr>
          <w:bCs/>
          <w:color w:val="222222"/>
          <w:sz w:val="28"/>
          <w:szCs w:val="28"/>
          <w:shd w:fill="FFFFFF" w:val="clear"/>
        </w:rPr>
        <w:t xml:space="preserve">На 01.01.2021 года штат сотрудников учреждения составлял 57,05 единиц, фонд оплаты труда в месяц составлял 610 419,00 рублей. 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>
          <w:sz w:val="28"/>
          <w:szCs w:val="28"/>
        </w:rPr>
      </w:pPr>
      <w:r>
        <w:rPr>
          <w:bCs/>
          <w:color w:val="222222"/>
          <w:sz w:val="28"/>
          <w:szCs w:val="28"/>
          <w:shd w:fill="FFFFFF" w:val="clear"/>
        </w:rPr>
        <w:t xml:space="preserve">   </w:t>
      </w:r>
      <w:r>
        <w:rPr>
          <w:bCs/>
          <w:color w:val="222222"/>
          <w:sz w:val="28"/>
          <w:szCs w:val="28"/>
          <w:shd w:fill="FFFFFF" w:val="clear"/>
        </w:rPr>
        <w:t xml:space="preserve">Так же в ходе проверки выявлено большое количество списания продуктов с истекшим сроком годности, причем между покупкой и списанием проходит не более 2-3 месяцев, что приводит к неэффективному расходованию бюджетных средств. 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</w:t>
      </w:r>
      <w:r>
        <w:rPr>
          <w:spacing w:val="2"/>
          <w:sz w:val="28"/>
          <w:szCs w:val="28"/>
          <w:shd w:fill="FFFFFF" w:val="clear"/>
        </w:rPr>
        <w:t>Администрации Самойловского муниципального района было рекомендовано рассмотреть и принять меры по оптимизации работников учреждения, так как штат данного учреждения необоснованно завышен. До настоящего момента по данному вопросу не проведена никакая работа, в адрес контрольно-счетной комиссии информации о принятых мерах не поступала.</w:t>
      </w:r>
    </w:p>
    <w:p>
      <w:pPr>
        <w:pStyle w:val="Normal"/>
        <w:tabs>
          <w:tab w:val="clear" w:pos="708"/>
          <w:tab w:val="left" w:pos="21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роведении проверки МБДОУ детский сад «Золотой ключик р.п. Самойловка» в ходе проверки было выявлено, что начальником отдела образования были превышены должностные полномочия в части утверждения нормативно правовых актов Самойловского муниципального района, в результате проведенной проверки приказ начальника отдела образования об утверждении порядка составления и утверждения плана финансово-хозяйственной деятельности муниципальных бюджетных образовательных учреждений был отмен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22 год Контрольно-счетной комиссией Самойловского муниципального района был передан в Прокуратуру Самойловского муниципального района 1 материал по проведенным контрольным мероприятиям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Экспертно-аналитическая деятельно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ложением, Контрольно-счетная комиссия Самойловского муниципального района осуществляла экспертно - аналитическую работу по следующим направлен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(внесение изменений) бюджетов и исполнение бюджетов  Самойловского муниципального района, Городского и сельских посел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просы управления и распоряжения имуществом Самойловского муниципального района, сельских посел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(внесение изменений) муниципальных программ Самойловского муниципального района, городского и сельских посел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ругие вопросы, в части касающиеся расходных обязательств Самойловского муниципального района, Городского и сельских посе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чение года контрольно-счетной комиссией Самойловского муниципального района подготовлено 118 заключений на вносимые изменения и дополнения в бюджет Самойловского муниципального района, а так же в бюджет  Песчанского МО, Хрущевского МО, Святославкого МО, Еловатского МО, Краснознаменского МО, Красавкого МО, Самойловского МО, Благовещенского МО  за 2022 год, в том числе  заключения на  проекты муниципальных програм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готовлены заключения на проекты решения «О бюджете Самойловского муниципального района и восьми поселений входящих в состав  Самойловского муниципального района (по соглашению) на 2022 год и на период 2023-2024 год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проведенной работы заключения контрольно-счетной комиссии с выводами и предложениями были направлены в Муниципальное Собрание Самойловского района перед принятием решения о бюджете Самойловского муниципального района на 2022 год и плановый период 2023-2024 гг., а так же в Сельские советы поселений Самойловского муниципального района перед принятием решения о бюджете на 2022 год и плановый период 2023-2024 г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22 году проведена внешняя проверка отчета об исполнении бюджета  Самойловского муниципального  района и восьми  поселений Самойловского муниципального района за период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проведенной работы КСК с выводами были изложены в заключение Контрольно-счетной комиссии Самойловского района, и направлены в Муниципальное Собрание Самойловского муниципального района перед утверждением годового отчета об исполнении бюджета района за 2021 год, а так же в Сельские советы поселений Самойловского муниципального района  перед принятием решения об утверждении годового отчета об исполнении бюджета поселения за 2021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ключениях  контрольно-счетная комиссия неоднократно указывала на следующие замеч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финансово-экономических обоснований либо расчетных подтверждений объемов предлагаемых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ы муниципальных программ не соответствуют порядку разработки и принятия муниципальных програм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требованиями законодательства о контрактной системе сформирована и размещена в единой информационной системе сфере закупок обобщенная информация о результатах аудита в сфере закупок за 2021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выходных документов по результатам деятельности контрольно-счетной комиссии за год составило 255 ед., количество поступившей документации в контрольно-счетную комиссию за 2022 год составило 169 ед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онно-методическая рабо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Информация о результатах работы контрольно-счетной комиссии  в течение года согласно Федеральному закону от 07 февраля 2011 года № 6- ФЗ ст.19 опубликовываются в средствах массовой информации (газета «Земля Самойловская»), а так же размещается на сайте администрации Самойловского муниципального района Саратовской области в разделе Контрольно-счетная комиссия Самойл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стоящее время методическая база контрольно-счетной комиссии Самойловского муниципального района состоит из 6 муниципальных актов, регламентирующих порядок осуществления контрольно-счетной комиссией внешнего муниципального финансового контро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 и инспектор контрольно-счетной комиссии в течение 2022 года участвовали в заседания Муниципального Собрания Самойловского муниципального района, принимали участие в  заседаниях Совета контрольно-счетных органов при Счетной палате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за добросовестную и эффективную работу была объявлена благодарность Счетной палаты Саратовской области инспектору контрольно-счет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экспертно-аналитические и контрольные мероприятия проведены на основании «Стандартов», разработанных контрольно-счетной комиссией Самойловского муниципального района, а так же Счетной палатой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но-счетная комиссия Самойловского муниципального района входит в состав  Совета Контрольно-счетных органов Саратовской области, постоянно изучает опыт работы других регионов и муниципальных образований, принимает активное участие в собрании контрольно-счетных органов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3 году КСК также будет продолжена работа по совершенствованию внешнего финансового контроля, повышению его качества и эффективност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едседатель КСК                                        Ю.А.Бондаренко</w:t>
      </w:r>
    </w:p>
    <w:sectPr>
      <w:footerReference w:type="default" r:id="rId4"/>
      <w:type w:val="nextPage"/>
      <w:pgSz w:w="11906" w:h="16838"/>
      <w:pgMar w:left="1134" w:right="282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222222"/>
    </w:rPr>
  </w:style>
  <w:style w:type="character" w:styleId="WW8Num17z0">
    <w:name w:val="WW8Num17z0"/>
    <w:qFormat/>
    <w:rPr>
      <w:b/>
      <w:color w:val="2222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rginleft25">
    <w:name w:val="margin-left25"/>
    <w:basedOn w:val="Style12"/>
    <w:qFormat/>
    <w:rPr/>
  </w:style>
  <w:style w:type="character" w:styleId="Style16">
    <w:name w:val="Подзаголовок Знак"/>
    <w:qFormat/>
    <w:rPr>
      <w:rFonts w:ascii="Arial" w:hAnsi="Arial" w:cs="Arial"/>
      <w:b/>
      <w:bCs/>
      <w:sz w:val="44"/>
      <w:szCs w:val="4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275" w:before="280" w:after="150"/>
      <w:jc w:val="both"/>
    </w:pPr>
    <w:rPr>
      <w:rFonts w:eastAsia="Calibri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68" w:before="0" w:after="52"/>
      <w:ind w:left="708" w:right="46" w:hanging="10"/>
      <w:jc w:val="both"/>
    </w:pPr>
    <w:rPr>
      <w:color w:val="000000"/>
      <w:sz w:val="28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4"/>
      <w:szCs w:val="44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4:10:00Z</dcterms:created>
  <dc:creator>user</dc:creator>
  <dc:description/>
  <cp:keywords/>
  <dc:language>en-US</dc:language>
  <cp:lastModifiedBy>user</cp:lastModifiedBy>
  <cp:lastPrinted>2023-03-21T13:50:00Z</cp:lastPrinted>
  <dcterms:modified xsi:type="dcterms:W3CDTF">2023-03-28T12:26:00Z</dcterms:modified>
  <cp:revision>3</cp:revision>
  <dc:subject/>
  <dc:title/>
</cp:coreProperties>
</file>