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pt;margin-top:-16.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225955" r:id="rId2"/>
        </w:object>
      </w:r>
      <w:r>
        <w:rPr>
          <w:szCs w:val="28"/>
          <w:lang w:val="ru-RU"/>
        </w:rPr>
        <w:t>проект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_______ 2023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</w:t>
      </w:r>
      <w:r>
        <w:rPr>
          <w:szCs w:val="28"/>
          <w:lang w:val="ru-RU"/>
        </w:rPr>
        <w:t>.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2.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8"/>
          <w:szCs w:val="2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</w:t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b/>
          <w:sz w:val="28"/>
          <w:szCs w:val="28"/>
        </w:rPr>
        <w:t>от «__» ______  2023 г.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 решением МС от 24.01.2023 г. №602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несены изменения и дополнения решением МС от «20» февраля 2023 г. №610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119"/>
        <w:gridCol w:w="3118"/>
        <w:gridCol w:w="17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ветственный за  испол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К, ответственная за подготовку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Разд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18"/>
                <w:szCs w:val="18"/>
              </w:rPr>
              <w:t>Саратовской области</w:t>
            </w:r>
            <w:bookmarkEnd w:id="0"/>
            <w:r>
              <w:rPr>
                <w:sz w:val="18"/>
                <w:szCs w:val="18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на 2023 год и на плановый период 2024 и 2025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18"/>
                <w:szCs w:val="18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18"/>
                <w:szCs w:val="18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ио Начальник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февра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рассмотрении проекта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 внесении </w:t>
            </w:r>
            <w:r>
              <w:rPr>
                <w:sz w:val="18"/>
                <w:szCs w:val="18"/>
              </w:rPr>
              <w:t xml:space="preserve">изменения и дополнения </w:t>
            </w:r>
            <w:r>
              <w:rPr>
                <w:bCs/>
                <w:sz w:val="18"/>
                <w:szCs w:val="18"/>
              </w:rPr>
      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      </w:r>
            <w:r>
              <w:rPr>
                <w:bCs/>
                <w:iCs/>
                <w:sz w:val="18"/>
                <w:szCs w:val="18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18"/>
                <w:szCs w:val="18"/>
              </w:rPr>
              <w:t>, оказываемые МУП «Редакция газеты  «Земля Самойловская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firstLine="59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Об утверждении тарифов на услуги муниципального унитарного предприятия  «Специализированное автотранспортное предприятие»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директор МУП «СПЕЦАТП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3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09 мар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Другие проекты нормативных правовых актов-разное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рассмотрении проекта муниципальной программы «Об утверждении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председатель Муниципального Собрания, Консультант-юрист Муниципального Собр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 м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рассмотрении проекта муниципальной программы администрац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О внесении изменений в решение Муниципального Собрания Самойловского муниципального района Саратовской области от 30.11.2022 года № 568 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предоставлении отсрочки платы по договорам социального найма муниципального имущества в связи с частичной мобилизацией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textAlignment w:val="baseline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Об утверждении отчета о результатах приватизации муниципального имущества за 2022 г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дминистрация Самойл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Об утверждении отчета начальника ОП </w:t>
            </w:r>
            <w:r>
              <w:rPr>
                <w:bCs/>
                <w:sz w:val="18"/>
                <w:szCs w:val="18"/>
              </w:rPr>
              <w:t>2 в составе МО МВД России «Балашовский» Саратовской области «</w:t>
            </w:r>
            <w:r>
              <w:rPr>
                <w:sz w:val="18"/>
                <w:szCs w:val="18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одготовке общеобразовательных школ Самойловского муниципального района к учебному году 2022-2023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4:00Z</dcterms:created>
  <dc:creator>admin</dc:creator>
  <dc:description/>
  <cp:keywords/>
  <dc:language>en-US</dc:language>
  <cp:lastModifiedBy>User</cp:lastModifiedBy>
  <cp:lastPrinted>2023-02-21T10:43:00Z</cp:lastPrinted>
  <dcterms:modified xsi:type="dcterms:W3CDTF">2023-03-23T15:01:00Z</dcterms:modified>
  <cp:revision>4</cp:revision>
  <dc:subject/>
  <dc:title/>
</cp:coreProperties>
</file>