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12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871285" r:id="rId2"/>
        </w:object>
      </w:r>
      <w:r>
        <w:rPr>
          <w:sz w:val="20"/>
          <w:szCs w:val="20"/>
          <w:lang w:val="ru-RU"/>
        </w:rPr>
        <w:t>проект</w:t>
      </w:r>
    </w:p>
    <w:p>
      <w:pPr>
        <w:pStyle w:val="Heading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22» декабря 2022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0.01.2022 г. №479»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0.01.2022 г. №479»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ледующие изменения и дополнения </w:t>
      </w:r>
      <w:r>
        <w:rPr>
          <w:szCs w:val="28"/>
        </w:rPr>
        <w:t>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Спив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8"/>
          <w:szCs w:val="2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b/>
          <w:sz w:val="28"/>
          <w:szCs w:val="28"/>
        </w:rPr>
        <w:t>от «» декабря 2022 г.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униципального Собрания Самойловского муниципального района Саратовской области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т 20 января 2022 г. №479, с внесенными изменениями и дополнениями от «21» февраля 2022 г. №482; от «29» марта 2022 г. №501; от «29» апреля 2022 г. №507; от «19» мая 2022 г. №514; от «02» июня 2022 г. №523; от «23» июня 2022 г. №527; от «26» июля 2022 г. №529; от «16» августа 2022 г. №536; от «26» сентября 2022 г. №544; от «26» октября 2022 г. №554; от «30» ноября 2022 г. №566; от «09» декабря 2022 г. №570; от «__»____2022 г. №__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0"/>
        <w:gridCol w:w="1559"/>
        <w:gridCol w:w="3118"/>
        <w:gridCol w:w="53"/>
        <w:gridCol w:w="3349"/>
        <w:gridCol w:w="1276"/>
        <w:gridCol w:w="1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 исполнени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ный за  исполнени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К, ответственная за подготовку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Разд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янва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1 г. </w:t>
            </w:r>
          </w:p>
          <w:p>
            <w:pPr>
              <w:pStyle w:val="Normal"/>
              <w:ind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лиц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февраля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«О денежном вознаграждении главы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по труду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по труду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/>
            </w:pPr>
            <w:r>
              <w:rPr>
                <w:sz w:val="20"/>
                <w:szCs w:val="20"/>
              </w:rPr>
              <w:t>О рассмотрении проекта муниципальной программы «</w:t>
            </w:r>
            <w:r>
              <w:rPr>
                <w:sz w:val="20"/>
                <w:szCs w:val="20"/>
                <w:lang w:val="ru-RU"/>
              </w:rPr>
              <w:t xml:space="preserve">Об утверждении </w:t>
            </w:r>
            <w:r>
              <w:rPr>
                <w:sz w:val="20"/>
                <w:szCs w:val="20"/>
              </w:rPr>
              <w:t>муниципальн</w:t>
            </w:r>
            <w:r>
              <w:rPr>
                <w:sz w:val="20"/>
                <w:szCs w:val="20"/>
                <w:lang w:val="ru-RU"/>
              </w:rPr>
              <w:t xml:space="preserve">ой </w:t>
            </w:r>
            <w:r>
              <w:rPr>
                <w:sz w:val="20"/>
                <w:szCs w:val="20"/>
              </w:rPr>
              <w:t>программ</w:t>
            </w:r>
            <w:r>
              <w:rPr>
                <w:sz w:val="20"/>
                <w:szCs w:val="20"/>
                <w:lang w:val="ru-RU"/>
              </w:rPr>
              <w:t>ы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ru-RU"/>
              </w:rPr>
              <w:t>Обновление</w:t>
            </w:r>
            <w:r>
              <w:rPr>
                <w:sz w:val="20"/>
                <w:szCs w:val="20"/>
              </w:rPr>
              <w:t xml:space="preserve"> материально-техничес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 xml:space="preserve"> общеобразовательных учреждениях</w:t>
            </w:r>
            <w:r>
              <w:rPr>
                <w:sz w:val="20"/>
                <w:szCs w:val="20"/>
              </w:rPr>
              <w:t xml:space="preserve">в рамках реализации </w:t>
            </w:r>
            <w:r>
              <w:rPr>
                <w:sz w:val="20"/>
                <w:szCs w:val="20"/>
                <w:lang w:val="ru-RU"/>
              </w:rPr>
              <w:t>федерального  проекта «Цифровая образовательная среда» национального проекта «Образование» в 2022 году</w:t>
            </w:r>
            <w:r>
              <w:rPr>
                <w:sz w:val="20"/>
                <w:szCs w:val="20"/>
              </w:rPr>
              <w:t>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консультант администрации Самойловского муниципального района ,юрист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ассмотрении проекта муниципальной программы «Об утверждении муниципальной программы «Проведение капитального и текущего ремонтов муниципальных образовательных организаций Самойловского муниципального района в 2022 го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«Энергосбережение и повышение энергетической эффективности администрации Самойловского муниципального района Саратовской области на 2022-2024 гг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/>
            </w:pPr>
            <w:r>
              <w:rPr>
                <w:sz w:val="20"/>
                <w:szCs w:val="20"/>
              </w:rPr>
              <w:t>О рассмотрении проекта муниципальной программы «Обновление материально-техническ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аз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 xml:space="preserve">общеобразовательных учреждениях </w:t>
            </w:r>
            <w:r>
              <w:rPr>
                <w:sz w:val="20"/>
                <w:szCs w:val="20"/>
              </w:rPr>
              <w:t>в рамках реализации федерального проекта «Современна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школа» национального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оекта «Образование» в 20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 xml:space="preserve"> году»</w:t>
            </w:r>
          </w:p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ind w:firstLine="56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Краса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27.02.2017 № 5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архитектуры, градостроительства и ЖКХ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Cs/>
                <w:sz w:val="20"/>
                <w:szCs w:val="20"/>
              </w:rPr>
              <w:t>Постоянную к</w:t>
            </w:r>
            <w:r>
              <w:rPr>
                <w:sz w:val="20"/>
                <w:szCs w:val="20"/>
              </w:rPr>
              <w:t>омиссия по агропромышленноленному комплексу и развитию предпринимательства, ЖКХ, вопросам эколо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Краснознаме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27.02.2017 № 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Песча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27.02.2017 года № 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Святосла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30.03.2017 № 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Хрущев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30.03.2017 года № 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 внесении изменений в Правила землепользования и застройки Благовещен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</w:t>
            </w:r>
            <w:r>
              <w:rPr>
                <w:sz w:val="20"/>
                <w:szCs w:val="20"/>
              </w:rPr>
              <w:t>30.03.2017 г. № 6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 внесении изменений в Правила землепользования и застройки Еловатского муниципального образования Самойловского муниципального района Саратовской области, утвержденные решением Муниципального Собрания Самойловского муниципального района Саратовской области от 30.03.2017 № 67</w:t>
            </w:r>
          </w:p>
          <w:p>
            <w:pPr>
              <w:pStyle w:val="Normal"/>
              <w:ind w:firstLine="177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 утверждении структуры и штатной численности Контрольно-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К, инспектор КСК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99"/>
              <w:rPr/>
            </w:pPr>
            <w:r>
              <w:rPr>
                <w:sz w:val="20"/>
                <w:szCs w:val="20"/>
              </w:rPr>
              <w:t xml:space="preserve">О внесении изменений </w:t>
            </w:r>
            <w:r>
              <w:rPr>
                <w:sz w:val="20"/>
                <w:szCs w:val="20"/>
                <w:lang w:val="ru-RU"/>
              </w:rPr>
              <w:t xml:space="preserve">и дополнений </w:t>
            </w:r>
            <w:r>
              <w:rPr>
                <w:sz w:val="20"/>
                <w:szCs w:val="20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sz w:val="20"/>
                <w:szCs w:val="20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599"/>
              <w:jc w:val="both"/>
              <w:outlineLvl w:val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8 сентября 2021 года № 429 «Об утверждении Положения о муниципальном жилищном контроле на территории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30.07.2019 г. №171 «Об утверждении Положения о публичных слушаниях, общественных обсуждениях в Самойловском муниципальном районе Сарат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и консультант-юрист  Муниципального Собрания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 </w:t>
            </w:r>
            <w:r>
              <w:rPr>
                <w:sz w:val="20"/>
                <w:szCs w:val="20"/>
                <w:lang w:val="ru-RU"/>
              </w:rPr>
              <w:t xml:space="preserve">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Контрольно-счетной комиссии Самойловского муниципального района Саратовской области за 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комисс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 утверждении Порядка сообщения муниципальным служащим </w:t>
            </w:r>
            <w:r>
              <w:rPr>
                <w:sz w:val="20"/>
                <w:szCs w:val="20"/>
              </w:rPr>
              <w:t>Самойловского муниципального района Саратовской области</w:t>
            </w:r>
            <w:r>
              <w:rPr>
                <w:bCs/>
                <w:sz w:val="20"/>
                <w:szCs w:val="20"/>
              </w:rPr>
              <w:t xml:space="preserve"> сведений о приобретении (прекращении) гражданства (подданства), иных прав на  постоянное проживание на территории иностранного государ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-типовой проект прокуратуры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; начальник РОНО, по ГО ЧС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bookmarkStart w:id="0" w:name="_Hlk73345518"/>
            <w:r>
              <w:rPr>
                <w:bCs/>
                <w:sz w:val="20"/>
                <w:szCs w:val="20"/>
              </w:rPr>
              <w:t>Об утверждении отчета о результатах приватизации муниципального имущества за 2021 г.</w:t>
            </w:r>
            <w:bookmarkEnd w:id="0"/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</w:t>
            </w:r>
            <w:bookmarkStart w:id="1" w:name="_Hlk100823157"/>
            <w:r>
              <w:rPr>
                <w:sz w:val="20"/>
                <w:szCs w:val="20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5.10.2021 г. №440 «Об утверждении Прогнозного плана (Программы) приватизации муниципального имущества Самойловского муниципального района Саратовской области на 2022 год»</w:t>
            </w:r>
          </w:p>
          <w:p>
            <w:pPr>
              <w:pStyle w:val="Style18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End w:id="1"/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порядке определения размера и сроков перечисления в бюджет Самойловского муниципального района Саратовской област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и прибыли муниципальных  унитарных предприятий</w:t>
            </w:r>
          </w:p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экономического отдела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тверждении отчета об исполнении бюджета Самойловского муниципального района за 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Муниципального Собрания, глава Самойловского муниципального района, 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8 сентября 2016 г. №3 </w:t>
            </w:r>
            <w:r>
              <w:rPr>
                <w:sz w:val="20"/>
                <w:szCs w:val="20"/>
              </w:rPr>
              <w:t xml:space="preserve">«Об утверждении Регламента Муниципального Собрания Самойловского муниципального района Саратовской области»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,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структуры Муниципального Собр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Самойловского муниципального района Саратовской области, и членов их семей на </w:t>
            </w:r>
            <w:r>
              <w:rPr>
                <w:sz w:val="20"/>
                <w:szCs w:val="20"/>
              </w:rPr>
              <w:t>официальном сайте Самойловского муниципального района Саратовской области и предоставления этих сведений общероссийским средствам массовой информации для опублик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, Консультант-юрист Муниципального Собр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тива прокуратуры Самойловского района,)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е с законодательств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едставления прокуратуры Самойловского района Саратовской области от 19.04.2022 г. №66-2022/Прдп382-22-20630034 «Об устранении нарушений законодательства о противодействии коррупции» (</w:t>
            </w:r>
            <w:r>
              <w:rPr>
                <w:bCs/>
                <w:sz w:val="20"/>
                <w:szCs w:val="20"/>
              </w:rPr>
              <w:t>О вынесении предупреждения главе Самойловского муниципального района Саратовской области)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едставление прокуратуры Самойловского района,)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left" w:pos="6521" w:leader="none"/>
                <w:tab w:val="right" w:pos="8306" w:leader="none"/>
                <w:tab w:val="left" w:pos="9355" w:leader="none"/>
              </w:tabs>
              <w:jc w:val="both"/>
              <w:rPr/>
            </w:pPr>
            <w:r>
              <w:rPr/>
              <w:t>Об утверждении порядка сообщения лицами, замещающими муниципальные должности в органах местного самоуправления Самойловского муниципального района Сарат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комиссии по соблюдению требований к служебному поведению лиц, замещающих муниципальные  должности  в органах местного самоуправления Самойловского муниципального района Саратовской области, и урегулированию конфликта интересов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</w:t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</w:rPr>
              <w:t>в вопросах разное: О рассмотрении представления прокуратуры от 30.05.2022 №66-2021 «Об устранении нарушений бюджетного законодательства»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pacing w:val="2"/>
              </w:rPr>
            </w:pPr>
            <w:r>
              <w:rPr>
                <w:rFonts w:cs="Times New Roman" w:ascii="Times New Roman" w:hAnsi="Times New Roman"/>
                <w:b w:val="false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помощник прокурора Самойлов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 С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Об утверждении отчета начальника ОП </w:t>
            </w:r>
            <w:r>
              <w:rPr>
                <w:bCs/>
                <w:sz w:val="20"/>
                <w:szCs w:val="20"/>
              </w:rPr>
              <w:t>2 в составе МО МВД России «Балашовский» Саратовской области «</w:t>
            </w:r>
            <w:r>
              <w:rPr>
                <w:sz w:val="20"/>
                <w:szCs w:val="20"/>
              </w:rPr>
              <w:t>Об итогах оперативно-служебной деятельности ОП № 2 в составе МО МВД России «Балашовский» за первое полугодие  2022 г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л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bCs/>
                <w:sz w:val="20"/>
                <w:szCs w:val="20"/>
              </w:rPr>
              <w:t>О безвозмездной</w:t>
            </w:r>
            <w:r>
              <w:rPr>
                <w:sz w:val="20"/>
                <w:szCs w:val="20"/>
              </w:rPr>
              <w:t xml:space="preserve"> передаче в муниципальную собственность </w:t>
            </w:r>
            <w:bookmarkStart w:id="2" w:name="_Hlk862888"/>
            <w:bookmarkStart w:id="3" w:name="_Hlk862458"/>
            <w:r>
              <w:rPr>
                <w:sz w:val="20"/>
                <w:szCs w:val="20"/>
              </w:rPr>
              <w:t>Хрущевского муниципального образования Самойловского муниципального района Саратовской области</w:t>
            </w:r>
            <w:bookmarkEnd w:id="3"/>
            <w:r>
              <w:rPr>
                <w:sz w:val="20"/>
                <w:szCs w:val="20"/>
              </w:rPr>
              <w:t xml:space="preserve"> </w:t>
            </w:r>
            <w:bookmarkEnd w:id="2"/>
            <w:r>
              <w:rPr>
                <w:sz w:val="20"/>
                <w:szCs w:val="20"/>
              </w:rPr>
              <w:t>объекта недвижимости из муниципальной собственност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ов муниципальных программ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тверждении формы проведения торгов на право заключения договора на установку и эксплуатацию рекламных конструкций на территории Самойловского муниципального района Саратовской области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отмене решения Муниципального Собрания Самойловского муниципального района Саратовской области от 19.05.2022 г. №519 «О вынесении предупреждения главе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роведении проверки в отношении главы Самойловского муниципального района Сара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19.05.2022 г. №521 «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комиссии по соблюдению требований к служебному поведению лиц, замещающих муниципальные  должности  в органах местного самоуправления Самойловского муниципального района Саратовской области, и урегулированию конфликта интересов.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структуры и штатной численности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</w:t>
            </w:r>
          </w:p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Результаты проведенной проверки по представлению прокуратуры Самойловского района от 19.04.2022 г. №66-2022/Прдп382-22-20630034 «Об устранении нарушений законодательства о противодействии коррупции», </w:t>
            </w:r>
            <w:r>
              <w:rPr>
                <w:bCs/>
                <w:sz w:val="20"/>
                <w:szCs w:val="20"/>
              </w:rPr>
              <w:t xml:space="preserve">комиссией </w:t>
            </w:r>
            <w:r>
              <w:rPr>
                <w:sz w:val="20"/>
                <w:szCs w:val="20"/>
              </w:rPr>
              <w:t>по соблюдению требований к служебному поведению лиц, замещающих муниципальные должности в органах местного самоуправления Самойловского муниципального района Саратовской области, и урегулированию конфликта интересов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по соблюдению требований к служебному поведению лиц, замещающих муниципальные должности в органах местного самоуправления Самойловского муниципального района Саратовской области, и урегулированию конфликта интерес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вторном рассмотрении представления прокуратуры Самойловского района от 19.04.2022 г. №66-2022/Прдп382-22-20630034 «Об устранении нарушений законодательства о противодействии корруп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вгус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латах единовременного характера врачам – молодым специалистам в 2022 – 2024 г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первый заместитель главы администрации Самойловского муниципального район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709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стоянная комиссия по бюджетно-финансовым вопросам, инвестиционной политике, налогам, использованию муниципальной собственности и комиссию по социальной и молодежной политике, вопросам здравоохранения, образования, культуры и спорта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9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/>
            </w:pPr>
            <w:r>
              <w:rPr/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 и проекта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в федеральную собственность движимого имущества из муниципальной собственност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8 сентября 2016 г. №3 </w:t>
            </w:r>
            <w:r>
              <w:rPr>
                <w:sz w:val="20"/>
                <w:szCs w:val="20"/>
              </w:rPr>
              <w:t>«Об утверждении Регламента Муниципального Собрания Самойловского муниципального района Саратовской области» (с последними изменениями и дополнения от 19.05.2022 г. №516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4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5.10.2021 г. №439 «Об утверждении Положения о контрольно - 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рассмотрения кандидатур на должность председателя контрольно-счетной комисс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 января 2022 г. №479 «Об утверждении плана работы Муниципального Собрания Самойловского муниципального района Саратовской области на 2022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нятии в муниципальную собственность Самойловского муниципального района </w:t>
            </w:r>
            <w:bookmarkStart w:id="4" w:name="_Hlk55890942"/>
            <w:r>
              <w:rPr>
                <w:sz w:val="20"/>
                <w:szCs w:val="20"/>
              </w:rPr>
              <w:t>Саратовской области</w:t>
            </w:r>
            <w:bookmarkEnd w:id="4"/>
            <w:r>
              <w:rPr>
                <w:sz w:val="20"/>
                <w:szCs w:val="20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еме в муниципальную собственность Самойловского муниципального района движимого имущества, передаваемого из муниципальной собственности </w:t>
            </w:r>
            <w:bookmarkStart w:id="5" w:name="_Hlk116565432"/>
            <w:r>
              <w:rPr>
                <w:sz w:val="20"/>
                <w:szCs w:val="20"/>
              </w:rPr>
              <w:t>Краснознаменского</w:t>
            </w:r>
            <w:bookmarkEnd w:id="5"/>
            <w:r>
              <w:rPr>
                <w:sz w:val="20"/>
                <w:szCs w:val="20"/>
              </w:rPr>
              <w:t xml:space="preserve"> муниципального образов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в муниципальную собственность Самойловского муниципального района движимого имущества, передаваемого из муниципальной собственности Хрущевского муниципального образования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 утверждении тарифов на платные услуги </w:t>
            </w:r>
            <w:r>
              <w:rPr>
                <w:bCs/>
                <w:iCs/>
                <w:sz w:val="20"/>
                <w:szCs w:val="20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20"/>
                <w:szCs w:val="20"/>
              </w:rPr>
              <w:t>, оказываемые МУП «Редакция газеты  «Земля Самойловск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ов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ых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 и проектов о внесении изменений и дополнений в муниципальную программу администрации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bookmarkStart w:id="6" w:name="_Hlk116541526"/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5.10.2021 г. №440 «Об утверждении Прогнозного плана (Программы) приватизации муниципального имущества Самойловского муниципального района Саратовской области на 2022 год»</w:t>
            </w:r>
            <w:bookmarkEnd w:id="6"/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 Саратовской области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осуществления части полномочия по решению вопросов местного зна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полномочий по осуществлению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 января 2022 г. №479 «Об утверждении плана работы Муниципального Собрания Самойловского муниципального района Саратовской области на 2022 год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срочном прекращении полномочий председателя Контрольно-счё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 даты рассмотрения, срок принятия предложений и соответствующих документов кандидатур на замещение должности председателя контрольно-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 Решение Муниципального Собрания № 458 от 08 декабря 2021 года «О бюджете Самойловского муниципального района Саратовской области на 2022 год и плановый период 2023 и 2024  год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ind w:firstLine="30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по земельным и имущественным отношениям администрации Самойловского муниципального района</w:t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25.12.2017 г. № 128 «Об утверждении местных нормативов градостроительного проектирования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мойловского муниципального района, начальник отдела архитектуры и ЖКХ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ую комиссию Муниципального Собрания по агропромышленному комплексу и развитию предпринимательства, ЖКХ, вопросам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Самойловского муниципального района на 2023 год и на плановый период 2024-2025 г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Саратовской области  на 2022 год и на плановый период 2023 и 2024 годов»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рганизация отдыха, оздоровления, занятости детей и подростков в летний период на территории Самойловского муниципального района на 2023 – 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 xml:space="preserve">ы администрации Самойловского муниципального района Саратовской области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pacing w:val="1"/>
                <w:sz w:val="20"/>
                <w:szCs w:val="20"/>
              </w:rPr>
              <w:t xml:space="preserve">Обеспечение эффективной деятельности муниципального казенного учреждения </w:t>
            </w:r>
            <w:r>
              <w:rPr>
                <w:spacing w:val="1"/>
                <w:sz w:val="20"/>
                <w:szCs w:val="20"/>
                <w:lang w:val="ru-RU"/>
              </w:rPr>
              <w:t>«</w:t>
            </w:r>
            <w:r>
              <w:rPr>
                <w:spacing w:val="1"/>
                <w:sz w:val="20"/>
                <w:szCs w:val="20"/>
              </w:rPr>
              <w:t>Централизованная бухгалтерия администраций муниципальных образований Самойловского района</w:t>
            </w:r>
            <w:r>
              <w:rPr>
                <w:spacing w:val="1"/>
                <w:sz w:val="20"/>
                <w:szCs w:val="20"/>
                <w:lang w:val="ru-RU"/>
              </w:rPr>
              <w:t>»</w:t>
            </w:r>
            <w:r>
              <w:rPr>
                <w:spacing w:val="1"/>
                <w:sz w:val="20"/>
                <w:szCs w:val="20"/>
              </w:rPr>
              <w:t xml:space="preserve"> в 2023-2025 годах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Совершенствование местного самоуправления в администрации Самойловского муниципального района на 2023-2025 годы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беспечение эффективной деятельности муниципального учреждения «Централизованная бухгалтерия отдела образования Самойловского муниципального района на 2023-2025 год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Персонифицированного финансирования Самойловского муниципального района Саратовской области на 2023 год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Реконструкция газового оборудования котельной МБДОУ «Детский сад «Золотой ключик» р.п. Самойловка»  в 2023 году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беспечение эффективной деятельности муниципального казенного учреждения «Хозяйственная эксплуатационная группа  отдела образования администрации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Обеспечение эффективного осуществления полномочий финансового управления администрации Самойловского муниципального района 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рассмотрении проектов о внесении изменений и дополнений в муниципальную программу администрации Самойловского муниципального района Саратовской области </w:t>
            </w:r>
            <w:r>
              <w:rPr>
                <w:sz w:val="20"/>
                <w:szCs w:val="20"/>
                <w:shd w:fill="FFFFFF" w:val="clear"/>
              </w:rPr>
              <w:t>«Об утверждении Муниципальной Программы «Инвентаризация муниципального имущества Самойловского муниципального района на 2022-2024 годы»</w:t>
            </w:r>
          </w:p>
          <w:p>
            <w:pPr>
              <w:pStyle w:val="TextBody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</w:t>
            </w:r>
            <w:r>
              <w:rPr>
                <w:rStyle w:val="FontStyle12"/>
                <w:sz w:val="20"/>
                <w:szCs w:val="20"/>
              </w:rPr>
              <w:t>Приведение узла измерения количества газа</w:t>
            </w:r>
            <w:r>
              <w:rPr>
                <w:sz w:val="20"/>
                <w:szCs w:val="20"/>
              </w:rPr>
              <w:t xml:space="preserve">  МУ ДО «ДЮСШ р.п. Самойловка» в соответствие с требованиями нормативно-технической документации </w:t>
            </w:r>
            <w:r>
              <w:rPr>
                <w:rStyle w:val="FontStyle12"/>
                <w:sz w:val="20"/>
                <w:szCs w:val="20"/>
              </w:rPr>
              <w:t xml:space="preserve"> в 2023 году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Молодежь Самойловского муниципального района Саратовской области на 2023-2025 годы</w:t>
            </w:r>
            <w:r>
              <w:rPr>
                <w:rStyle w:val="Style15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  <w:lang w:eastAsia="ru-RU"/>
              </w:rPr>
              <w:t>Обеспечение эффективной деятельности муниципального учреждения «Методический кабинет отдела образования администрации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Совершенствование деятельности отдела сельского хозяйства администрации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 рассмотрении </w:t>
            </w:r>
            <w:r>
              <w:rPr>
                <w:sz w:val="20"/>
                <w:szCs w:val="20"/>
                <w:lang w:val="ru-RU"/>
              </w:rPr>
              <w:t xml:space="preserve">проектов о внесении изменений и дополнений в муниципальные программы администрации Самойловского муниципального района Саратовской области </w:t>
            </w:r>
            <w:r>
              <w:rPr>
                <w:sz w:val="20"/>
                <w:szCs w:val="20"/>
              </w:rPr>
              <w:t xml:space="preserve">Развитие культуры Самойловского Саратовской области </w:t>
            </w:r>
            <w:r>
              <w:rPr>
                <w:sz w:val="20"/>
                <w:szCs w:val="20"/>
                <w:lang w:val="ru-RU"/>
              </w:rPr>
              <w:t xml:space="preserve">и </w:t>
            </w:r>
            <w:r>
              <w:rPr>
                <w:sz w:val="20"/>
                <w:szCs w:val="20"/>
              </w:rPr>
              <w:t>Обеспечение эффективной деятельности муниципального учреждения Централизованная бухгалтерия отдела культуры и кино на 2022-2024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 рассмотрении проект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муниципальн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программ</w:t>
            </w:r>
            <w:r>
              <w:rPr>
                <w:sz w:val="20"/>
                <w:szCs w:val="20"/>
                <w:lang w:val="ru-RU"/>
              </w:rPr>
              <w:t>ы администрации Самойловского муниципального района Саратовской области «</w:t>
            </w: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Самойловского муниципального района Саратовской области на 2023-2025 год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администрации Самойловского муниципального района Саратовской области «Капитальный ремонт кровли филиала МБУК «РЦДК» Дом кино на 2023 г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учреждений культуры Самойловского МР на 202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значении на муниципальную должность председателя Контрольно-счетной комиссии Самойловского муниципального района Саратовской области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5.Внеочередное Муниципального Собр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458 от 08 декабря 2021 года «О бюджете Самойловского муниципального района Саратовской области  на 2022 год и на плановый период 2023 и 2024 годов»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 декабр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 внесении изменений и дополнений в решение Муниципального Собрания Саратовской области от 21.02.2022 №487 «Об утверждении Положения об оплате труда муниципальных служащих органов местного самоуправления Самойловского муниципального района Саратовской област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 утверждении Положения о контрольно - счетной комиссии Самойловского муниципального района Сарат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спектор Контрольно-счетной комисси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Cs w:val="28"/>
              </w:rPr>
              <w:t>на комиссию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 выдвижении кандидата в члены Молодежного парламента при Саратовской областной Дум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едседатель Муниципального Собрания и председатель общественной организации ветеранов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комиссию Муниципального Собрания по социальной и молодежной политике, вопросам здравоохранения, образования, культуры и спорта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Другие проекты нормативных правовых акт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нициатор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Раздел. Публичные  слуш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март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Муниципального Собр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 исполнении  бюджета  Самойловского муниципального  района  за  2021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циипального район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Самойловского муниципального района на 2023 год и плановый период 2024 -2025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мунциипального район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25:00Z</dcterms:created>
  <dc:creator>admin</dc:creator>
  <dc:description/>
  <cp:keywords/>
  <dc:language>en-US</dc:language>
  <cp:lastModifiedBy>user</cp:lastModifiedBy>
  <cp:lastPrinted>2022-12-20T11:24:00Z</cp:lastPrinted>
  <dcterms:modified xsi:type="dcterms:W3CDTF">2022-12-20T07:25:00Z</dcterms:modified>
  <cp:revision>2</cp:revision>
  <dc:subject/>
  <dc:title/>
</cp:coreProperties>
</file>