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  <w:lang w:val="ru-RU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15pt;margin-top:-12.3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6069627" r:id="rId2"/>
        </w:object>
      </w:r>
      <w:r>
        <w:rPr>
          <w:szCs w:val="28"/>
          <w:lang w:val="ru-RU"/>
        </w:rPr>
        <w:t>проект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НИЦИПАЛЬНОЕ СОБРАНИЕ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амойловского муниципального района Саратовской области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78105</wp:posOffset>
                </wp:positionV>
                <wp:extent cx="57607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6.15pt" to="457.3pt,6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</w:rPr>
        <w:t>РЕШЕНИЕ №</w:t>
      </w:r>
      <w:r>
        <w:rPr>
          <w:sz w:val="28"/>
          <w:szCs w:val="28"/>
          <w:lang w:val="ru-RU"/>
        </w:rPr>
        <w:t>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«__» января 2023 г.</w:t>
        <w:tab/>
        <w:tab/>
        <w:tab/>
        <w:tab/>
        <w:tab/>
        <w:tab/>
        <w:t>р.п. Самойловк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б утверждении плана работы Муниципального Собрания Самойловского муниципального района Саратовской области на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год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Руководствуясь Регламентом Муниципального Собрания Самойловского муниципального района Саратовской области, утвержденным решением Муниципального Собрания Самойловского муниципального района Саратовской области от 28 сентября 2016 года №3, Муниципальное Собрание Самойловского муниципального района Саратво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Heading1"/>
        <w:ind w:firstLine="567"/>
        <w:jc w:val="both"/>
        <w:rPr>
          <w:szCs w:val="28"/>
        </w:rPr>
      </w:pPr>
      <w:r>
        <w:rPr>
          <w:szCs w:val="28"/>
        </w:rPr>
        <w:t>1. Утвердить план работы Муниципального Собрания Самойловского муниципального района Саратовской области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» согласно приложения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решение вступает в силу со дня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настоящего решения возложить на  секретаря Муниципального Собрания Самойловского муниципального района Саратов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брания</w:t>
        <w:tab/>
        <w:tab/>
        <w:tab/>
        <w:t>А.А. Спив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</w:t>
      </w:r>
    </w:p>
    <w:p>
      <w:pPr>
        <w:pStyle w:val="Normal"/>
        <w:ind w:left="9204" w:hanging="0"/>
        <w:rPr/>
      </w:pPr>
      <w:r>
        <w:rPr>
          <w:b/>
          <w:sz w:val="18"/>
          <w:szCs w:val="18"/>
        </w:rPr>
        <w:t xml:space="preserve">к решению Муниципального Собрания </w:t>
      </w:r>
    </w:p>
    <w:p>
      <w:pPr>
        <w:pStyle w:val="Normal"/>
        <w:ind w:left="920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амойловского муниципального района</w:t>
      </w:r>
    </w:p>
    <w:p>
      <w:pPr>
        <w:pStyle w:val="Normal"/>
        <w:ind w:left="9204" w:hanging="0"/>
        <w:rPr>
          <w:sz w:val="18"/>
          <w:szCs w:val="18"/>
        </w:rPr>
      </w:pPr>
      <w:r>
        <w:rPr>
          <w:b/>
          <w:sz w:val="18"/>
          <w:szCs w:val="18"/>
        </w:rPr>
        <w:t>от «__» января  2023 г. №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н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боты Муниципального Собрания Самойловского муниципального района Саратовской области на 2023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86"/>
        <w:gridCol w:w="1611"/>
        <w:gridCol w:w="3119"/>
        <w:gridCol w:w="3420"/>
        <w:gridCol w:w="1260"/>
        <w:gridCol w:w="6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работ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 ис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ветственный за  исполн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ДК, ответственная за подготовку вопр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Разде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Плана работы Муниципального Собрания Самойловского муниципального района Саратовской области на 2023 го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январ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полномоченном должностном лице на получение сведений о доходах, расходах, об имуществе и обязательствах имущественного характера на территории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Муниципального Собрания, Глава Самойловского муниципального райо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инятии в муниципальную собственность Самойловского муниципального района </w:t>
            </w:r>
            <w:bookmarkStart w:id="0" w:name="_Hlk55890942"/>
            <w:r>
              <w:rPr>
                <w:sz w:val="18"/>
                <w:szCs w:val="18"/>
              </w:rPr>
              <w:t>Саратовской области</w:t>
            </w:r>
            <w:bookmarkEnd w:id="0"/>
            <w:r>
              <w:rPr>
                <w:sz w:val="18"/>
                <w:szCs w:val="18"/>
              </w:rPr>
              <w:t xml:space="preserve"> имущества, передаваемого из государственной собственности Саратовской области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отдела по земельным и имущественным отношениям  администрации Самойловского муниципального райо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16.08.2022 г. №539 «Об утверждении Положения «О денежном вознаграждении Председателя Контрольно-счетной комиссии Самойловского муниципального района Саратов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нтрольно-счетной комиссии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1.11.2016 г. № 34 «Об утверждении структуры администрации Самойловского муниципального района Саратовской области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Самойловского муниципального района, консультант администрации района -юрист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 на 2023 год и на плановый период 2024 и 2025 годов»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 работе администрации района по мобилизации доходов в бюджет района (</w:t>
            </w:r>
            <w:r>
              <w:rPr>
                <w:i/>
                <w:sz w:val="18"/>
                <w:szCs w:val="18"/>
              </w:rPr>
              <w:t>согласно запроса Вице-губернатора Саратовской области-Руководителя аппарата Губернатора Саратовской области от 22.12.2022 г. №2-05-06/3119</w:t>
            </w:r>
            <w:r>
              <w:rPr>
                <w:sz w:val="18"/>
                <w:szCs w:val="18"/>
              </w:rPr>
              <w:t>» по итогам рассмотрения указанного вопроса (деятельности администрации района) и принятие решения о результате указанной работы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заседания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 утверждении отчета Врио начальника отделения полиции № 2 в составе МО МВД России «Балашовский» «Об итогах оперативно-служебной деятельности ОП № 2 в составе МО МВД России «Балашовский» за второе полугодие 2022 г. </w:t>
            </w:r>
          </w:p>
          <w:p>
            <w:pPr>
              <w:pStyle w:val="Normal"/>
              <w:ind w:firstLine="30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ио Начальник поли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заседания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оекте внесения изменений и дополнений в   Устав Самойловского муниципального района Саратовской обл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законности, ак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Главы Самойловского муниципального района Саратовской области о результатах его деятельности, о деятельности администрации Самойловского муниципального района  и иных подведомственных структурных подразделений главе Самойловского муниципального района за 2022 год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мойлов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Контрольно-счетной комиссии Самойловского муниципального района Саратовской области за 2022 год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нтрольно-счетной комисс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комиссия Самойловского муниципального района Сарат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  Устав Самойловского муниципального района Саратовской обл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вующая постоянная комиссия Муниципа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исполнении бюджета Самойловского муниципального района за 2022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  Заседание Муниципального Собрания Самойловского муниципального района</w:t>
            </w:r>
          </w:p>
        </w:tc>
      </w:tr>
      <w:tr>
        <w:trPr>
          <w:trHeight w:val="9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6"/>
              <w:jc w:val="both"/>
              <w:rPr/>
            </w:pPr>
            <w:r>
              <w:rPr>
                <w:sz w:val="18"/>
                <w:szCs w:val="18"/>
              </w:rPr>
              <w:t xml:space="preserve">Об утверждении отчета начальника ОП </w:t>
            </w:r>
            <w:r>
              <w:rPr>
                <w:bCs/>
                <w:sz w:val="18"/>
                <w:szCs w:val="18"/>
              </w:rPr>
              <w:t>2 в составе МО МВД России «Балашовский» Саратовской области «</w:t>
            </w:r>
            <w:r>
              <w:rPr>
                <w:sz w:val="18"/>
                <w:szCs w:val="18"/>
              </w:rPr>
              <w:t>Об итогах оперативно-служебной деятельности ОП № 2 в составе МО МВД России «Балашовский» за первое полугодие  2023 год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лиции№2 в составе МО МВД России ГУ МВД России по Саратовской области «Балаш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законности, ак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по подготовке общеобразовательных школ Самойловского муниципального района к учебному году 2022-2023 г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Прогнозного плана (Программы) приватизации муниципального имущества Самойловского муниципального района Саратовской области на 2023 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земельным и имущественным отношениям администрации Самойлов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бюджете Самойловского муниципального района на 2024 год и на плановый период 2025-2026 год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 Раздел. Публичные  слушани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оекта внесения изменений и дополнений в Устав Самойловского муниципального района Саратвоской обл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группа, постоянная комиссия по законности, ак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 исполнении  бюджета  Самойловского муниципального  района  за  2022 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прел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мойловского мунциипального район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бюджете Самойловского муниципального района на 2024 год и плановый период 2025 -2026 годов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мойловского мунциипального район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 Раздел. Работа  постоянных  комиссий  (согласно положений о комиссиях)</w:t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 Раздел. Работа  депутатов  согласно  регламента    Муниципального Собрания  Самойловского  муниципального  район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Подзаголовок Знак"/>
    <w:qFormat/>
    <w:rPr>
      <w:b/>
      <w:sz w:val="4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4:28:00Z</dcterms:created>
  <dc:creator>admin</dc:creator>
  <dc:description/>
  <cp:keywords/>
  <dc:language>en-US</dc:language>
  <cp:lastModifiedBy>user</cp:lastModifiedBy>
  <cp:lastPrinted>2023-01-23T09:18:00Z</cp:lastPrinted>
  <dcterms:modified xsi:type="dcterms:W3CDTF">2023-01-23T05:18:00Z</dcterms:modified>
  <cp:revision>5</cp:revision>
  <dc:subject/>
  <dc:title/>
</cp:coreProperties>
</file>