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18"/>
          <w:szCs w:val="1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5pt;margin-top:-11.7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146185" r:id="rId2"/>
        </w:object>
      </w:r>
      <w:r>
        <w:rPr>
          <w:rFonts w:cs="Times New Roman" w:ascii="Times New Roman" w:hAnsi="Times New Roman"/>
        </w:rPr>
        <w:tab/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оект)</w:t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«  » ______  2023 г. </w:t>
        <w:tab/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Положением  о контрольно-счетной комиссии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Муниципальное Собрание Самойловского муниципального района Саратовской области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следующие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пункт 4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Денежное вознаграждение Председателю контрольно-счетной комиссии Самойловского муниципального района Саратовской области устанавливается в размере 46 000 (Сорок шесть тысяч) рублей 00 копе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»       2023 г. в специально выделен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и распространяется на правоотношения, возникшие с 01.01.2023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, достижения надлежащего уровня оплаты труда руководителю органа местного самоуправления, предлагается утвердить Положение «О денежном вознаграждении Председателя Контрольно-счетной комиссии Самойловского муниципального района Саратовской области»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овой статье Федерального закона №6 –ФЗ ст.20.1 «Материальное и социальное обеспечение должностных лиц контрольно-счетных органов», в части 3 определено, что меры по социальному и материальному обеспечению председателя устанавливается муниципальным правовым актом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едеральными законами органы власти субъектов не наделены полномочиями по установлению муниципальных должностей в контрольно счетной комиссии и денежных вознаграждений по ним, в этой связи конкретные размеры денежного вознаграждения председателя, должны быть установлены правовым актом Муниципального Собрания.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ывая позицию Счетной палаты Саратовской области в подавляющем большинстве субъектов РФ и муниципальных образований должность председателя контрольно-счетной комиссии по размеру денежного вознаграждения и другим гарантиям приравнена к заместителю высшего должностного лица муниципального района. 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Положения «Об оплате труда муниципальных служащих органов местного самоуправления Самойловского района Саратовской области», утвержденным Муниципальным Собранием Самойловского муниципального района от 26.09.2022 года №547, размер выплат заместителю высшего должностного лица Самойловского муниципального района установлен в размере: оклада в сумме 15570,00 рублей и денежное поощрение в размере двух должностных окладов 15570,00*2 = 31 140,00 рублей.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вышеизложенного предлагается денежное вознаграждение председателю контрольно-счетной комиссии установить в размере 46 000,00 рублей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Íàçâàíèå çàêîíà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4:45:00Z</dcterms:created>
  <dc:creator>Пользователь Windows</dc:creator>
  <dc:description/>
  <cp:keywords/>
  <dc:language>en-US</dc:language>
  <cp:lastModifiedBy>user</cp:lastModifiedBy>
  <cp:lastPrinted>2023-01-23T08:46:00Z</cp:lastPrinted>
  <dcterms:modified xsi:type="dcterms:W3CDTF">2023-01-23T04:47:00Z</dcterms:modified>
  <cp:revision>3</cp:revision>
  <dc:subject/>
  <dc:title/>
</cp:coreProperties>
</file>