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3.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2522658" r:id="rId2"/>
        </w:object>
      </w:r>
      <w:r>
        <w:rPr>
          <w:rFonts w:cs="Times New Roman"/>
        </w:rPr>
        <w:t>проек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МУНИЦИПАЛЬНОЕ СОБРАНИЕ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8290</wp:posOffset>
                </wp:positionH>
                <wp:positionV relativeFrom="paragraph">
                  <wp:posOffset>251460</wp:posOffset>
                </wp:positionV>
                <wp:extent cx="6442710" cy="26035"/>
                <wp:effectExtent l="635" t="38100" r="635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2560" cy="2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19.8pt" to="484.55pt,21.8pt" ID="Прямая соединительная линия 1" stroked="t" o:allowincell="f" style="position:absolute;flip:y;mso-position-horizontal-relative:margin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№ ___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</w:t>
        <w:tab/>
        <w:tab/>
        <w:tab/>
        <w:tab/>
        <w:tab/>
        <w:tab/>
        <w:t>р.п. Самойловка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 итогах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лов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 мобилизации доходов в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го муниципального района Сарат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 2022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Бюджетного кодекса Российской Федерации, Уставом Самойловского муниципального района Саратовской области Муниципальное Собрание Самойловского муниципального района Саратов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изнать деятельность администрации Самойловского муниципального района Саратовской области по мобилизации доходов в бюджет Самойловского муниципального района Саратовской области за 2022 год </w:t>
      </w:r>
      <w:r>
        <w:rPr>
          <w:sz w:val="28"/>
          <w:szCs w:val="28"/>
          <w:u w:val="single"/>
        </w:rPr>
        <w:t xml:space="preserve">удовлетворительной/ неудовлетворительной, </w:t>
      </w:r>
      <w:r>
        <w:rPr>
          <w:sz w:val="28"/>
          <w:szCs w:val="28"/>
        </w:rPr>
        <w:t>итог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  <w:tab/>
        <w:t>Настоящее решение обнародовать «__» ____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  <w:tab/>
        <w:t>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ab/>
        <w:t>А.А. Спивак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брания Самойловского муниципального района Саратовской области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января 2023 г. №__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работы администрации Самойловского муниципального района Саратовской области по мобилизации доходов в бюджет Самойловского муниципального района Сарат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работы по мобилизации доходов по Самойловскому муниципальному району представляем подробную информацию о реализации следующих направлений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величение налоговой базы от рассмотрения налогоплательщиков, применяющих агрессивную налоговую политику (налог на прибыль и УС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данного показателя исполнен запрос в ИНФС №12 по Саратовской области с просьбой предоставить информацию об организациях на территории Самойловского муниципального района, применяющих агрессивную налоговую политику, имеющих задолженность по налогу на прибыль, применяющих упрощенную систему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анных Межрайонной ИФНС №12 по Саратовской области от 26.01.2022 года организации, ведущие агрессивную налоговую политику на территории Самойловского муниципального района, отсутствуют. Также организации, имеющие задолженность по налогу на прибыль, применяющие упрощенную систему налогообложения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 сельхозтоваропроизводителя Самойловского района платят налог на прибыль. Уплата данного налога производится только от реализации основных средств и оказания услуг. По основной деятельности у данных работодателей установлена нулевая ставка по налогу на прибы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гашение задолженности по НДФЛ, налогу на имущество физических лиц, земельному и транспортному 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овышения доходной части бюджета на постоянной основе проводятся заседания межведомственной комиссии по повышению эффективности мобилизации поступлений налогов и неналоговых доходов в бюджет и внебюджетные фонды Самой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е приглашаются физические лица, имеющие заложенность по налогу на имущество, транспортному и земельному налогам. За 2022 год проведено 18 заседаний комиссии. Количество проработанных налогоплательщиков по всем четырем видам налогов – 2643. Общее количество налогоплательщиков, погасивших задолженность – 1780 на общую сумму 5657,2, в том числ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ранспортному налогу – проработано – 902 человека, погасили задолженность 670 человека на общую сумму – 3078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- проработано – 931 человек, погасили задолженность 687 человека на общую сумму – 1493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– проработано – 572 человек, погасили задолженность 354 человека на общую сумму – 215,7 тыс.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ДФЛ – проработано 238 человека, погасили задолженность 69  человек на общую сумму – 869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явление неформальной занято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ставленных задач по легализации трудовых отношений создана межведомственная координационная комиссия по организации мероприятий, направленных на снижение неформальной занятости в Самойловском районе с участием представителей Межрайонной инспекции Федеральной налоговой службы № 12 по Сара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аботы межведомственной комиссии с участием представителей прокуратуры и полиции в начале 2022 года проводились рейдовые мероприятия по предприятиям и индивидуальным предпринимателям, осуществляющими деятельность в сфере общественного питания, торговли, сельскохозяйственным организаци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ейда, установлено, что работники двух индивидуальных предпринимателей осуществляли трудовую деятельность без оформления трудового договора. В результате составлено 2 акта комиссионного обследования по вопросам соблюдения трудового законодательства и направлены в Государственную инспекцию труда по Сарат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ринятием Постановление Правительства РФ от 10 марта 2022 г. № 336 "Об особенностях организации и осуществления государственного контроля (надзора), муниципального контроля" об отмене проверок в сфере малого и среднего предпринимательства проводились профилактические визиты, в том числе и с участием инспекторов Государственной инспекции труда по Сарат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о 11 заседаний комиссии МВКК по организации мероприятий, направленных на снижение неформальной занятости в Самойловском районе, на которые были приглашены 59 работод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недопущения нарушения трудового законодательства и нарушения прав работников проводятся профилактические беседы, информирование работодателей о необходимости оформления трудовых договоров со всеми вновь принятыми работн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на 2022 год по легализации неформальной занятости 132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боты по состоянию на 31.12.2022 г. выполнение контрольного показателя по снижению неформальной занятости составляет 100%. Сумма дополнительно поступившего НДФЛ от легализованных работников на 31.12.2022 года составила 1711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вышение заработной плат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мойловского муниципального района Саратовской области в рамках проведения мероприятий по повышению уровня заработной платы до среднеотраслевых значений в Саратовской области доводит до работодателей информацию о среднемесячной заработной плата по видам экономической деятельности. </w:t>
      </w:r>
    </w:p>
    <w:p>
      <w:pPr>
        <w:pStyle w:val="Normal"/>
        <w:ind w:firstLine="708"/>
        <w:jc w:val="both"/>
        <w:rPr/>
      </w:pPr>
      <w:r>
        <w:rPr/>
        <w:t>Информационные письма о возможности рассмотрения повышения заработной платы до среднеотраслевого показателя направлены в адрес представительств различных организаций и ведомств.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3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кономическ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/плата в Саратовской обла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о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036,1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ГБУ «Государственная комиссия российской Федерации по испытанию и охране селекционных достижений» по саратовской области</w:t>
            </w:r>
          </w:p>
          <w:p>
            <w:pPr>
              <w:pStyle w:val="Normal"/>
              <w:rPr/>
            </w:pPr>
            <w:r>
              <w:rPr/>
              <w:t>(Госсорткомисс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00,8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ФПС Саратовской области АО «Почта Росс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ее 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81,2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амараагропромпереработ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55,8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ОО «Газпром межрегионгаз Саратов»;</w:t>
            </w:r>
          </w:p>
          <w:p>
            <w:pPr>
              <w:pStyle w:val="Normal"/>
              <w:rPr/>
            </w:pPr>
            <w:r>
              <w:rPr/>
              <w:t>- ПАО «Саратовэнерго»;</w:t>
            </w:r>
          </w:p>
          <w:p>
            <w:pPr>
              <w:pStyle w:val="Normal"/>
              <w:rPr/>
            </w:pPr>
            <w:r>
              <w:rPr/>
              <w:t>- Филиал ПАО «Россети Волга»-«Саратовские распределительные сети»;</w:t>
            </w:r>
          </w:p>
          <w:p>
            <w:pPr>
              <w:pStyle w:val="Normal"/>
              <w:rPr/>
            </w:pPr>
            <w:r>
              <w:rPr/>
              <w:t>- ПАО «Газпром газораспределение Саратовская област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00,1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П СО «Облводоресурс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33,8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У «Россельхозцентр» по Саратовской области (Самойловский районный отдел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финансовая и страх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326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О «Почта банк»; </w:t>
            </w:r>
          </w:p>
          <w:p>
            <w:pPr>
              <w:pStyle w:val="Normal"/>
              <w:rPr/>
            </w:pPr>
            <w:r>
              <w:rPr/>
              <w:t>- ПАО СК «Росгосстрах» в Саратовской области;</w:t>
            </w:r>
          </w:p>
          <w:p>
            <w:pPr>
              <w:pStyle w:val="Normal"/>
              <w:rPr/>
            </w:pPr>
            <w:r>
              <w:rPr/>
              <w:t>- Саратовский филиао АО «Страховая компания «СОГАЗ-МЕ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и хра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637, 5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ОО»Святославское ХПП»;</w:t>
            </w:r>
          </w:p>
          <w:p>
            <w:pPr>
              <w:pStyle w:val="Normal"/>
              <w:rPr/>
            </w:pPr>
            <w:r>
              <w:rPr/>
              <w:t>- Филиал ОАО «РЖД» Тамбовская дистанция инфраструк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оптовая и розн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58,1 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ОО «Агроторг» (Пятерочка);</w:t>
            </w:r>
          </w:p>
          <w:p>
            <w:pPr>
              <w:pStyle w:val="Normal"/>
              <w:rPr/>
            </w:pPr>
            <w:r>
              <w:rPr/>
              <w:t>- АО «Тандер» (Магнит);</w:t>
            </w:r>
          </w:p>
          <w:p>
            <w:pPr>
              <w:pStyle w:val="Normal"/>
              <w:rPr/>
            </w:pPr>
            <w:r>
              <w:rPr/>
              <w:t>ООО «Центр реструктуризации»(Гроздь);</w:t>
            </w:r>
          </w:p>
          <w:p>
            <w:pPr>
              <w:pStyle w:val="Normal"/>
              <w:rPr/>
            </w:pPr>
            <w:r>
              <w:rPr/>
              <w:t>-ООО «Альфа-Пенза»(Красное Белое);</w:t>
            </w:r>
          </w:p>
          <w:p>
            <w:pPr>
              <w:pStyle w:val="Normal"/>
              <w:rPr/>
            </w:pPr>
            <w:r>
              <w:rPr/>
              <w:t>-ООО «Альбион2002»(Бристоль);</w:t>
            </w:r>
          </w:p>
          <w:p>
            <w:pPr>
              <w:pStyle w:val="Normal"/>
              <w:rPr/>
            </w:pPr>
            <w:r>
              <w:rPr/>
              <w:t>-ООО «Бэст прайс»(фикс прайс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ой Самойловского муниципального района утвержден Комплекс мер по повышению размера заработной платы в Самойловском муниципальном районе на 2022 год. </w:t>
      </w:r>
      <w:r>
        <w:rPr>
          <w:rFonts w:eastAsia="Calibri"/>
          <w:sz w:val="28"/>
          <w:szCs w:val="28"/>
        </w:rPr>
        <w:t>По итогам 2022 года планируется достижение целевого ориентира 29557 руб. за счет проведения комиссий по вопросу увеличения заработной платы, на которую приглашаются хозяйствующие субъекты и сельхозтоваропроизводители для индивидуальной отработки работодателей, осуществляющих деятельность на территории района.  Поскольку Самойловский муниципальный район имеет сельскохозяйственную направленность, особое внимание уделяется отработке организаций в сфере</w:t>
      </w:r>
      <w:r>
        <w:rPr>
          <w:sz w:val="28"/>
          <w:szCs w:val="28"/>
        </w:rPr>
        <w:t xml:space="preserve"> сельского хозяйства, которые представлены в основном микропредприятиями, не подлежащими прямому статистическому наблюдению. В результате проведенных заседаний МВК по увеличению доходной части бюджета, легализации заработной платы на 1 декабря 2022 года средний размер заработной платы в данной сфере увеличился и составил 3886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униципальный земельный контроль</w:t>
      </w:r>
    </w:p>
    <w:p>
      <w:pPr>
        <w:pStyle w:val="Style25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pacing w:lineRule="atLeast" w:line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и проведения контрольно-надзорных мероприятий с взаимодействием с контролируемым лицом сообщаю следующее:</w:t>
      </w:r>
    </w:p>
    <w:p>
      <w:pPr>
        <w:pStyle w:val="Style25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номочия, предоставленные администрации Самойловского муниципального района п. 6 ч. 1, ч. 2 ст. 14, ст. 15 Федерального закона от 06.10.2003 № 131-ФЗ “Об общих принципах организации местного самоуправления в Российской Федерации” и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 от 31.07.2020 N 248-ФЗ в части проведения плановых проверок за период 2022г. не осуществлялись в связи с постановлением Правительства РФ от от 10 марта 2022 года N 336. </w:t>
      </w:r>
    </w:p>
    <w:p>
      <w:pPr>
        <w:pStyle w:val="Style25"/>
        <w:spacing w:lineRule="atLeast" w:line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плановые проверки в рамках муниципального земельного контроля не проводились в связи с отсутствием обращ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явление земель, используемых не по целевому назначению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в 2022 году земельных участков, не соответствующих критериям применения пониженной ставки налога, установленной пп. 1 п. 1 ст. 394 НК РФ – 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ношении данных земельных участков направлена информация в Управление Федеральной налоговой службы по Саратовской области Межрайонной инспекции Федеральной налоговой служб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явление объектов капитального строительства, не состоящих на учете в налоговых органах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выявлено объектов капитального строительства с незарегистрированными правами собственности –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та процедура регистрации в отношении 13 объектов, получен акт ввода на 16 объектов, направлены для постановки на кадастровый учет  - 18 объектов, поставлено на налоговый учет 4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Выявление правообладателей ранее учтенных объектов недвижимо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объектов, требовавших уточнения – 502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нятых с кадастрового учета задвоенных/дублированных объектов - 144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сти, прекративших свое существование, снятых с государственного кадастрового учета (по акту осмотра) - 42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зъяснительной работы с гражданами зарегистрировано собственниками – 2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змещенных проектов постановлений «О выявлении правообладателей» в сети "Интернет" на официальном сайте администрации – 108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несенных сведений  в ЕГРН о правообладателе ранее учтенного объекта недвижимости – 87 (в работ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нее учтенных ОН, в отношении которых выявленным правообладателем ОН самостоятельно подано заявление в орган регистрации прав о регистрации ранее возникшего права – 10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/>
        <w:t xml:space="preserve"> </w:t>
      </w:r>
      <w:r>
        <w:rPr>
          <w:b/>
          <w:bCs/>
          <w:sz w:val="28"/>
          <w:szCs w:val="28"/>
        </w:rPr>
        <w:t>Освещение информации о работе, направленной на увеличение бюджетных дох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вещения информации, направленной на увеличение бюджетных доходов, на официальном сайте администрации Самойловского муниципального района размещено 63 информационных материала. Также в рамках проведения информационно-разъяснительной работы проведено консультирование 71 работодателя о соблюдении трудового законодательства и не нарушении трудовых прав работников.</w:t>
      </w:r>
    </w:p>
    <w:sectPr>
      <w:type w:val="nextPage"/>
      <w:pgSz w:w="11906" w:h="16838"/>
      <w:pgMar w:left="1276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b/>
      <w:bCs/>
      <w:sz w:val="44"/>
      <w:szCs w:val="4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Основной текст24"/>
    <w:basedOn w:val="Normal"/>
    <w:qFormat/>
    <w:pPr>
      <w:shd w:fill="FFFFFF" w:val="clear"/>
      <w:spacing w:lineRule="atLeast" w:line="0" w:before="60" w:after="300"/>
      <w:ind w:hanging="74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6:00Z</dcterms:created>
  <dc:creator>user</dc:creator>
  <dc:description/>
  <cp:keywords/>
  <dc:language>en-US</dc:language>
  <cp:lastModifiedBy>user</cp:lastModifiedBy>
  <cp:lastPrinted>2023-01-17T09:22:00Z</cp:lastPrinted>
  <dcterms:modified xsi:type="dcterms:W3CDTF">2023-01-17T05:24:00Z</dcterms:modified>
  <cp:revision>3</cp:revision>
  <dc:subject/>
  <dc:title/>
</cp:coreProperties>
</file>