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color w:val="FF0000"/>
          <w:lang w:val="en-US" w:eastAsia="en-US"/>
        </w:rPr>
      </w:pPr>
      <w:r>
        <w:rPr>
          <w:rFonts w:cs="Times New Roman"/>
          <w:i/>
          <w:color w:val="FF0000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45pt;margin-top:4.9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999055" r:id="rId2"/>
        </w:object>
      </w:r>
    </w:p>
    <w:p>
      <w:pPr>
        <w:pStyle w:val="Normal"/>
        <w:ind w:left="6372" w:firstLine="567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  <w:t>проект</w:t>
      </w:r>
    </w:p>
    <w:p>
      <w:pPr>
        <w:pStyle w:val="Normal"/>
        <w:ind w:left="6372"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/>
        </w:rPr>
        <w:t>МУНИЦИПАЛЬНОЕ СОБРАНИЕ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/>
        </w:rPr>
        <w:t>Самойловского муниципального района Саратовской области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78105</wp:posOffset>
                </wp:positionV>
                <wp:extent cx="6425565" cy="0"/>
                <wp:effectExtent l="0" t="3873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5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6.15pt" to="488.35pt,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__</w:t>
      </w:r>
    </w:p>
    <w:p>
      <w:pPr>
        <w:pStyle w:val="Subtitl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января 2023 г.</w:t>
        <w:tab/>
        <w:tab/>
        <w:tab/>
        <w:tab/>
        <w:tab/>
        <w:tab/>
        <w:tab/>
        <w:t>р.п. Самойловка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врио начальника отделения полиции № 2 в составе МО МВД России «Балашовский» «Об итогах оперативно-служебной деятельности ОП № 2 в составе МО МВД России «Балашовский» за второе полугодие 2022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 февраля 2011 года № 3 – ФЗ «О полиции», Уставом Самойловского муниципального района, Регламентом Муниципального Собрания Самойловского муниципального района Муниципальное Собрание Самойловского муниципального района Саратовской области</w:t>
      </w:r>
    </w:p>
    <w:p>
      <w:pPr>
        <w:pStyle w:val="Normal"/>
        <w:ind w:left="-42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1. Утвердить отчет врио начальника отделения полиции № 2 в составе МО МВД России «Балашовский» «Об итогах оперативно-служебной деятельности ОП № 2 в составе МО МВД России «Балашовский» за второе полугодие 2022 год» согласно приложению к настоящему решению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2. Признать работу врио начальника отделения полиции № 2 в составе МО МВД России «Балашовский» «Об итогах оперативно-служебной деятельности ОП № 2 в составе МО МВД России «Балашовский» за второе полугодие 2022 год» удовлетворительной.</w:t>
      </w:r>
    </w:p>
    <w:p>
      <w:pPr>
        <w:pStyle w:val="Normal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муниципальных средствах массовой информации в газете «Земля Самойловская» и разместить на официальном сайте в сети Интернет.</w:t>
      </w:r>
    </w:p>
    <w:p>
      <w:pPr>
        <w:pStyle w:val="Normal"/>
        <w:ind w:left="-426" w:firstLine="567"/>
        <w:jc w:val="both"/>
        <w:rPr/>
      </w:pPr>
      <w:r>
        <w:rPr>
          <w:sz w:val="28"/>
          <w:szCs w:val="28"/>
        </w:rPr>
        <w:t xml:space="preserve">4. </w:t>
        <w:tab/>
        <w:t>Настоящее решение вступает в силу со дня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брания</w:t>
        <w:tab/>
        <w:tab/>
        <w:tab/>
        <w:t>А.А. Спивак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решению</w:t>
      </w:r>
    </w:p>
    <w:p>
      <w:pPr>
        <w:pStyle w:val="Normal"/>
        <w:ind w:lef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брания</w:t>
      </w:r>
    </w:p>
    <w:p>
      <w:pPr>
        <w:pStyle w:val="Normal"/>
        <w:ind w:lef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</w:t>
      </w:r>
    </w:p>
    <w:p>
      <w:pPr>
        <w:pStyle w:val="Normal"/>
        <w:ind w:lef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ind w:left="3969" w:hanging="0"/>
        <w:jc w:val="both"/>
        <w:rPr/>
      </w:pPr>
      <w:r>
        <w:rPr>
          <w:b/>
          <w:sz w:val="28"/>
          <w:szCs w:val="28"/>
        </w:rPr>
        <w:t>от __ января 2023 г. №__</w:t>
      </w:r>
    </w:p>
    <w:p>
      <w:pPr>
        <w:pStyle w:val="Normal"/>
        <w:ind w:lef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 врио начальника ОП № 2 в составе МО МВД России «Балашовский» Саратовской области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  <w:r>
        <w:rPr>
          <w:b/>
          <w:color w:val="000000"/>
          <w:sz w:val="28"/>
          <w:szCs w:val="28"/>
        </w:rPr>
        <w:t xml:space="preserve"> капитана полиции Безрукова Михаила Александровича перед депутатами Муниципального Собрания Самойловского муниципального района Саратов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б итогах оперативно-служебной деятельност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П № 2 МО МВД России за 2022 год»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важаемый Алексей Алексеевич! Уважаемые депутаты!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П № 2 МО МВД России в 2022 году </w:t>
      </w:r>
      <w:r>
        <w:rPr>
          <w:bCs/>
          <w:color w:val="000000"/>
          <w:spacing w:val="-6"/>
          <w:sz w:val="28"/>
          <w:szCs w:val="28"/>
        </w:rPr>
        <w:t xml:space="preserve">была </w:t>
      </w:r>
      <w:r>
        <w:rPr>
          <w:color w:val="000000"/>
          <w:sz w:val="28"/>
          <w:szCs w:val="28"/>
        </w:rPr>
        <w:t xml:space="preserve">проведена определенная работа по стабилизации оперативной обстановки на территории Самойловского муниципального района Саратовской области, направленная на обеспечение охраны общественного порядка и защиты граждан от преступных посягательств. </w:t>
        <w:tab/>
        <w:tab/>
        <w:tab/>
        <w:tab/>
        <w:tab/>
        <w:tab/>
        <w:tab/>
        <w:tab/>
        <w:tab/>
        <w:t xml:space="preserve">Так, по итогам 2022 года на территории обслуживания ОП № 2 МО МВД России криминогенная обстановка характеризуется </w:t>
      </w:r>
      <w:r>
        <w:rPr>
          <w:sz w:val="28"/>
          <w:szCs w:val="28"/>
        </w:rPr>
        <w:t>ростом общего числа зарегистрированных преступлений на 22,6% (со 106 до 130). При этом уровень преступности на 10 тысяч населения составляет 78,3 (2021 – 62,4) при среднеобластном показателе 123,7.</w:t>
        <w:tab/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7,3% (с 22 до 28) возросло общее количество зарегистрированных преступлений, относящихся к категории тяжких и особо тяжк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оконченных расследованием преступлений за отчетный период составило 92 преступных эпизода (+ 8,0%; 100). </w:t>
        <w:tab/>
        <w:tab/>
        <w:tab/>
        <w:tab/>
        <w:tab/>
        <w:tab/>
        <w:t>К уголовной ответственности привлечено 79 (- 4,8%; 83) лиц, из них                              17 (- 5,6%; 18) лиц за совершение тяжких и особо тяжких пре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еустановлением лиц, совершивших преступления, было приостановлено 27 уголовных дел (+ 80,0%; 15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12 месяцев 2022 года общая раскрываемость преступлений составила 77,3% (2021 – 87,0%) (среднеобластной показатель 53,9%), по тяжким и особо тяжким составам 73,3% (2021 – 85,2%), по линии ОРД – 67,9% (2021 – 78,3%), по линии ООП – 85,7% (2020 – 92,8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четном периоде 2022 года на территории Самойловского муниципального района на 17,2% (с 29 до 24) отмечается снижение общего числа зарегистрированных преступлений против личности, из которых              окончено 23 (- 32,4%; 34) преступных эпизода, приостановлено 2 уголовных дела (2021 – 2). Раскрываемость данного вида преступлений составила 92,0%                 (2021 – 94,4%).</w:t>
      </w: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На территории Самойловского муниципального района по итогам                 2022 года убийств и изнасилований не зарегистрировано.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22 года на территории Самойловского района фактов причинения тяжкого вреда здоровью (- 100%; 1), ПТВЗ со смертельным исходом (2021 – 0) не зарегистрировано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отчетном периоде 2022 года на территории Самойловского муниципального района на 74,3% (с 35 до 61) отмечается рост числа зарегистрированных преступлений против собственности, из них окончен</w:t>
      </w: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31 преступный эпизод (+ 29,2%; 24), приостановлено 20 уголовных дел                                         (+ 66,7%; 12). Раскрываемость данного вида преступлений составила 60,8% (2020 – 66,7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За 12 месяцев 2022 года на территории Самойловского муниципального района Саратовской области зарегистрировано 40 краж чужого имущества (+ 60,0%; 25), окончено 29 преступных эпизодов (+ 52,6%; 19), приостановлено 11 (+ 57,1%; 7) уголовных дел. Раскрываемость краж составила 72,5% (2021 – 73,1%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на территории Самойловского муниципального района зарегистрировано 13 квартирных краж (+ 85,7%; 7), из которых окончено                    12 уголовных дел (+ 140,0%; 5). Раскрываемость квартирных краж составила 85,7% (2021 – 100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тчетном периоде 2022 года на территории Самойловского муниципального района зарегистрировано 1 преступление (- 50,0%; 2), совершенное из баз, складов и магазинов, окончено 1 уголовное дело                          (2021 – 1). Раскрываемость данного вида краж составила 100,0%                                        (2021 – 50,0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аж скота, краж автотранспортных средств, разбойных нападений, вымогательств в отчетном периоде также не зарегистрирова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44,4% (с 9 до 13) на территории Самойловского муниципального района отмечается рост числа зарегистрированных преступлений совершенных в сфере информационно-телекоммуникационных технологий, из них окончено 4 (+ 100%; 2), приостановлено 11 (+ 10%; 10) уголовных дел. Раскрываемость данного вида преступлений составила 26,7% (2021 – 16,7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выявлено 7 преступлений (+ 75,0%; 4) экономической направленности и 2 преступления (- 33,3%; 3) коррупционной направлен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80,0% снизилось количество зарегистрированных преступлений в сфере незаконного оборота наркотиков. За 12 месяцев 2022 года сотрудниками ОП № 2 в составе МО МВД России «Балашовский» Саратовской области выявлен только 1 факт незаконного оборота наркотиков (2021 – 5), фактов сбыта не выявлено. Из незаконного оборота по оконченным уголовным делам изъято 82 грамма наркотических средств, а именно 82 грамма марихуаны. </w:t>
      </w:r>
      <w:r>
        <w:rPr>
          <w:color w:val="000000"/>
          <w:sz w:val="28"/>
          <w:szCs w:val="28"/>
        </w:rPr>
        <w:t>Проведенный анализ показал, что основным видом наркотиков на территории Самойловского района являются наркотические средства растительного происхождения каннабисной группы, которые приобретаются наркопотребителями путем самостоятельного сбора, что связано с наличием значительной природной сырьевой базы, используемой для незаконного изготовления и производства наркотиков. Распространение наркотиков синтетического происхождения не отмеч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5,0% (с 8 до 6) снизилось число зарегистрированных преступлений, связанных с незаконным оборотом оружия. Из незаконного оборота по оконченным уголовным делам изъято 1 единица огнестрельного оружия,    750 грамм взрывчатых веществ и 13 боеприпасов.</w:t>
      </w:r>
      <w:r>
        <w:rPr>
          <w:color w:val="FF0000"/>
          <w:sz w:val="28"/>
          <w:szCs w:val="28"/>
        </w:rPr>
        <w:t xml:space="preserve">  </w:t>
        <w:tab/>
        <w:tab/>
        <w:tab/>
        <w:tab/>
      </w:r>
      <w:r>
        <w:rPr>
          <w:sz w:val="28"/>
          <w:szCs w:val="28"/>
        </w:rPr>
        <w:t>На 37,1% (с 35 до 48) возросло количество зарегистрированных преступлений с «двойной превенцией»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ми в 2022 году на территории Самойловского муниципального района совершено 3 преступления (2021 – 0).</w:t>
      </w:r>
      <w:r>
        <w:rPr>
          <w:color w:val="000000"/>
          <w:sz w:val="28"/>
          <w:szCs w:val="28"/>
        </w:rPr>
        <w:t xml:space="preserve"> Основными причинами совершения преступлений по-прежнему является незанятость подростков, бесцельное нахождение их на улице, а также отсутствие контроля со стороны родителей, законных представителей за поведением детей, допущение пребывания их в вечернее и ночное время на улицах.</w:t>
      </w:r>
    </w:p>
    <w:p>
      <w:pPr>
        <w:pStyle w:val="TextBodyIndent"/>
        <w:tabs>
          <w:tab w:val="clear" w:pos="708"/>
          <w:tab w:val="left" w:pos="-10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отчетном периоде 2022 года в общественных местах совершено              40 (+ 90,5%; 21) преступлений, из них 28 (+ 47,4%; 19) на улицах. Ряд преступлений данной категории выявлен инициативным путем при пресечении административных правонарушений. </w:t>
        <w:tab/>
        <w:tab/>
        <w:tab/>
        <w:tab/>
        <w:tab/>
        <w:tab/>
        <w:t xml:space="preserve">По итогам 12 месяцев 2022 года на территории Самойловского муниципального района лицами, находящимися в состоянии алкогольного опьянения совершено 33 преступления (+ 10,0%; 30). </w:t>
        <w:tab/>
        <w:tab/>
        <w:tab/>
        <w:tab/>
        <w:tab/>
        <w:t xml:space="preserve">Ранее судимыми лицами в 2022 году совершено 41 (+ 36,7%; 30) преступление. </w:t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pacing w:val="5"/>
          <w:sz w:val="28"/>
          <w:szCs w:val="28"/>
        </w:rPr>
        <w:t>Проводимая профилактическая работа в жилом секторе позволила не допустить рост бытовой преступности. В 2022 году н</w:t>
      </w:r>
      <w:r>
        <w:rPr>
          <w:sz w:val="28"/>
          <w:szCs w:val="28"/>
        </w:rPr>
        <w:t>а бытовой почве совершено 8 преступлений (2021 – 8).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В отчетном периоде на территории Самойловского муниципального района не допущено совершения террористических актов и насильственных проявлений экстремизма, массовых нарушений общественного порядка, конфликтов на межнациональной и межконфессиональной почве.</w:t>
        <w:tab/>
        <w:tab/>
        <w:tab/>
        <w:t xml:space="preserve">В заключение хочу отметить, что ОП № 2 МО МВД России принимаются и будут приниматься все возможные меры для стабилизации криминогенной обстановки на территории Самойловского муниципального района. Надеюсь, совместные меры, принимаемые силами правопорядка района, и конструктивное сотрудничество с органами местного самоуправления позволят и в дальнейшем обеспечивать на должном уровне общественную безопасность, оказывать противодействие преступности, использовать все возможности в профилактике противоправного поведения. Спасибо за совместную работу! </w:t>
      </w:r>
      <w:r>
        <w:rPr>
          <w:rStyle w:val="StrongEmphasis"/>
          <w:b w:val="false"/>
          <w:color w:val="000000"/>
          <w:sz w:val="28"/>
          <w:szCs w:val="28"/>
        </w:rPr>
        <w:t xml:space="preserve">Благодарю за внимание!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Далее – ОП № 2 МО МВД России</w:t>
      </w:r>
    </w:p>
  </w:footnote>
</w:footnotes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Courier New" w:hAnsi="Courier New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Подзаголовок Знак"/>
    <w:qFormat/>
    <w:rPr>
      <w:rFonts w:ascii="Arial" w:hAnsi="Arial" w:eastAsia="Times New Roman" w:cs="Arial"/>
      <w:b/>
      <w:bCs/>
      <w:sz w:val="44"/>
      <w:szCs w:val="44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spacing w:lineRule="atLeast" w:line="480"/>
      <w:jc w:val="center"/>
    </w:pPr>
    <w:rPr>
      <w:b/>
      <w:sz w:val="26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5:34:00Z</dcterms:created>
  <dc:creator>Самойловка-Штаб</dc:creator>
  <dc:description/>
  <cp:keywords/>
  <dc:language>en-US</dc:language>
  <cp:lastModifiedBy>user</cp:lastModifiedBy>
  <cp:lastPrinted>2023-01-16T14:36:00Z</cp:lastPrinted>
  <dcterms:modified xsi:type="dcterms:W3CDTF">2023-01-17T05:35:00Z</dcterms:modified>
  <cp:revision>3</cp:revision>
  <dc:subject/>
  <dc:title/>
</cp:coreProperties>
</file>