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12.75pt;width:46.9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3617937" r:id="rId2"/>
        </w:objec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МУНИЦИПАЛЬНОЕ СОБРАНИЕ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Самойловского муниципального района Саратовской области</w:t>
      </w:r>
    </w:p>
    <w:p>
      <w:pPr>
        <w:pStyle w:val="Heading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605917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80.8pt,6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Cs w:val="28"/>
        </w:rPr>
      </w:pPr>
      <w:r>
        <w:rPr>
          <w:szCs w:val="28"/>
        </w:rPr>
        <w:t xml:space="preserve">РЕШЕНИЕ № </w:t>
      </w:r>
    </w:p>
    <w:p>
      <w:pPr>
        <w:pStyle w:val="Heading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ubtitle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т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</w:t>
        <w:tab/>
        <w:tab/>
        <w:tab/>
        <w:tab/>
        <w:tab/>
        <w:tab/>
        <w:tab/>
        <w:t>р.п. Самойловка</w:t>
      </w:r>
    </w:p>
    <w:p>
      <w:pPr>
        <w:pStyle w:val="Style1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591 от 09 декабря 2022 года «О бюджете Самойловского муниципального района Саратовской области  на 2023 год и на плановый период 2024 и 2025 годов»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 Муниципальное Собрание Самойловского муниципального района Саратовской области </w:t>
      </w:r>
      <w:r>
        <w:rPr>
          <w:b/>
          <w:szCs w:val="28"/>
        </w:rPr>
        <w:t>РЕШИЛО</w:t>
      </w:r>
      <w:r>
        <w:rPr>
          <w:szCs w:val="28"/>
        </w:rPr>
        <w:t>:</w:t>
      </w:r>
    </w:p>
    <w:p>
      <w:pPr>
        <w:pStyle w:val="Style13"/>
        <w:rPr>
          <w:bCs/>
          <w:szCs w:val="28"/>
        </w:rPr>
      </w:pPr>
      <w:r>
        <w:rPr>
          <w:szCs w:val="28"/>
        </w:rPr>
        <w:t xml:space="preserve">1. Внести следующие изменения и дополнения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 Саратовской области на 2023 год и на плановый период 2024 и 2025 годов ». </w:t>
      </w:r>
    </w:p>
    <w:p>
      <w:pPr>
        <w:pStyle w:val="Style13"/>
        <w:rPr>
          <w:bCs/>
          <w:szCs w:val="28"/>
        </w:rPr>
      </w:pPr>
      <w:r>
        <w:rPr>
          <w:bCs/>
          <w:szCs w:val="28"/>
        </w:rPr>
      </w:r>
    </w:p>
    <w:p>
      <w:pPr>
        <w:pStyle w:val="Style13"/>
        <w:rPr>
          <w:bCs/>
          <w:szCs w:val="28"/>
        </w:rPr>
      </w:pPr>
      <w:r>
        <w:rPr>
          <w:bCs/>
          <w:szCs w:val="28"/>
        </w:rPr>
        <w:t>1.1 Пункт 1 расходы на 2023 год в сумме «</w:t>
      </w:r>
      <w:r>
        <w:rPr>
          <w:szCs w:val="28"/>
        </w:rPr>
        <w:t xml:space="preserve">444 087 733 </w:t>
      </w:r>
      <w:r>
        <w:rPr>
          <w:bCs/>
          <w:szCs w:val="28"/>
        </w:rPr>
        <w:t>руб. 00 коп.» заменить цифрами «450 378 214 руб. 86 коп», .</w:t>
      </w:r>
    </w:p>
    <w:p>
      <w:pPr>
        <w:pStyle w:val="Style13"/>
        <w:rPr>
          <w:bCs/>
          <w:szCs w:val="28"/>
        </w:rPr>
      </w:pPr>
      <w:r>
        <w:rPr>
          <w:bCs/>
          <w:szCs w:val="28"/>
        </w:rPr>
      </w:r>
    </w:p>
    <w:p>
      <w:pPr>
        <w:pStyle w:val="Style13"/>
        <w:rPr>
          <w:bCs/>
          <w:szCs w:val="28"/>
        </w:rPr>
      </w:pPr>
      <w:r>
        <w:rPr>
          <w:bCs/>
          <w:szCs w:val="28"/>
        </w:rPr>
        <w:t>2. Утвердить источники внутреннего финансирования дефицита бюджета в сумме  959376 руб. 59 коп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 В соответствии со статьями 96,158 Бюджетного кодекса Российской Федерации, изменение остатков на счетах по учету средств местного бюджета на 01.01.2023 года направить на увеличение расходной части бюджета Самойловского муниципального района в сумме 959376 руб. 59 коп,  в т.ч. увеличить бюджетные ассигнова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1. По администрации Самойловского муниципального района в сумме    634634 руб. 31 коп., в том числе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 0104 подразделу  2130002200  целевой статье 120 виду расходов (расходы на обеспечение функций центрального аппарата) (</w:t>
      </w:r>
      <w:r>
        <w:rPr>
          <w:sz w:val="28"/>
          <w:szCs w:val="28"/>
        </w:rPr>
        <w:t>расходы на выплаты персоналу государственных (муниципальных) органов</w:t>
      </w:r>
      <w:r>
        <w:rPr>
          <w:bCs/>
          <w:sz w:val="28"/>
          <w:szCs w:val="28"/>
        </w:rPr>
        <w:t>) в сумме  491447 руб. 00 коп.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0104 подразделу  2440003200  целевой статье 853 виду расходов (уплата пени (неустойки) в связи с просрочкой исполнения (ненадлежащего исполнения) обязательств, предусмотренных муниципальным контрактом, при осуществении закупки товара ( работы, услуги) (</w:t>
      </w:r>
      <w:r>
        <w:rPr>
          <w:sz w:val="28"/>
          <w:szCs w:val="28"/>
        </w:rPr>
        <w:t>уплата  иных платежей) органов</w:t>
      </w:r>
      <w:r>
        <w:rPr>
          <w:bCs/>
          <w:sz w:val="28"/>
          <w:szCs w:val="28"/>
        </w:rPr>
        <w:t>) в сумме  143187 руб. 31 коп.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2. По отделу образования администрации Самойловского муниципального района в сумме    324742 руб. 28 коп., в том числе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 0702 подразделу  11404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2Г05  целевой статье 612 виду расходов (проведение капитального и текущего ремонта спортивных залов муниципальных образовательных организаций за счет средств местного бюджета) (</w:t>
      </w:r>
      <w:r>
        <w:rPr>
          <w:sz w:val="28"/>
          <w:szCs w:val="28"/>
        </w:rPr>
        <w:t>субсидии бюджетным учреждениям</w:t>
      </w:r>
      <w:r>
        <w:rPr>
          <w:bCs/>
          <w:sz w:val="28"/>
          <w:szCs w:val="28"/>
        </w:rPr>
        <w:t>) в сумме  92783 руб. 51 коп.;</w:t>
      </w:r>
    </w:p>
    <w:p>
      <w:pPr>
        <w:pStyle w:val="Style23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 0701 подразделу  16505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2Г00  целевой статье 612 виду расходов (проведение капитального и текущего ремонтов муниципальных образовательных организаций за счет средств местного бюджета) (</w:t>
      </w:r>
      <w:r>
        <w:rPr>
          <w:sz w:val="28"/>
          <w:szCs w:val="28"/>
        </w:rPr>
        <w:t>субсидии бюджетным учреждениям</w:t>
      </w:r>
      <w:r>
        <w:rPr>
          <w:bCs/>
          <w:sz w:val="28"/>
          <w:szCs w:val="28"/>
        </w:rPr>
        <w:t>) в сумме  92783 руб. 51 коп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0702 подразделу  16505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2Г00  целевой статье 612 виду расходов (проведение капитального и текущего ремонтов муниципальных образовательных организаций за счет средств местного бюджета) (</w:t>
      </w:r>
      <w:r>
        <w:rPr>
          <w:sz w:val="28"/>
          <w:szCs w:val="28"/>
        </w:rPr>
        <w:t>субсидии бюджетным учреждениям</w:t>
      </w:r>
      <w:r>
        <w:rPr>
          <w:bCs/>
          <w:sz w:val="28"/>
          <w:szCs w:val="28"/>
        </w:rPr>
        <w:t>) в сумме  139175 руб. 26 коп.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 В соответствии со статьей 158 Бюджетного кодекса Российской Федерации произвести перераспределение по отдельным бюджетным  ассигнованиям по разделам подразделам, целевым статьям и видам расходов бюджетной классификации на 2022 год в  сумме +/- 102040  руб.81 коп. в т.ч.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4.1 По отделу культуры и кино администрации Самойловского муниципального района в сумме +/- 102040 руб.81 коп. в т.ч.:</w:t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1. Уменьшить бюджетные ассигнования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0801 подразделу 403А255192 целевой статье 610 виду расходов (Государственная поддержка отрасли культуры (государственная поддержка лучших сельских учреждений культуры )(подпрограмма «Библиотеки») (субсидии бюджетным учреждениям) в сумме 102040 руб.81 коп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2 Увеличить бюджетные ассигн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0801 подразделу 402А255192 целевой статье 610 виду расходов (государственная поддержка отрасли культуры (государственная поддержка лучших сельских учреждений культуры) )(подпрограмма "Культурно-досуговые учреждения") (субсидии бюджетным учреждениям) в сумме 102040 руб.81 ко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 Дополнить решение Муниципального Собрания Самойловского муниципального района № 591 от 09 декабря 2022 года «О бюджете Самойловского муниципального района Саратовской области на 2023 год и на плановый период 2024 и 2025 годов» приложением №10 «</w:t>
      </w:r>
      <w:r>
        <w:rPr>
          <w:sz w:val="28"/>
          <w:szCs w:val="28"/>
        </w:rPr>
        <w:t>Источники финансирования дефицита бюджета Самойловского муниципального района Саратовской области на 2022 год и на плановый период 2023 и 2024 годов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</w:t>
      </w:r>
      <w:r>
        <w:rPr>
          <w:bCs/>
          <w:sz w:val="28"/>
          <w:szCs w:val="28"/>
        </w:rPr>
        <w:t>. Внести изменения и дополнения в приложения № 3,4,5 решения Муниципального Собрания Самойловского муниципального района № 591 от 09 декабря 2022 года «О бюджете Самойловского муниципального района Саратовской области на 2023 год и на плановый период 2024 и 2025 годов» и изложить в редакции настоящего решения.</w:t>
      </w:r>
    </w:p>
    <w:p>
      <w:pPr>
        <w:pStyle w:val="Normal"/>
        <w:ind w:lef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. Настоящее решение опубликовать в средствах массовой информации газете «Земля Самойловская» без приложений к настоящему решению и разместить на официальном сайте администрации Самойловского муниципального района в сети «Интернет» http://sam64.ru/ с приложениями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с момента опублик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9.  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Глава Самойловского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униципального района                                                                      М.А.Мельников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Муниципального Собрания</w:t>
      </w:r>
    </w:p>
    <w:p>
      <w:pPr>
        <w:pStyle w:val="Normal"/>
        <w:jc w:val="both"/>
        <w:textAlignment w:val="auto"/>
        <w:rPr/>
      </w:pPr>
      <w:r>
        <w:rPr>
          <w:b/>
          <w:sz w:val="24"/>
          <w:szCs w:val="24"/>
        </w:rPr>
        <w:t xml:space="preserve">Самойловского муниципального района  </w:t>
        <w:tab/>
        <w:tab/>
        <w:tab/>
        <w:t xml:space="preserve"> А.А. Спиваков</w:t>
      </w:r>
    </w:p>
    <w:p>
      <w:pPr>
        <w:pStyle w:val="Normal"/>
        <w:jc w:val="both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6682"/>
        <w:gridCol w:w="608"/>
      </w:tblGrid>
      <w:tr>
        <w:trPr>
          <w:trHeight w:val="510" w:hRule="atLeast"/>
        </w:trPr>
        <w:tc>
          <w:tcPr>
            <w:tcW w:w="27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100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Глава Самойлов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ого района                                                                                                     М.А.Мельников</w:t>
            </w:r>
            <w:r>
              <w:rPr>
                <w:b/>
              </w:rPr>
              <w:t xml:space="preserve">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248" w:hanging="0"/>
        <w:rPr/>
      </w:pPr>
      <w:r>
        <w:rPr/>
        <w:t xml:space="preserve">Муниципальное Собрание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Самойловского муниципального района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инансово-экономическое обоснова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яснительная записка к проекту решения  Муниципального Собрания  «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 </w:t>
      </w:r>
    </w:p>
    <w:p>
      <w:pPr>
        <w:pStyle w:val="Style2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</w:rPr>
        <w:t>1. В соответствии со статьями 96,158 Бюджетного кодекса Российской Федерации, изменение остатков на счетах по учету средств местного бюджета на 01.01.2023 года направить на увеличение расходной части бюджета Самойловского муниципального района в сумме 959376 руб. 59 коп,  в т.ч. увеличиваются бюджетные ассигнования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1. По администрации Самойловского муниципального района в сумме    634634 руб. 31 коп., в том числе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- расходы на обеспечение функций центрального аппарата) (</w:t>
      </w:r>
      <w:r>
        <w:rPr/>
        <w:t>расходы на выплаты персоналу государственных (муниципальных) органов</w:t>
      </w:r>
      <w:r>
        <w:rPr>
          <w:bCs/>
        </w:rPr>
        <w:t>) в сумме  491447 руб. 00 коп.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уплата пени (неустойки) в связи с просрочкой исполнения (ненадлежащего исполнения) обязательств, предусмотренных муниципальным контрактом, при осуществении закупки товара ( работы, услуги) в сумме  143187 руб. 31 коп.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1.1. По отделу образования администрации Самойловского муниципального района в сумме    324742 руб. 28 коп., в том числе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проведение капитального и текущего ремонта спортивных залов муниципальных образовательных организаций за счет средств местного бюджета в сумме  92783 руб. 51 коп.;</w:t>
      </w:r>
    </w:p>
    <w:p>
      <w:pPr>
        <w:pStyle w:val="Style23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- проведение капитального и текущего ремонтов муниципальных образовательных организаций за счет средств местного бюджета) (</w:t>
      </w:r>
      <w:r>
        <w:rPr/>
        <w:t>детские сады</w:t>
      </w:r>
      <w:r>
        <w:rPr>
          <w:bCs/>
        </w:rPr>
        <w:t>) в сумме  92783 руб. 51 коп.;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- проведение капитального и текущего ремонтов муниципальных образовательных организаций за счет средств местного бюджета) (</w:t>
      </w:r>
      <w:r>
        <w:rPr/>
        <w:t>школы</w:t>
      </w:r>
      <w:r>
        <w:rPr>
          <w:bCs/>
        </w:rPr>
        <w:t>) в сумме  139175 руб. 26 коп.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 В соответствии со статьей 158 Бюджетного кодекса Российской Федерации произвести перераспределение по отдельным бюджетным  ассигнованиям по разделам подразделам, целевым статьям и видам расходов бюджетной классификации на 2023 год в  сумме +/- 102040  руб.81 коп. в т.ч.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  <w:highlight w:val="yellow"/>
        </w:rPr>
      </w:pPr>
      <w:r>
        <w:rPr>
          <w:bCs/>
        </w:rPr>
        <w:t>2.1 По отделу культуры и кино администрации Самойловского муниципального района в сумме +/- 102040 руб.81 коп. в т.ч.:</w:t>
      </w:r>
    </w:p>
    <w:p>
      <w:pPr>
        <w:pStyle w:val="Normal"/>
        <w:ind w:firstLine="567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2.1.1. Уменьшаются бюджетные ассигнования</w:t>
      </w:r>
    </w:p>
    <w:p>
      <w:pPr>
        <w:pStyle w:val="Normal"/>
        <w:ind w:firstLine="567"/>
        <w:jc w:val="both"/>
        <w:rPr>
          <w:bCs/>
        </w:rPr>
      </w:pPr>
      <w:r>
        <w:rPr/>
        <w:t>- государственная поддержка отрасли культуры (государственная поддержка лучших сельских учреждений культуры )(подпрограмма «Библиотеки») (субсидии бюджетным учреждениям) в сумме 102040 руб.81 коп.</w:t>
      </w:r>
    </w:p>
    <w:p>
      <w:pPr>
        <w:pStyle w:val="Normal"/>
        <w:ind w:firstLine="567"/>
        <w:jc w:val="both"/>
        <w:rPr/>
      </w:pPr>
      <w:r>
        <w:rPr/>
        <w:t>2.1.2 Увеличиваются бюджетные ассигнования</w:t>
      </w:r>
    </w:p>
    <w:p>
      <w:pPr>
        <w:pStyle w:val="Normal"/>
        <w:ind w:firstLine="567"/>
        <w:jc w:val="both"/>
        <w:rPr/>
      </w:pPr>
      <w:r>
        <w:rPr/>
        <w:t>- государственная поддержка отрасли культуры (государственная поддержка лучших сельских учреждений культуры) )(подпрограмма "Культурно-досуговые учреждения") (субсидии бюджетным учреждениям) в сумме 102040 руб.81 коп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 Дополняется решение Муниципального Собрания Самойловского муниципального района № 591 от 09 декабря 2022 года «О бюджете Самойловского муниципального района Саратовской области на 2023 год и на плановый период 2024 и 2025 годов» приложением №10 «</w:t>
      </w:r>
      <w:r>
        <w:rPr/>
        <w:t>Источники финансирования дефицита бюджета Самойловского муниципального района Саратовской области на 2023 год и на плановый период 2024 и 2025 годов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Решение Муниципального Собрания Самойловского муниципального района № 591 от 09 декабря 2022 года «О бюджете Самойловского муниципального района Саратовской области на 2023 год и на плановый период 2024 и 2025 годов» излагается в редакции настояще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ава Самойловского </w:t>
      </w:r>
    </w:p>
    <w:p>
      <w:pPr>
        <w:sectPr>
          <w:type w:val="nextPage"/>
          <w:pgSz w:w="11906" w:h="16838"/>
          <w:pgMar w:left="1418" w:right="567" w:gutter="0" w:header="0" w:top="993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</w:rPr>
        <w:t>муниципального района                                                                             М.А.Мельников</w:t>
      </w:r>
      <w:r>
        <w:rPr/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Муниципального Собрания «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591 от 09 декабря 2022 года «О бюджете Самойловского муниципального района Саратовской области  на 2023 год и на плановый период 2024 и 2025 годов»   </w:t>
      </w:r>
    </w:p>
    <w:tbl>
      <w:tblPr>
        <w:tblW w:w="10455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  <w:gridCol w:w="1984"/>
      </w:tblGrid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2"/>
                <w:szCs w:val="28"/>
              </w:rPr>
              <w:t>Пункт 1 расходы на 2023 год в сумме «</w:t>
            </w:r>
            <w:r>
              <w:rPr>
                <w:rFonts w:eastAsia="Calibri"/>
                <w:sz w:val="22"/>
                <w:szCs w:val="28"/>
              </w:rPr>
              <w:t xml:space="preserve">444 087 733 </w:t>
            </w:r>
            <w:r>
              <w:rPr>
                <w:rFonts w:eastAsia="Calibri"/>
                <w:bCs/>
                <w:sz w:val="22"/>
                <w:szCs w:val="28"/>
              </w:rPr>
              <w:t>руб. 00 коп.» заменить цифрами «450 378 214 руб. 86 ко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2"/>
                <w:szCs w:val="22"/>
              </w:rPr>
              <w:t>2023  год +</w:t>
            </w:r>
            <w:r>
              <w:rPr>
                <w:rFonts w:eastAsia="Calibri"/>
                <w:bCs/>
                <w:sz w:val="24"/>
                <w:szCs w:val="24"/>
              </w:rPr>
              <w:t>959376,59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eastAsia="Calibri"/>
                <w:bCs/>
                <w:sz w:val="24"/>
                <w:szCs w:val="24"/>
              </w:rPr>
              <w:t>В соответствии со статьями 96,158 Бюджетного кодекса Российской Федерации, изменение остатков на счетах по учету средств местного бюджета на 01.01.2023 года направить на увеличение расходной части бюджета Самойлов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2"/>
                <w:szCs w:val="22"/>
              </w:rPr>
              <w:t>2023  год +</w:t>
            </w:r>
            <w:r>
              <w:rPr>
                <w:rFonts w:eastAsia="Calibri"/>
                <w:bCs/>
                <w:sz w:val="24"/>
                <w:szCs w:val="24"/>
              </w:rPr>
              <w:t>959376,59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 отделу образования администрации Самойловского муниципального района на 2023 год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+634634,31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расходы на обеспечение функций центрального аппарата) (</w:t>
            </w:r>
            <w:r>
              <w:rPr>
                <w:rFonts w:eastAsia="Calibri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  <w:r>
              <w:rPr>
                <w:rFonts w:eastAsia="Calibri"/>
                <w:bCs/>
                <w:sz w:val="24"/>
                <w:szCs w:val="24"/>
              </w:rPr>
              <w:t xml:space="preserve">)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  <w:szCs w:val="24"/>
              </w:rPr>
              <w:t>+491447,00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уплата пени (неустойки) в связи с просрочкой исполнения (ненадлежащего исполнения) обязательств, предусмотренных муниципальным контрактом, при осуществении закупки товара ( работы, услуги)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  <w:szCs w:val="24"/>
              </w:rPr>
              <w:t>+143187,31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 отделу образования администрации Самойловского муниципального района на 2023 год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 2023 год            + 324742,28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-</w:t>
            </w:r>
            <w:r>
              <w:rPr>
                <w:rFonts w:eastAsia="Calibri"/>
                <w:bCs/>
                <w:sz w:val="24"/>
                <w:szCs w:val="24"/>
              </w:rPr>
              <w:t xml:space="preserve"> проведение капитального и текущего ремонта спортивных залов муниципальных образовательных организаций за счет средств местного бюджета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 2023 год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+92783, 51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) (</w:t>
            </w:r>
            <w:r>
              <w:rPr>
                <w:rFonts w:eastAsia="Calibri"/>
                <w:sz w:val="22"/>
                <w:szCs w:val="22"/>
              </w:rPr>
              <w:t>детские сады</w:t>
            </w:r>
            <w:r>
              <w:rPr>
                <w:rFonts w:eastAsia="Calibri"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 2023 год +92783,51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- </w:t>
            </w:r>
            <w:r>
              <w:rPr>
                <w:rFonts w:eastAsia="Calibri"/>
                <w:bCs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) (</w:t>
            </w:r>
            <w:r>
              <w:rPr>
                <w:rFonts w:eastAsia="Calibri"/>
                <w:sz w:val="22"/>
                <w:szCs w:val="22"/>
              </w:rPr>
              <w:t>школы</w:t>
            </w:r>
            <w:r>
              <w:rPr>
                <w:rFonts w:eastAsia="Calibri"/>
                <w:bCs/>
                <w:sz w:val="24"/>
                <w:szCs w:val="24"/>
              </w:rPr>
              <w:t xml:space="preserve">) в сумме 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 2023 год +139175,26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В соответствии со статьей 158 Бюджетного кодекса Российской Федерации произвести перераспределение по отдельным бюджетным  ассигнованиям по разделам подразделам, целевым статьям и видам расходов бюджетной классификации на 2023 год в  сумме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+/- 102040,81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По отделу культуры и кино администрации Самойловского муниципального района в сумм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+/- 102040,81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-</w:t>
            </w:r>
            <w:r>
              <w:rPr>
                <w:rFonts w:eastAsia="Calibri"/>
                <w:sz w:val="24"/>
                <w:szCs w:val="24"/>
              </w:rPr>
              <w:t xml:space="preserve">- государственная поддержка отрасли культуры (государственная поддержка лучших сельских учреждений культуры)(подпрограмма «Библиотеки») (субсидии бюджетным учреждениям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023 год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102040,81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- государственная поддержка отрасли культуры (государственная поддержка лучших сельских учреждений культуры) )(подпрограмма "Культурно-досуговые учреждения")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023 год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+</w:t>
            </w:r>
            <w:r>
              <w:rPr>
                <w:rFonts w:eastAsia="Calibri"/>
                <w:sz w:val="24"/>
                <w:szCs w:val="24"/>
              </w:rPr>
              <w:t>102040,81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9"/>
        <w:widowControl/>
        <w:ind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sectPr>
      <w:type w:val="nextPage"/>
      <w:pgSz w:w="11906" w:h="16838"/>
      <w:pgMar w:left="1418" w:right="567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Microsoft YaHei"/>
    <w:charset w:val="cc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Style9">
    <w:name w:val="Название Знак"/>
    <w:qFormat/>
    <w:rPr>
      <w:b/>
      <w:sz w:val="3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Подзаголовок Знак"/>
    <w:qFormat/>
    <w:rPr>
      <w:b/>
      <w:sz w:val="44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4">
    <w:name w:val="Êîãäà ïðèíÿò"/>
    <w:basedOn w:val="Normal"/>
    <w:next w:val="Style13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5">
    <w:name w:val="Íàçâàíèå çàêîíà"/>
    <w:basedOn w:val="Normal"/>
    <w:next w:val="Style13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6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7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8">
    <w:name w:val="Название объекта"/>
    <w:basedOn w:val="Normal"/>
    <w:next w:val="Normal"/>
    <w:qFormat/>
    <w:pPr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211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2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4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47:00Z</dcterms:created>
  <dc:creator>БОРЩЕВ</dc:creator>
  <dc:description/>
  <cp:keywords/>
  <dc:language>en-US</dc:language>
  <cp:lastModifiedBy>user</cp:lastModifiedBy>
  <cp:lastPrinted>2023-01-19T15:45:00Z</cp:lastPrinted>
  <dcterms:modified xsi:type="dcterms:W3CDTF">2023-01-19T11:47:00Z</dcterms:modified>
  <cp:revision>2</cp:revision>
  <dc:subject/>
  <dc:title>Закон</dc:title>
</cp:coreProperties>
</file>