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3237926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мая 2023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О рассмотрении проекта муниципальной программы «Обновление материально-технической базы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в </w:t>
      </w:r>
      <w:r>
        <w:rPr>
          <w:b/>
          <w:szCs w:val="28"/>
          <w:lang w:val="ru-RU"/>
        </w:rPr>
        <w:t xml:space="preserve">МБДОУ «Детский сад «Ромашка» р.п. Самойловка» </w:t>
      </w:r>
      <w:r>
        <w:rPr>
          <w:b/>
          <w:szCs w:val="28"/>
        </w:rPr>
        <w:t>в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у</w:t>
      </w:r>
      <w:r>
        <w:rPr>
          <w:b/>
          <w:szCs w:val="28"/>
          <w:lang w:val="ru-RU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"/>
        <w:jc w:val="both"/>
        <w:rPr/>
      </w:pPr>
      <w:r>
        <w:rPr>
          <w:bCs/>
          <w:szCs w:val="28"/>
        </w:rPr>
        <w:tab/>
        <w:t>1.</w:t>
      </w:r>
      <w:r>
        <w:rPr>
          <w:szCs w:val="28"/>
        </w:rPr>
        <w:t xml:space="preserve"> Рекомендовать администрации Самойловского муниципального района Саратовской области утвердить  муниципальную программу «Обновление материально-технической баз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МБДОУ «Детский сад «Ромашка» р.п. Самойловка» </w:t>
      </w:r>
      <w:r>
        <w:rPr>
          <w:szCs w:val="28"/>
        </w:rPr>
        <w:t>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»</w:t>
      </w:r>
      <w:r>
        <w:rPr>
          <w:szCs w:val="28"/>
        </w:rPr>
        <w:t>, согласно проекту  муниципальной программы к настоящему решению.</w:t>
      </w:r>
    </w:p>
    <w:p>
      <w:pPr>
        <w:pStyle w:val="Normal"/>
        <w:spacing w:lineRule="auto" w:line="240" w:before="0" w:after="0"/>
        <w:ind w:left="119" w:right="91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февраля 2023 г. в специально-выделенных местах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мая 2023 г. №__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проект </w:t>
      </w:r>
      <w:r>
        <w:rPr>
          <w:b/>
          <w:szCs w:val="28"/>
        </w:rPr>
        <w:t>муниципальной программы ««Обновление материально-технической базы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в </w:t>
      </w:r>
      <w:r>
        <w:rPr>
          <w:b/>
          <w:szCs w:val="28"/>
          <w:lang w:val="ru-RU"/>
        </w:rPr>
        <w:t xml:space="preserve">МБДОУ «Детский сад «Ромашка» р.п. Самойловка» </w:t>
      </w:r>
      <w:r>
        <w:rPr>
          <w:b/>
          <w:szCs w:val="28"/>
        </w:rPr>
        <w:t>в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у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4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новление материально-технической базы в МБДОУ «Детский сад «Ромашка» р.п. Самойловка» в 2023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097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атериально-технической базы в МБДОУ «Детский сад «Ромашка» р.п. Самойловка» в 2023 году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29.12.2012г. № 273-ФЗ «Об образовани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2.4.1.3648-20 «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Санитарно-эпидемиологические требования к организациям воспитания и обучения, отдыха и оздоровления детей и молодё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азчик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Ромашка» р.п. Самойловка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и задач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атериально-технической базы МБДОУ «Детский сад «Ромашка» р.п. Самойловка» в 2023 году для расширения возможностей воспитанник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-23" w:first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атериально-технической базы МБДОУ «Детский сад «Ромашка» р.п. Самойловка» в соответствие с требованиями санитарно-эпидемиологических норм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«Детский сад «Ромашка» р.п. Самойловка»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ем и источники бюджетного финансирования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б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150 000,00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150 000,00 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контроля над исполнением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амойловского муниципального района Саратовской области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жидаемые результат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ная материально-технической база МБДОУ «Детский сад «Ромашка» р.п. Самойловка» в соответствии с требованиями к устройству, содержанию и иным нормативным правовым актам, определяющим требования к организации дошкольного образования детей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ённое игровое оборудование  в МБДОУ «Детский сад «Ромашка» р.п. Самойловка» для расширения возможностей воспитанников в освоении программ дошкольного образо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йловский муниципальный район включает в себя 5 базовых и 16 филиалов общеобразовательных учреждений, 2 учреждения дополнительного образования, </w:t>
        <w:br/>
        <w:t xml:space="preserve">7 дошкольных образовательных учреждений. На основании обследования состояния территории МБДОУ «Детский сад «Ромашка» р.п. Самойловка» для принятия их к новому 2023/2024 учебному году было установлено следующе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игровых площадок МБДОУ «Детский сад «Ромашка» р.п. Самойловка» требует проведения оснащения и дополнительного комплектования современным игровым оборудованием (качели, карусели, горки). МБДОУ «Детский сад «Ромашка» р.п. Самойловка» было введено в эксплуатацию в 1976 г. и за время работы игровое оборудование имеют значительный износ. Оборудование, которое используется в процессе воспитания морально и физически устаре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разработана с целью приведения материально-технической базы МБДОУ «Детский сад «Ромашка» р.п. Самойловка» в соответствие с требованиями  санитарно-эпидемиологических норм.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новление материально-технической базы МБДОУ «Детский сад «Ромашка» р.п. Самойловка» для расширения возможностей воспитанников в освоении программ дошкольного образования. 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Программы - приведение материально-технической базы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/>
        </w:rPr>
        <w:t>МБДОУ «Детский сад «Ромашка» р.п. Самойловка»</w:t>
      </w:r>
      <w:r>
        <w:rPr>
          <w:b w:val="false"/>
          <w:sz w:val="28"/>
          <w:szCs w:val="28"/>
        </w:rPr>
        <w:t xml:space="preserve"> в соответствие с требованиями </w:t>
      </w:r>
      <w:r>
        <w:rPr>
          <w:b w:val="false"/>
          <w:sz w:val="28"/>
          <w:szCs w:val="28"/>
          <w:lang w:val="ru-RU"/>
        </w:rPr>
        <w:t>СП 2.4.1.3648-20 «Санитарно-эпидемиологические требования к организациям воспитания и обучения, отдыха и оздоровления детей и молодёжи»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ализация Программы предусмотрена в течение </w:t>
      </w:r>
      <w:r>
        <w:rPr>
          <w:sz w:val="28"/>
          <w:szCs w:val="28"/>
          <w:lang w:val="ru-RU"/>
        </w:rPr>
        <w:t xml:space="preserve">2023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воевременном и достаточном финансировании Программы предполагается достич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овления игрового оборудования, на территории детских игровых площадо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материально-технической базы МБДОУ «Детский сад «Ромашка» р.п. Самойлов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и укрепление материально-технической базы в МБДОУ «Детский сад «Ромашка» р.п. Самойловка» в 2023 году, а именно оснащение современным детским игровым оборудованием (качели, карусель, гор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5"/>
        <w:gridCol w:w="4119"/>
        <w:gridCol w:w="2261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щеобразовательного учре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</w:p>
        </w:tc>
      </w:tr>
      <w:tr>
        <w:trPr>
          <w:trHeight w:val="731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атериально-технической базы (приобретение качелей, карусели, горки)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Ромашка» р.п. Самойлов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82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 рубл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 000,00</w:t>
            </w:r>
          </w:p>
        </w:tc>
      </w:tr>
      <w:tr>
        <w:trPr>
          <w:trHeight w:val="382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областного бюджета, рубл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000,00 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РОГРАММОЙ, СРОКИ И КОНТРОЛЬ ЗА ХОДОМ ЕЕ РЕАЛИЗАЦИИ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рограммой включает в себя поэтапное выполнение намеченных мероприятий. Контроль за ходом реализации Программы осуществляет администрация Самойловского муниципального района в порядке, установленном законодательством РФ и нормативно-правовыми документами Саратовской области и Самойловского муниципального района, в соответствии с мероприятиями, отражёнными в п. 6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жидаются следующи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ная материально-технической база МБДОУ «Детский сад «Ромашка» р.п. Самойловка» в соответствии с требованиями к устройству, содержанию и иным нормативным правовым актам, определяющим требования к организации дошкольного образования детей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ённое игровое оборудование  в МБДОУ «Детский сад «Ромашка» р.п. Самойловка» для расширения возможностей воспитанников в освоении программ дошкольного обра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новление материально-технической базы в МБДОУ «Детский сад «Ромашка» р.п. Самойловка» в 2023 г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2023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крепления материально-технической базы дошкольных образовательных организаций в соответствии с требованиями санитарно-эпидемиологических норм складывается потребность в обновлении материально-технической базы МБДОУ «Детский сад «Ромашка» р.п. Самойловка» для расширения возможностей воспитанников в освоении программ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финансирование вышеуказанных мероприятий путём увеличения бюджетных ассигнований приведет к обновлению и укреплению материально-технической базы в МБДОУ «Детский сад «Ромашка» р.п. Самойловка» в 2023 году, а именно оснащение современным детским игровым оборудованием (качели, карусель, горка)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отдела образования   _________ Кузовкин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01:00Z</dcterms:created>
  <dc:creator>user</dc:creator>
  <dc:description/>
  <dc:language>en-US</dc:language>
  <cp:lastModifiedBy>User</cp:lastModifiedBy>
  <cp:lastPrinted>2023-05-04T14:17:00Z</cp:lastPrinted>
  <dcterms:modified xsi:type="dcterms:W3CDTF">2023-05-11T07:01:00Z</dcterms:modified>
  <cp:revision>2</cp:revision>
  <dc:subject/>
  <dc:title/>
</cp:coreProperties>
</file>