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8.0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8127732" r:id="rId2"/>
        </w:object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center" w:pos="4649" w:leader="none"/>
          <w:tab w:val="left" w:pos="7406" w:leader="none"/>
          <w:tab w:val="left" w:pos="7513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315</wp:posOffset>
                </wp:positionH>
                <wp:positionV relativeFrom="paragraph">
                  <wp:posOffset>83820</wp:posOffset>
                </wp:positionV>
                <wp:extent cx="6467475" cy="5715"/>
                <wp:effectExtent l="635" t="38100" r="635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6.6pt" to="517.65pt,7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«__» мая 2023 г. </w:t>
        <w:tab/>
        <w:tab/>
        <w:tab/>
        <w:tab/>
        <w:tab/>
        <w:tab/>
        <w:tab/>
        <w:t xml:space="preserve"> р.п. Самойловка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О внесении изменений и дополнений в Устав Самойловского муниципального района Саратовской области</w:t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</w:t>
      </w:r>
      <w:r>
        <w:rPr>
          <w:bCs/>
          <w:iCs/>
          <w:sz w:val="28"/>
          <w:szCs w:val="28"/>
        </w:rPr>
        <w:t>закон</w:t>
      </w:r>
      <w:r>
        <w:rPr>
          <w:sz w:val="28"/>
          <w:szCs w:val="28"/>
        </w:rPr>
        <w:t xml:space="preserve">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Уставом Самойловского муниципального района Саратовской области Муниципальное Собрание Самойловского муниципального района Саратов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1.Внести в Устав Самойловского муниципального района Саратовской области, утвержденного решением Муниципального Собрания Самойловского муниципального района Саратовской области от 28.04.2017 г. №72. (с изменениями и дополнениями от 30.10.2017 г. №113; от 27.04.2018 г. №148, от 07.12.2018 г. №200, от 28.11.2019 г.№276; от 24.09.2020 г. №343; от 23.06.2021 г. №390; от 17.11.2021 г. №446; от 19.05.2022 г. №515), следующие изменения и дополнения</w:t>
      </w:r>
      <w:r>
        <w:rPr>
          <w:sz w:val="28"/>
          <w:szCs w:val="28"/>
        </w:rPr>
        <w:t xml:space="preserve">: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7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ва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2. В части 8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м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3. В части 9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4. Во втором абзаце части 10 статьи 10 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5. В части 14 статьи 10 Устава</w:t>
      </w:r>
      <w:r>
        <w:rPr>
          <w:sz w:val="28"/>
          <w:szCs w:val="28"/>
        </w:rPr>
        <w:t xml:space="preserve"> (Голосование по отзыву депутата Муниципального Собрания) слова «избирательной комисс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6. В части 19 статьи 10 Устава</w:t>
      </w:r>
      <w:r>
        <w:rPr>
          <w:sz w:val="28"/>
          <w:szCs w:val="28"/>
        </w:rPr>
        <w:t xml:space="preserve"> (Голосование по отзыву депутата Муниципального Собрания) слова «избирательной комисс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7. В части 22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8. В части 23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слова «Избирательная комиссия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ая комиссия, организующая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9. В части 25 статьи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Голосование по отзыву депутата Муниципального Собран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избирательной комиссией муниципального района» </w:t>
      </w:r>
      <w:r>
        <w:rPr>
          <w:b/>
          <w:sz w:val="28"/>
          <w:szCs w:val="28"/>
        </w:rPr>
        <w:t xml:space="preserve">заменить словами </w:t>
      </w:r>
      <w:r>
        <w:rPr>
          <w:sz w:val="28"/>
          <w:szCs w:val="28"/>
        </w:rPr>
        <w:t>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1.10. В части 6 статьи 22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орядок самороспуска Муниципального Собрания) </w:t>
      </w:r>
      <w:r>
        <w:rPr>
          <w:sz w:val="28"/>
          <w:szCs w:val="28"/>
        </w:rPr>
        <w:t>слова «избирательной комиссии, проводившей выборы на территории муниципального района» заменить словами «избирательной комиссии, организующей подготовку и проведение выборов в органы местного самоуправления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одпункте «б» пункта 2 части 5 статьи 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(Депутат Муниципа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аппарате избирательной комиссии муниципального образования» </w:t>
      </w:r>
      <w:r>
        <w:rPr>
          <w:b/>
          <w:sz w:val="28"/>
          <w:szCs w:val="28"/>
        </w:rPr>
        <w:t>исключить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2. Часть 14 статьи 23 Устава (Депутат Муниципального Собрания муниципального района) следующего содержания признать утратившей силу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14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»;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3. Статью 24 Устава (Досрочное прекращение полномочий депутата  Муниципального Собрания), дополнить абзацем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«Полномочия депутата Муниципального Собрания Самойловского муниципального района Саратовской области прекращаются досрочно решением Муниципального Собрания Самойловского муниципального района Саратовской области в случае отсутствия депутата без уважительных причин на всех заседаниях Муниципального Собрания Самойловского муниципального района Саратовской области в течение шести месяцев подряд.»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1.14. Устав дополнить статьей 26.1 «Отчет главы муниципального района перед населением»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«Статья 26.1 «Отчет главы муниципального района перед населением»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 В целях информирования населения в соответствии с федеральным законом глава муниципального района не реже одного раза в полгода отчитывается о деятельности администрации района и должностных лиц местного самоуправления в ходе встреч с населением каждого муниципального образования, входящего в состав муниципального района (далее – население)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График проведения отчета перед населением и круг вопросов, обсуждаемых на собрании с населением, на очередной календарный год утверждается ежегодно распоряжением администрации муниципального района в срок не позднее 30 декабр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течение года допускается корректировка графика отчета главы муниципального района перед населением по предложению муниципальных учреждений, трудовых коллективов, организаций, населения с внесением изменений в соответствующее распоряжение администрации муниципального района. Предложения направляются главе муниципального района не позднее, чем за 20 дней до дня проведения собра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Информация о времени и месте проведения отчета должна быть доведена до сведения населения не позднее, чем за 5 рабочих дней до проведения отчета путем официального опубликования в средствах массовой информации и размещения на официальном сайте администрации района в сети «Интернет»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чет главы муниципального района перед населением проводится в публичных местах (учреждения культуры, образования, административные здания)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если отведенное помещение не может вместить всех желающих присутствовать на собрании, администрация района обязана обеспечить трансляцию хода собра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По завершении выступления все желающие могут задать вопросы главе муниципального района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Общественно значимые вопросы, поднятые в ходе отчета главы муниципального района перед населением, включаются в план работы органов местного самоуправления муниципального района в чью компетенцию входит указанный вопрос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Во время отчета главы муниципального района перед населением ведется протокол, уполномоченным лицом главой муниципального района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токол оформляется в течение 7 дней и утверждается главой муниципального района. 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ротокол включаются вопросы, заданные главе муниципального района в ходе собрания, сроки исполнения и ответственные лица за решение того или иного вопроса, также прилагается список лиц, принявших участие в собрании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Отчет главы муниципального района и ответы на общественно значимые вопросы подлежат официальному опубликованию и размещению на официальном сайте администрации района в сети «Интернет»;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. Статью 35 Устава (Избирательная комиссия Самойловского муниципального района) исключить.</w:t>
      </w:r>
    </w:p>
    <w:p>
      <w:pPr>
        <w:pStyle w:val="Normal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опубликовать в муниципальных средствах массовой информации Самойловского муниципального района Саратовской области газете «Земля Самойловская» и разместить официальном сайте администрации Самойловского муниципального района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am</w:t>
      </w:r>
      <w:r>
        <w:rPr>
          <w:sz w:val="28"/>
          <w:szCs w:val="28"/>
        </w:rPr>
        <w:t>6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сле государственной регист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комиссию по законности, антикоррупционной деятельности, защите прав личности и взаимодействия с правоохранительными орг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426" w:gutter="0" w:header="720" w:top="1418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а основании</w:t>
      </w:r>
      <w:r>
        <w:rPr>
          <w:sz w:val="22"/>
          <w:szCs w:val="22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</w:t>
      </w:r>
      <w:r>
        <w:rPr>
          <w:bCs/>
          <w:iCs/>
          <w:sz w:val="22"/>
          <w:szCs w:val="22"/>
        </w:rPr>
        <w:t>закон</w:t>
      </w:r>
      <w:r>
        <w:rPr>
          <w:sz w:val="22"/>
          <w:szCs w:val="22"/>
        </w:rPr>
        <w:t xml:space="preserve">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а также рекомендаций Управления Министерства юстиции по Саратовской области, Министерством территориального развития Саратовской области и прокуратурой Самойловского район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еобходимо</w:t>
      </w:r>
      <w:r>
        <w:rPr>
          <w:sz w:val="22"/>
          <w:szCs w:val="22"/>
        </w:rPr>
        <w:t xml:space="preserve"> Устав Самойловского муниципального района Саратовской области привести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8.03.2023 г. было принято решение «О проекте внесения изменений и дополнений в Устав Самойловского муниципального района Саратовской области»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6 апреля 2023 г. были проведены публичные слуш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 соответствии с Федеральным законом от 21.07.2005 № 97-ФЗ</w:t>
      </w:r>
      <w:r>
        <w:rPr>
          <w:sz w:val="22"/>
          <w:szCs w:val="22"/>
        </w:rPr>
        <w:t xml:space="preserve"> «О государственной регистрации уставов муниципальных образований» </w:t>
      </w:r>
      <w:r>
        <w:rPr>
          <w:b/>
          <w:sz w:val="22"/>
          <w:szCs w:val="22"/>
        </w:rPr>
        <w:t>проведены все соответствующие процедуры для принятия внесения изменений и дополнений в Устав Самойловского района в соответствие с внесенными изменениями в вышеуказанные федеральные законы и законы Саратовской области</w:t>
      </w:r>
      <w:r>
        <w:rPr>
          <w:sz w:val="22"/>
          <w:szCs w:val="22"/>
        </w:rPr>
        <w:t>.</w:t>
      </w:r>
    </w:p>
    <w:p>
      <w:pPr>
        <w:pStyle w:val="Normal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предлагается рассмотреть и принять проект решения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-ЭКОНОМИЧЕСКОЕ ОБОСНОВАНИЕ</w:t>
      </w:r>
    </w:p>
    <w:p>
      <w:pPr>
        <w:pStyle w:val="Subtitle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ринятие проекта не потребует дополнительных денежных расходов, осуществляемых за счет средств мест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НОРМАТИВНЫХ ПРАВОВЫХ АКТОВ, ПОДЛЕЖАЩИХ ИЗДАНИЮ (КОРРЕКТИРОВКЕ) </w:t>
      </w:r>
    </w:p>
    <w:p>
      <w:pPr>
        <w:pStyle w:val="Subtitle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«О внесении изменений и дополнений в Устав Самойловского муниципального района Саратовской области»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ие проекта не потребует принятия, отмены или изменения других муниципальных нормативных правовых ак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Style20">
    <w:name w:val="Верхний колонтитул Знак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с отступом Знак"/>
    <w:basedOn w:val="Style12"/>
    <w:qFormat/>
    <w:rPr/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Добавленный текст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jc w:val="center"/>
      <w:textAlignment w:val="auto"/>
    </w:pPr>
    <w:rPr>
      <w:rFonts w:ascii="Arial" w:hAnsi="Arial" w:eastAsia="Arial Unicode MS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7:00Z</dcterms:created>
  <dc:creator>Голикова</dc:creator>
  <dc:description/>
  <dc:language>en-US</dc:language>
  <cp:lastModifiedBy>User</cp:lastModifiedBy>
  <cp:lastPrinted>2023-03-30T08:25:00Z</cp:lastPrinted>
  <dcterms:modified xsi:type="dcterms:W3CDTF">2023-05-17T04:13:00Z</dcterms:modified>
  <cp:revision>3</cp:revision>
  <dc:subject/>
  <dc:title/>
</cp:coreProperties>
</file>