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49" w:leader="none"/>
          <w:tab w:val="left" w:pos="7406" w:leader="none"/>
        </w:tabs>
        <w:jc w:val="left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pt;margin-top:-9.7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1735171" r:id="rId2"/>
        </w:object>
      </w:r>
      <w:r>
        <w:rPr>
          <w:szCs w:val="28"/>
        </w:rPr>
        <w:tab/>
        <w:t xml:space="preserve">До </w:t>
      </w:r>
      <w:r>
        <w:rPr>
          <w:b w:val="false"/>
          <w:szCs w:val="28"/>
        </w:rPr>
        <w:t xml:space="preserve">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 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78105</wp:posOffset>
                </wp:positionV>
                <wp:extent cx="61912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6.15pt" to="491.45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</w:rPr>
        <w:t>РЕШЕНИЕ №__</w:t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«__» мая  2023 г.                                                                р. п. Самойловк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ст. 40  Устава Самойловского муниципального района Саратовской области и в целях  обеспечения социальных гарантий и повышения уровня оплаты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йловского муниципального района Саратовской области,  Муниципальное Собрание Самойловского муниципального района Саратовской области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</w:t>
      </w:r>
      <w:r>
        <w:rPr>
          <w:szCs w:val="28"/>
        </w:rPr>
        <w:t xml:space="preserve"> </w:t>
      </w:r>
      <w:r>
        <w:rPr>
          <w:sz w:val="28"/>
          <w:szCs w:val="28"/>
        </w:rPr>
        <w:t>Положение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 изложить в новой редакции,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со дня вступления в силу настоящего решения следующие решения Муниципальное Собрание Самойловского муниципального района Саратов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т 11 февраля 2008 г. №199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»;</w:t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 24 апреля 2023 г. №634 «О внесении изменений в решение Муниципального Собрания Самойловского муниципального района Саратовской области от 11 февраля 2008 года № 199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бнародовать «__» мая 2023 г. в специально выделенных местах для обнародования и разметить на официальном сайте администрации Самойловского муниципального района Саратовской области в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бнародования  и распространяется на правоотношения, возникшие с 01 апреля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ным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йловского 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ратовской области</w:t>
        <w:tab/>
        <w:tab/>
        <w:tab/>
        <w:tab/>
        <w:tab/>
        <w:tab/>
        <w:tab/>
        <w:t>М.А.Ме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обрания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йловского  муниципального район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707" w:gutter="0" w:header="720" w:top="1276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ратовской области</w:t>
        <w:tab/>
        <w:tab/>
        <w:tab/>
        <w:tab/>
        <w:tab/>
        <w:tab/>
        <w:tab/>
        <w:t>А.А.Спива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Приложение к решению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Муниципального Собр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Самойловского муниципальног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района 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от «__» мая  2023 г. №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 местного самоуправления</w:t>
      </w:r>
      <w:r>
        <w:rPr>
          <w:b/>
          <w:sz w:val="28"/>
          <w:szCs w:val="28"/>
        </w:rPr>
        <w:t xml:space="preserve"> Самойловского муниципального района Сарат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плата труда работников, занимающих должности, не являющиеся должностями муниципальной службы, и осуществляющие техническое обеспечение деятельности органов местного самоуправления  Самойловского муниципального  района (далее – работники), состоит из должностных  окладов, а также из ежемесячных и дополнительных выпл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 устанавливаются решением Муниципального Собрания Самойловского муниципального района Саратовской области (Приложение к настоящему Положению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 дополнительным выплата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выслугу л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мия по результатам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ое  денежное  поощр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диновременная выплата при предоставлении ежегодного оплачиваемого отпу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материальная  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Ежемесячная надбавка к должностному окладу за выслугу лет выплачивается работникам в зависимости от стажа работы, дающего право на получение этой надбавки в следующих размер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таже работы                                                     (проц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 до   8  лет                                                                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 8 до 13  лет                                                    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 13 до 18 лет                                                                      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18 до 23  лет                                                                       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23                                                                                         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установления и выплаты надбавки к должностному окладу за выслугу лет определяется  представителями на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исчисления стажа работы для выплаты ежемесячной надбавки к должностному окладу устанавливается администрацие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жемесячная надбавка к должностному окладу за сложность, напряженность, высокие достижения в труде и специальный режим работы выплачивается в размере 100 процентов должностного окла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Ежемесячное денежное поощрение выплачивается в размере одного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Единовременная выплата при предоставлении ежегодного оплачиваемого отпуска оплачивается один раз в год в размере одного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рядок и условия выплаты премии по результатам работы определяются представителем нанимателя исходя из результатов деятельности работника, максимальный размер данной премии не огранич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Выплата материальной помощи производится в пределах фонда оплаты труда работников. Порядок выплаты материальной помощи определяется представителем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Установить, что при формировании фонда оплаты труда работников на соответствующий год сверх суммы средств, направляемых на выплату должностных окладов,  предусматриваются средства  на выплату (в расчете на г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й надбавки к должностному окладу за выслугу лет – в размере дву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месячной надбавки к должностному окладу за сложность, напряженность, высокие достижения в труде и специальный режим работы – в размере двенадцати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го денежного поощрения - в размере двенадцати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овременной выплаты при предоставлении ежегодного оплачиваемого отпуска в размере одного должностного 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териальной  помощи – в размере дву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76" w:right="424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/>
      </w:pPr>
      <w:r>
        <w:rPr>
          <w:b/>
          <w:sz w:val="28"/>
          <w:szCs w:val="28"/>
        </w:rPr>
        <w:t>Приложение к Положению об оплате  труда работников, занимающих должности, не являющиеся должностями муниципальной службы и осуществляющих техническое обеспечение деятельности органов местного самоуправления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е оклады работников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мещающих должности, не являющиеся муниципальными должностями муниципальной службы, и осуществляющих техническое обеспечение деятельности органов местного самоуправления</w:t>
      </w:r>
      <w:r>
        <w:rPr>
          <w:b/>
          <w:sz w:val="28"/>
          <w:szCs w:val="28"/>
        </w:rPr>
        <w:t xml:space="preserve"> Самой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1"/>
        <w:gridCol w:w="31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ис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едению документов отдела территориального разви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0,0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276" w:right="42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ых правовых актов Муниципального Собрания Самойловского муниципального района Саратовской области, а также рекомендаций Управления Правительства Саратовской области по регистрации в регистре НПА и 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ст. 40  Устава Самойловского муниципального района Саратовской области и в целях  обеспечения социальных гарантий и повышения уровня оплаты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и в связи с уточнением наименования Положения, остальные нормы и положения остаются неизменны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 предлагается утвердить Положение в редакции настоящего проекта 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к проекту решения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Собрания 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»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right="-1"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дополнительных денежных расходов, осуществляемых за счет средств мест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7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НОРМАТИВНЫХ ПРАВОВЫХ АКТОВ, ПОДЛЕЖАЩИХ ИЗДАНИЮ (КОРРЕКТИРОВКЕ)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к проекту решения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Собрания 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»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принятия, отмены или изменения других муниципальных нормативных правовых актов</w:t>
      </w:r>
    </w:p>
    <w:sectPr>
      <w:headerReference w:type="default" r:id="rId10"/>
      <w:headerReference w:type="first" r:id="rId11"/>
      <w:type w:val="nextPage"/>
      <w:pgSz w:w="11906" w:h="16838"/>
      <w:pgMar w:left="1276" w:right="4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37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51:00Z</dcterms:created>
  <dc:creator>Черняев Владимир Николаевич</dc:creator>
  <dc:description/>
  <dc:language>en-US</dc:language>
  <cp:lastModifiedBy>User</cp:lastModifiedBy>
  <cp:lastPrinted>2023-04-18T10:19:00Z</cp:lastPrinted>
  <dcterms:modified xsi:type="dcterms:W3CDTF">2023-05-11T06:53:00Z</dcterms:modified>
  <cp:revision>4</cp:revision>
  <dc:subject/>
  <dc:title>До</dc:title>
</cp:coreProperties>
</file>