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3pt;margin-top:-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990564" r:id="rId2"/>
        </w:objec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-2 экз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упр-2 экз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 -1 экз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ловского муниципального района Саратовской област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263005" cy="1524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15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96.85pt,7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            г.                                                        </w:t>
        <w:tab/>
        <w:tab/>
        <w:t xml:space="preserve"> р.п.Самойловка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  <w:tab/>
        <w:t xml:space="preserve">Муниципального Собрания № 120 от 06 декабря 2017 года  «О бюджете Самойловского муниципального района Саратовской области  на 2018 год и на плановый период 2019 и 2020 годов»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в целях уточнения бюджета Самойловского муниципального района, Муниципальное  Собрание Самойловского муниципального района саратовской област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следующие изменения и дополнения в решение Муниципального Собрания № 120 от 06 декабря 2017 года «О бюджете Самойловского муниципального района  Саратовской области на 2018 год и на плановый период 2019 и 2020 годов»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 1 расходы в сумме «</w:t>
      </w:r>
      <w:r>
        <w:rPr>
          <w:rFonts w:cs="Times New Roman" w:ascii="Times New Roman" w:hAnsi="Times New Roman"/>
          <w:sz w:val="28"/>
          <w:szCs w:val="28"/>
        </w:rPr>
        <w:t xml:space="preserve">290195700 </w:t>
      </w:r>
      <w:r>
        <w:rPr>
          <w:rFonts w:cs="Times New Roman" w:ascii="Times New Roman" w:hAnsi="Times New Roman"/>
          <w:bCs/>
          <w:sz w:val="28"/>
          <w:szCs w:val="28"/>
        </w:rPr>
        <w:t>руб. 00 коп» заменить цифрами «332498713 руб.73 коп.»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Утвердить источники внутреннего финансирования дефицита бюджета в сумме  13012941 руб. 75 коп.</w:t>
      </w:r>
    </w:p>
    <w:p>
      <w:pPr>
        <w:pStyle w:val="Style19"/>
        <w:spacing w:before="0" w:after="0"/>
        <w:rPr/>
      </w:pPr>
      <w:r>
        <w:rPr>
          <w:bCs/>
          <w:sz w:val="28"/>
          <w:szCs w:val="28"/>
        </w:rPr>
        <w:t>2.</w:t>
      </w:r>
      <w:r>
        <w:rPr>
          <w:color w:val="000000"/>
          <w:sz w:val="27"/>
          <w:szCs w:val="27"/>
        </w:rPr>
        <w:t xml:space="preserve"> В соответствии с Проектом Закона Саратовской области  «Об областном бюджете на 2018 год и на плановый период 2019 и 2020 годов»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уменьшить бюджетные ассигнования по доходам в сумме 553700 руб. 00 коп в т.ч. по кодам доходов 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05120215001050002151 «Дотация бюджетам муниципальных районов на выравнивание бюджетной обеспеченности муниципальных районов в сумме 553700 руб. 00 ко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о статьей 96 Бюджетного кодекса Российской Федерации, изменение остатков на счетах по учету средств местного бюджета на 01.01.2018 года направить 974500 руб.00 коп.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на финансирование дефицита местного бюджета в сумме 553700 руб.00 ко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на увеличение расходной части бюджета Самойловского муниципального района в сумме 420800 руб. 00 коп., в т.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величить бюджетные ассигнования по расходам администрации Самойловского муниципального района в сумме 420800 руб. 00 коп., в т.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 0309 подразделу 13303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0000 целевой статье 240 виду расходов прочая закупка товаров, работ и услуг для обеспечения государственных (муниципальных) нужд) (расходы на реализацию муниципальной программы «Приобретение спасательных средств, необходимых для выполнения комплекса мероприятий по первоочередному жизнеобеспечению населения Самойловского муниципального района в паводковый период») в сумме 30800руб. 00 коп.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0104 подразделу 96006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0000 целевой статье 240 виду расходов (прочая закупка товаров, работ и услуг для обеспечения государственных (муниципальных) нужд (расходы на реализацию муниципальной программы «Совершенствование местного самоуправления в администрации Самойловского муниципального района на 2018-2020 годы») в сумме 390 000 руб.00 коп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В соответствии со статьей 158 Бюджетного кодекса Российской Федерации произвести пере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 и видам расходов бюджетной классификации местного бюджета в сумме +/- 2925 руб. 00 коп.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по отделу сельского хозяйства администрации Самойловского муниципального района Саратовской области в сумме +/- 2925 руб. 00 коп. в т.ч.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2. уменьшить бюджетные ассигнования по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0412 разделу 2130002200 целевой статье 240 виду расходов (прочая закупка товаров, работ и услуг для обеспечения государственных (муниципальных) нужд) в сумме 2925 руб. 00 коп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3.Увеличить бюджетные ассигнования по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0412 разделу 12606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0000 целевой статье 240 виду расходов (прочая закупка товаров, работ и услуг для обеспечения государственных (муниципальных) нужд) в сумме 2925 руб. 00 коп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нести изменения и дополнения в приложения №  6, 7, 8, 16 решения Муниципального Собрания Самойловского муниципального района № 120 от 06 декабря  2017 года «О бюджете Самойловского муниципального района Саратовской области на 2018 год и на плановый период 2019 и 2020 годов» и изложить в редакции настоящего решения.</w:t>
      </w:r>
    </w:p>
    <w:p>
      <w:pPr>
        <w:pStyle w:val="Normal"/>
        <w:shd w:fill="FFFFFF" w:val="clear"/>
        <w:autoSpaceDE w:val="true"/>
        <w:ind w:firstLine="56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6. Настоящее решение вступает в силу с момента принятия, за исключением п.2 и п.3.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которые вступают в силу с момента вступления в силу Закона Саратовской области  «О внесения изменений в </w:t>
      </w:r>
      <w:r>
        <w:rPr>
          <w:rFonts w:cs="Times New Roman" w:ascii="Times New Roman" w:hAnsi="Times New Roman"/>
          <w:bCs/>
          <w:sz w:val="28"/>
          <w:szCs w:val="28"/>
        </w:rPr>
        <w:t>Закон Саратовской области «Об областном бюджете на 2018 год и на плановый период 2019 и 2020 годов»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Интернет http://sam64.ru/ с приложениями к настоящему реше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Глава Самойлов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  <w:tab/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М.А.Мельн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Муниципального Собр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амойловского муниципального района</w:t>
        <w:tab/>
        <w:tab/>
        <w:t xml:space="preserve">                         В.В.Щербак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Проект внес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Глава Самойлов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муниципального района                                                                                            М.А.Мельн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нансово-экономическое обоснова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120 от 06 декабря 2017 года «О бюджете Самойловского муниципального района Саратовской области на 2018 год и плановый период 2019 и 2020 годов »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Муниципального Собрания  Самойловского муниципального района Саратовской области от 06 декабря 2017 года № 120 «О бюджете Самойловского муниципального  района Саратовской области на 2018 год и плановый период 2019 и 2020 годов» вносятся изменения и дополнения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В соответствии с Проектом Закона Саратовской области  «Об областном бюджете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уменьшаются  бюджетные ассигнования по доходам в сумме 553700 руб. 00 коп в т.ч. по кодам доходов 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 «Дотация бюджетам муниципальных районов на выравнивание бюджетной обеспеченности муниципальных районов в сумме 553700 руб. 00 ко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В соответствии со статьей 96 Бюджетного кодекса Российской Федерации, изменение остатков на счетах по учету средств местного бюджета на 01.01.2018 года направляются на увеличение расходной части бюджета Самойловского муниципального района в сумме 974500 руб.00 коп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 на финансирование дефицита местного бюджета в сумме 553700 руб.00 коп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 по администрации Самой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на реализацию муниципальной программы «Приобретение спасательных средств, необходимых для выполнения комплекса мероприятий по первоочередному жизнеобеспечению населения Самойловского муниципального района в паводковый период» в сумме 30800 руб. 00 ко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реализацию муниципальной программы "Совершенствование местного самоуправления в администрации Самойловского муниципального района на 2018-2020 годы" в сумме 390000 руб. 00 коп.(услуги связи, приобретение М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Cs/>
          <w:sz w:val="22"/>
          <w:szCs w:val="22"/>
        </w:rPr>
        <w:t xml:space="preserve">В соответствии со статьей 158 Бюджетного кодекса Российской Федерации произвести перераспределение </w:t>
      </w:r>
      <w:r>
        <w:rPr>
          <w:rFonts w:cs="Times New Roman" w:ascii="Times New Roman" w:hAnsi="Times New Roman"/>
          <w:sz w:val="22"/>
          <w:szCs w:val="22"/>
        </w:rPr>
        <w:t>бюджетных ассигнований по разделам, подразделам, целевым статьям и видам расходов бюджетной классификации местного бюджета в сумме +/- 2925 руб.00 коп.в т.ч.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отделу сельского хозяйства по увеличению расходной части на реализацию муниципальной программы  «Совершенствование деятельности отдела сельского хозяйства администрации Самойловского муниципального района Саратовской области на 2018 год"- +/-2925,0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4. Соответствующие изменения вносятся в Приложения № </w:t>
      </w:r>
      <w:r>
        <w:rPr>
          <w:rFonts w:cs="Times New Roman" w:ascii="Times New Roman" w:hAnsi="Times New Roman"/>
          <w:bCs/>
          <w:sz w:val="22"/>
          <w:szCs w:val="22"/>
        </w:rPr>
        <w:t xml:space="preserve">№ 6, 7, 8,16 </w:t>
      </w:r>
      <w:r>
        <w:rPr>
          <w:rFonts w:cs="Times New Roman" w:ascii="Times New Roman" w:hAnsi="Times New Roman"/>
          <w:sz w:val="22"/>
          <w:szCs w:val="22"/>
        </w:rPr>
        <w:t>к Решению Муниципального Собрания Самойловского муниципального района № 120 от 06 декабря 2017 года «О бюджете Самойловского муниципального района Саратовской области на 2018 год и на плановый период 2019 и 2020 годов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амойловского муниципального района                                                М.А.Мельников</w:t>
      </w:r>
      <w:r>
        <w:br w:type="page"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№ 120 от 06 декабря 2017 года «О бюджете Самойловского муниципального района Саратовской области 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29935" cy="272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Доходы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 соответствии с Проектом Закона Саратовской области  «Об областном бюджете на 2018 год и на плановый период 2019 и 2020 годов»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553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тация бюджетам муниципальных районов на выравнивание бюджетной обеспеченности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553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В соответствии со ст. 96 БК Р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+974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финансирова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+553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администрация Самойловского М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+420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реализацию муниципальной программы «Приобретение спасательных средств, необходимых для выполнения комплекса мероприятий по первоочередному жизнеобеспечению населения Самойловского муниципального района в паводковый период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+30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реализацию муниципальной программа "Совершенствование местного самоуправления в администрации Самойловского муниципального района на 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+39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В соответствии со ст.158 БК РФ в т.ч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+/-29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ерераспределение бюджетных ассигнований по расхода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+/-29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 отделу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ходы на обеспечение функций центрального аппар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29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реализацию  на реализацию муниципальной программы  «Совершенствование деятельности отдела сельского хозяйства администрации Самойловского муниципального района Саратовской области на 2018 год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+29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1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1843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Доходы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 соответствии с Проектом Закона Саратовской области  «Об областном бюджете на 2018 год и на плановый период 2019 и 2020 годов»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553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тация бюджетам муниципальных районов на выравнивание бюджетной обеспеченности муниципальных район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553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В соответствии со ст. 96 БК Р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974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финансирование дефицита местного бюдже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553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администрация Самойловского М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420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реализацию муниципальной программы «Приобретение спасательных средств, необходимых для выполнения комплекса мероприятий по первоочередному жизнеобеспечению населения Самойловского муниципального района в паводковый период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+30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еализацию муниципальной программа "Совершенствование местного самоуправления в администрации Самойловского муниципального района на 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+39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В соответствии со ст.158 БК РФ в т.ч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/-29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ерераспределение бюджетных ассигнований по расхода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/-29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 отделу сельского хозяйст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ходы на обеспечение функций центрального аппар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29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еализацию  на реализацию муниципальной программы  «Совершенствование деятельности отдела сельского хозяйства администрации Самойловского муниципального района Саратовской области на 2018 год"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+29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ind w:hanging="0"/>
      <w:jc w:val="center"/>
      <w:textAlignment w:val="baseline"/>
      <w:outlineLvl w:val="4"/>
    </w:pPr>
    <w:rPr>
      <w:rFonts w:ascii="Times New Roman" w:hAnsi="Times New Roman" w:cs="Times New Roman"/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ind w:left="5310" w:hanging="0"/>
      <w:jc w:val="left"/>
      <w:textAlignment w:val="baseline"/>
      <w:outlineLvl w:val="5"/>
    </w:pPr>
    <w:rPr>
      <w:rFonts w:ascii="Times New Roman" w:hAnsi="Times New Roman" w:cs="Times New Roman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ind w:hanging="0"/>
      <w:textAlignment w:val="baseline"/>
      <w:outlineLvl w:val="6"/>
    </w:pPr>
    <w:rPr>
      <w:rFonts w:ascii="Times New Roman" w:hAnsi="Times New Roman" w:cs="Times New Roman"/>
      <w:sz w:val="24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0"/>
      <w:outlineLvl w:val="8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6"/>
    </w:rPr>
  </w:style>
  <w:style w:type="character" w:styleId="6">
    <w:name w:val="Заголовок 6 Знак"/>
    <w:qFormat/>
    <w:rPr>
      <w:sz w:val="28"/>
      <w:szCs w:val="26"/>
    </w:rPr>
  </w:style>
  <w:style w:type="character" w:styleId="7">
    <w:name w:val="Заголовок 7 Знак"/>
    <w:qFormat/>
    <w:rPr>
      <w:sz w:val="24"/>
      <w:szCs w:val="25"/>
    </w:rPr>
  </w:style>
  <w:style w:type="character" w:styleId="8">
    <w:name w:val="Заголовок 8 Знак"/>
    <w:qFormat/>
    <w:rPr>
      <w:b/>
      <w:bCs/>
      <w:sz w:val="24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8"/>
      <w:szCs w:val="2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26"/>
      <w:szCs w:val="26"/>
    </w:rPr>
  </w:style>
  <w:style w:type="character" w:styleId="Style10">
    <w:name w:val="Подзаголовок Знак"/>
    <w:qFormat/>
    <w:rPr>
      <w:rFonts w:ascii="Arial" w:hAnsi="Arial" w:cs="Arial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44"/>
      <w:szCs w:val="44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jc w:val="left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widowControl/>
      <w:overflowPunct w:val="false"/>
      <w:spacing w:lineRule="exact" w:line="360" w:before="80" w:after="0"/>
      <w:ind w:hanging="0"/>
      <w:jc w:val="center"/>
      <w:textAlignment w:val="baseline"/>
    </w:pPr>
    <w:rPr>
      <w:rFonts w:ascii="Academy;Times New Roman" w:hAnsi="Academy;Times New Roman" w:cs="Times New Roman"/>
      <w:b/>
      <w:spacing w:val="20"/>
      <w:sz w:val="28"/>
      <w:szCs w:val="20"/>
    </w:rPr>
  </w:style>
  <w:style w:type="paragraph" w:styleId="Style13">
    <w:name w:val="Íàçâàíèå çàêîíà"/>
    <w:basedOn w:val="Normal"/>
    <w:next w:val="Normal"/>
    <w:qFormat/>
    <w:pPr>
      <w:widowControl/>
      <w:suppressAutoHyphens w:val="true"/>
      <w:overflowPunct w:val="false"/>
      <w:spacing w:before="0" w:after="480"/>
      <w:ind w:hanging="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TextBodyIndent">
    <w:name w:val="Body Text Indent"/>
    <w:basedOn w:val="Normal"/>
    <w:pPr>
      <w:widowControl/>
      <w:autoSpaceDE w:val="true"/>
      <w:ind w:left="5580" w:hanging="0"/>
    </w:pPr>
    <w:rPr>
      <w:rFonts w:ascii="Times New Roman" w:hAnsi="Times New Roman" w:cs="Times New Roman"/>
      <w:sz w:val="28"/>
      <w:szCs w:val="26"/>
    </w:rPr>
  </w:style>
  <w:style w:type="paragraph" w:styleId="Oaenoaieoiaioa">
    <w:name w:val="Oaeno aieoiaioa"/>
    <w:basedOn w:val="Normal"/>
    <w:qFormat/>
    <w:pPr>
      <w:widowControl/>
      <w:overflowPunct w:val="false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4">
    <w:name w:val="Òåêñò äîêóìåíòà"/>
    <w:basedOn w:val="Normal"/>
    <w:qFormat/>
    <w:pPr>
      <w:widowControl/>
      <w:overflowPunct w:val="false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5">
    <w:name w:val="Êîãäà ïðèíÿò"/>
    <w:basedOn w:val="Normal"/>
    <w:next w:val="Style14"/>
    <w:qFormat/>
    <w:pPr>
      <w:widowControl/>
      <w:suppressAutoHyphens w:val="true"/>
      <w:overflowPunct w:val="false"/>
      <w:spacing w:before="0" w:after="480"/>
      <w:ind w:hanging="0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Style16">
    <w:name w:val="Äîëæíîñòü è ôàìèëèÿ"/>
    <w:basedOn w:val="Normal"/>
    <w:qFormat/>
    <w:pPr>
      <w:widowControl/>
      <w:suppressAutoHyphens w:val="true"/>
      <w:overflowPunct w:val="false"/>
      <w:ind w:hanging="0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Ãëàâà èëè ðàçäåë"/>
    <w:basedOn w:val="Normal"/>
    <w:next w:val="Normal"/>
    <w:qFormat/>
    <w:pPr>
      <w:widowControl/>
      <w:suppressAutoHyphens w:val="true"/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sz w:val="32"/>
      <w:szCs w:val="20"/>
    </w:rPr>
  </w:style>
  <w:style w:type="paragraph" w:styleId="211">
    <w:name w:val="Основной текст 21"/>
    <w:basedOn w:val="Normal"/>
    <w:qFormat/>
    <w:pPr>
      <w:widowControl/>
      <w:overflowPunct w:val="false"/>
      <w:ind w:firstLine="700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widowControl/>
      <w:overflowPunct w:val="false"/>
      <w:ind w:left="5245" w:hanging="0"/>
      <w:jc w:val="left"/>
      <w:textAlignment w:val="baseline"/>
    </w:pPr>
    <w:rPr>
      <w:rFonts w:ascii="Times New Roman" w:hAnsi="Times New Roman" w:cs="Times New Roman"/>
      <w:sz w:val="28"/>
      <w:szCs w:val="26"/>
    </w:rPr>
  </w:style>
  <w:style w:type="paragraph" w:styleId="Style18">
    <w:name w:val="Текст документа"/>
    <w:basedOn w:val="Normal"/>
    <w:qFormat/>
    <w:pPr>
      <w:overflowPunct w:val="false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Xl225732">
    <w:name w:val="xl22573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3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6"/>
      <w:szCs w:val="2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26:00Z</dcterms:created>
  <dc:creator>user</dc:creator>
  <dc:description/>
  <dc:language>en-US</dc:language>
  <cp:lastModifiedBy>user</cp:lastModifiedBy>
  <cp:lastPrinted>2018-08-17T17:00:00Z</cp:lastPrinted>
  <dcterms:modified xsi:type="dcterms:W3CDTF">2018-08-20T06:26:00Z</dcterms:modified>
  <cp:revision>2</cp:revision>
  <dc:subject/>
  <dc:title/>
</cp:coreProperties>
</file>