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2"/>
          <w:szCs w:val="22"/>
          <w:lang w:val="ru-RU"/>
        </w:rPr>
      </w:pPr>
      <w:r>
        <w:object w:dxaOrig="3179" w:dyaOrig="38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2.6pt;margin-top:-22.4pt;width:46.95pt;height:57.6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331383868" r:id="rId2"/>
        </w:object>
      </w:r>
      <w:r>
        <w:rPr>
          <w:sz w:val="22"/>
          <w:szCs w:val="22"/>
          <w:lang w:val="ru-RU"/>
        </w:rPr>
        <w:t>проект</w:t>
      </w:r>
    </w:p>
    <w:p>
      <w:pPr>
        <w:pStyle w:val="Heading"/>
        <w:jc w:val="lef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Heading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МУНИЦИПАЛЬНОЕ СОБРАНИЕ</w:t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Самойловского муниципального района Саратовской области</w:t>
      </w:r>
    </w:p>
    <w:p>
      <w:pPr>
        <w:pStyle w:val="Heading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625</wp:posOffset>
                </wp:positionH>
                <wp:positionV relativeFrom="paragraph">
                  <wp:posOffset>78105</wp:posOffset>
                </wp:positionV>
                <wp:extent cx="576072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75pt,6.15pt" to="457.3pt,6.15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ubtitle"/>
        <w:rPr>
          <w:sz w:val="28"/>
          <w:szCs w:val="28"/>
          <w:lang w:val="ru-RU"/>
        </w:rPr>
      </w:pPr>
      <w:r>
        <w:rPr>
          <w:sz w:val="28"/>
          <w:szCs w:val="28"/>
        </w:rPr>
        <w:t>РЕШЕНИЕ №</w:t>
      </w:r>
      <w:r>
        <w:rPr>
          <w:sz w:val="28"/>
          <w:szCs w:val="28"/>
          <w:lang w:val="ru-RU"/>
        </w:rPr>
        <w:t>__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/>
      </w:pPr>
      <w:r>
        <w:rPr>
          <w:b/>
          <w:sz w:val="28"/>
          <w:szCs w:val="28"/>
        </w:rPr>
        <w:t>от «27» июня 2023 г.</w:t>
        <w:tab/>
        <w:tab/>
        <w:tab/>
        <w:tab/>
        <w:tab/>
        <w:tab/>
        <w:tab/>
        <w:t>р.п. Самойловка</w:t>
      </w:r>
    </w:p>
    <w:p>
      <w:pPr>
        <w:pStyle w:val="Heading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both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«</w:t>
      </w:r>
      <w:r>
        <w:rPr>
          <w:b/>
          <w:szCs w:val="28"/>
          <w:lang w:val="ru-RU"/>
        </w:rPr>
        <w:t>О внесении изменений и дополнений в План</w:t>
      </w:r>
      <w:r>
        <w:rPr>
          <w:b/>
          <w:szCs w:val="28"/>
        </w:rPr>
        <w:t xml:space="preserve"> работы Муниципального Собрания Самойловского муниципального района Саратовской области на 202</w:t>
      </w:r>
      <w:r>
        <w:rPr>
          <w:b/>
          <w:szCs w:val="28"/>
          <w:lang w:val="ru-RU"/>
        </w:rPr>
        <w:t>3</w:t>
      </w:r>
      <w:r>
        <w:rPr>
          <w:b/>
          <w:szCs w:val="28"/>
        </w:rPr>
        <w:t xml:space="preserve"> год</w:t>
      </w:r>
      <w:r>
        <w:rPr>
          <w:b/>
          <w:szCs w:val="28"/>
          <w:lang w:val="ru-RU"/>
        </w:rPr>
        <w:t>, утвержденного решением Муниципального Собрания Самойловского муниципального района Саратовской области от 24.01.2023 г. №602</w:t>
      </w:r>
      <w:r>
        <w:rPr>
          <w:b/>
          <w:szCs w:val="28"/>
        </w:rPr>
        <w:t xml:space="preserve">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ab/>
        <w:t>Руководствуясь Регламентом Муниципального Собрания Самойловского муниципального района Саратовской области, утвержденным решением Муниципального Собрания Самойловского муниципального района Саратовской области от 28 сентября 2016 года №3, Муниципальное Собрание Самойловского муниципального района Саратво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Heading1"/>
        <w:ind w:firstLine="567"/>
        <w:jc w:val="both"/>
        <w:rPr/>
      </w:pPr>
      <w:r>
        <w:rPr>
          <w:szCs w:val="28"/>
        </w:rPr>
        <w:t xml:space="preserve">1. </w:t>
      </w:r>
      <w:r>
        <w:rPr>
          <w:szCs w:val="28"/>
          <w:lang w:val="ru-RU"/>
        </w:rPr>
        <w:t>Внести в План</w:t>
      </w:r>
      <w:r>
        <w:rPr>
          <w:szCs w:val="28"/>
        </w:rPr>
        <w:t xml:space="preserve"> работы Муниципального Собрания Самойловского муниципального района Саратовской области на 202</w:t>
      </w:r>
      <w:r>
        <w:rPr>
          <w:szCs w:val="28"/>
          <w:lang w:val="ru-RU"/>
        </w:rPr>
        <w:t>3</w:t>
      </w:r>
      <w:r>
        <w:rPr>
          <w:szCs w:val="28"/>
        </w:rPr>
        <w:t xml:space="preserve"> год</w:t>
      </w:r>
      <w:r>
        <w:rPr>
          <w:szCs w:val="28"/>
          <w:lang w:val="ru-RU"/>
        </w:rPr>
        <w:t>, утвержденного решением Муниципального Собрания Самойловского муниципального района Саратовской области от 24.01.2023 г. №602</w:t>
      </w:r>
      <w:r>
        <w:rPr>
          <w:szCs w:val="28"/>
        </w:rPr>
        <w:t>»,</w:t>
      </w:r>
      <w:r>
        <w:rPr>
          <w:szCs w:val="28"/>
          <w:lang w:val="ru-RU"/>
        </w:rPr>
        <w:t xml:space="preserve"> следующие изменения и дополнения, </w:t>
      </w:r>
      <w:r>
        <w:rPr>
          <w:szCs w:val="28"/>
        </w:rPr>
        <w:t>согласно приложения к настоящему решению</w:t>
      </w:r>
      <w:r>
        <w:rPr>
          <w:szCs w:val="28"/>
          <w:lang w:val="ru-RU"/>
        </w:rPr>
        <w:t>.</w:t>
      </w:r>
    </w:p>
    <w:p>
      <w:pPr>
        <w:pStyle w:val="Heading1"/>
        <w:ind w:firstLine="567"/>
        <w:jc w:val="both"/>
        <w:rPr>
          <w:szCs w:val="28"/>
        </w:rPr>
      </w:pPr>
      <w:r>
        <w:rPr>
          <w:szCs w:val="28"/>
        </w:rPr>
        <w:t>2.Настоящее решение вступает в силу со дня принят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Контроль за исполнением настоящего решения возложить на  секретаря Муниципального Собрания Самойловского муниципального района Саратовской област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Муниципального Собрания</w:t>
        <w:tab/>
        <w:tab/>
        <w:tab/>
        <w:t>А.А. Спиваков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701" w:right="70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920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</w:t>
      </w:r>
    </w:p>
    <w:p>
      <w:pPr>
        <w:pStyle w:val="Normal"/>
        <w:ind w:left="9204" w:hanging="0"/>
        <w:rPr/>
      </w:pPr>
      <w:r>
        <w:rPr>
          <w:b/>
          <w:sz w:val="22"/>
          <w:szCs w:val="22"/>
        </w:rPr>
        <w:t xml:space="preserve">к решению Муниципального Собрания </w:t>
      </w:r>
    </w:p>
    <w:p>
      <w:pPr>
        <w:pStyle w:val="Normal"/>
        <w:ind w:left="920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амойловского муниципального района</w:t>
      </w:r>
    </w:p>
    <w:p>
      <w:pPr>
        <w:pStyle w:val="Normal"/>
        <w:ind w:left="920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аратовской  области</w:t>
      </w:r>
    </w:p>
    <w:p>
      <w:pPr>
        <w:pStyle w:val="Normal"/>
        <w:ind w:left="9204" w:hanging="0"/>
        <w:rPr>
          <w:sz w:val="22"/>
          <w:szCs w:val="22"/>
        </w:rPr>
      </w:pPr>
      <w:r>
        <w:rPr>
          <w:b/>
          <w:sz w:val="22"/>
          <w:szCs w:val="22"/>
        </w:rPr>
        <w:t>от «__» ___  2023 г. № 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лан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боты Муниципального Собрания Самойловского муниципального района Саратовской области на 2023 год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утвержден решением МС от 24.01.2023 г. №602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(Внесены изменения и дополнения решением МС от «20» февраля 2023 г. №610; от «28» марта 2023 г. №620; от «24» апреля 2023 г. №629;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от «25» мая 2023 г. №638; от «27» июня 2023 г. №__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5886"/>
        <w:gridCol w:w="1611"/>
        <w:gridCol w:w="3261"/>
        <w:gridCol w:w="3260"/>
        <w:gridCol w:w="1559"/>
      </w:tblGrid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№ </w:t>
            </w:r>
            <w:r>
              <w:rPr>
                <w:b/>
                <w:sz w:val="16"/>
                <w:szCs w:val="16"/>
              </w:rPr>
              <w:t>п/п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держание работы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рок  исполнен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тветственный за  исполне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ДК, ответственная за подготовку вопро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имечание</w:t>
            </w:r>
          </w:p>
        </w:tc>
      </w:tr>
      <w:tr>
        <w:trPr/>
        <w:tc>
          <w:tcPr>
            <w:tcW w:w="16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 Раздел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 Заседание Муниципального Собрания Самойловского муниципального района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 утверждении Плана работы Муниципального Собрания Самойловского муниципального района Саратовской области на 2023 год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январ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седатель Муниципального Собрания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сультант-юрист Муниципального Собрания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оянная комиссия по взаимодействию с органами государственной власти, органами местного самоуправления, общественными организациями и средствами массовой информаци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 уполномоченном должностном лице на получение сведений о доходах, расходах, об имуществе и обязательствах имущественного характера на территории Самойловского муниципального района Саратовской области</w:t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едседатель Муниципального Собрания, Глава Самойловского муниципального район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сультант-юрист Муниципального Собрания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 принятии в муниципальную собственность Самойловского муниципального района </w:t>
            </w:r>
            <w:bookmarkStart w:id="0" w:name="_Hlk55890942"/>
            <w:r>
              <w:rPr>
                <w:sz w:val="16"/>
                <w:szCs w:val="16"/>
              </w:rPr>
              <w:t>Саратовской области</w:t>
            </w:r>
            <w:bookmarkEnd w:id="0"/>
            <w:r>
              <w:rPr>
                <w:sz w:val="16"/>
                <w:szCs w:val="16"/>
              </w:rPr>
              <w:t xml:space="preserve"> имущества, передаваемого из государственной собственности Саратовской области </w:t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а Самойловского муниципального района, Начальник отдела по земельным и имущественным отношениям  администрации Самойловского муниципального района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оянная комиссия по бюджетно-финансовым вопросам, инвестиционной политике, налогам, использованию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 внесении изменений и дополнений в решение Муниципального Собрания Самойловского муниципального района Саратовской области от 16.08.2022 г. №539 «Об утверждении Положения «О денежном вознаграждении Председателя Контрольно-счетной комиссии Самойловского муниципального района Саратовской области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седатель Контрольно-счетной комиссии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firstLine="709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 внесении изменений и дополнений в решение Муниципального Собрания Самойловского муниципального района Саратовской области от 21.11.2016 г. № 34 «Об утверждении структуры администрации Самойловского муниципального района Саратовской области»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а  Самойловского муниципального района, консультант администрации района -юрист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 внесении изменений и дополнений в решение Муниципального Собрания Самойловского муниципального района Саратовской области № 591 от 09 декабря 2022 года «О бюджете Самойловского муниципального района Саратовской области на 2023 год и на плановый период 2024 и 2025 годов» </w:t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а Самойловского муниципального района, Начальник финансового управления администрации Самойловского муниципального района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О работе администрации района по мобилизации доходов в бюджет района (</w:t>
            </w:r>
            <w:r>
              <w:rPr>
                <w:i/>
                <w:sz w:val="16"/>
                <w:szCs w:val="16"/>
              </w:rPr>
              <w:t>согласно запроса Вице-губернатора Саратовской области-Руководителя аппарата Губернатора Саратовской области от 22.12.2022 г. №2-05-06/3119</w:t>
            </w:r>
            <w:r>
              <w:rPr>
                <w:sz w:val="16"/>
                <w:szCs w:val="16"/>
              </w:rPr>
              <w:t>» по итогам рассмотрения указанного вопроса (деятельности администрации района) и принятие решения о результате указанной работы</w:t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седатель  Муниципального Собрания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а Самойловс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 заседания комисс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 утверждении отчета Врио начальника отделения полиции № 2 в составе МО МВД России «Балашовский» «Об итогах оперативно-служебной деятельности ОП № 2 в составе МО МВД России «Балашовский» за второе полугодие 2022 г. </w:t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рио Начальник поли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 заседания комисс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ругие проекты нормативных правовых актов 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 мере необходимости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ициатор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ующая постоянная комиссия Муниципального Собр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 Заседание Муниципального Собрания Самойловского муниципального района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 внесении изменений и дополнений в План работы Муниципального Собрания Самойловского муниципального района Саратовской области на 2023 год, утвержденного решением Муниципального Собрания Самойловского муниципального района Саратовской области  от 24.01.2023 г. №602»</w:t>
            </w:r>
          </w:p>
        </w:tc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феврал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седатель Муниципального Собр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1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оянная комиссия по взаимодействию с органами государственной власти, органами местного самоуправления, общественными организациями и средствами массовой информаци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 внесении изменений и дополнений в решение Муниципального Собрания Самойловского муниципального района Саратовской области № 591 от 09 декабря 2022 года «О бюджете Самойловского муниципального района Саратовской области  на 2023 год и на плановый период 2024 и 2025 годов»   </w:t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а Самойловского муниципального района, Начальник финансового управления администрации Самойловского муниципального района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оянная комиссия по бюджетно-финансовым вопросам, инвестиционной политике, налогам, использованию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 принятии в муниципальную собственность Самойловского муниципального района Саратовской области имущества, передаваемого из государственной собственности Саратовской области</w:t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а Самойловского муниципального района, Начальник отдела по земельным и имущественным отношениям  администрации Самойловского муниципального района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567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 рассмотрении проекта муниципальной программы «Капитальный ремонт спортивных залов в общеобразовательных организациях Самойловского муниципального района в 2023 году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седатель Муниципального Собрания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 рассмотрении проекта муниципальной программы «Уточнение сведений о границах населенных пунктов и территориальных зон Самойловского муниципального района Саратовской области в Едином государственном реестре недвижимости»</w:t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седатель Муниципального Собрания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99"/>
              <w:jc w:val="both"/>
              <w:rPr/>
            </w:pPr>
            <w:r>
              <w:rPr>
                <w:bCs/>
                <w:sz w:val="16"/>
                <w:szCs w:val="16"/>
              </w:rPr>
              <w:t xml:space="preserve">О внесении </w:t>
            </w:r>
            <w:r>
              <w:rPr>
                <w:sz w:val="16"/>
                <w:szCs w:val="16"/>
              </w:rPr>
              <w:t xml:space="preserve">изменения и дополнения </w:t>
            </w:r>
            <w:r>
              <w:rPr>
                <w:bCs/>
                <w:sz w:val="16"/>
                <w:szCs w:val="16"/>
              </w:rPr>
              <w:t xml:space="preserve">в решение Муниципального Собрания Самойловского муниципального района Саратовской области от 26 октября 2022 г. №559 «Об утверждении тарифов на платные услуги </w:t>
            </w:r>
            <w:r>
              <w:rPr>
                <w:bCs/>
                <w:iCs/>
                <w:sz w:val="16"/>
                <w:szCs w:val="16"/>
              </w:rPr>
              <w:t>(разработка, изготовление и распространение рекламной и бланочной продукции)</w:t>
            </w:r>
            <w:r>
              <w:rPr>
                <w:bCs/>
                <w:sz w:val="16"/>
                <w:szCs w:val="16"/>
              </w:rPr>
              <w:t>, оказываемые МУП «Редакция газеты  «Земля Самойловская».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а Самойловского муниципального района, редактор газеты «Земля Самойловская»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FFFFFF" w:val="clear"/>
              <w:spacing w:before="0" w:after="0"/>
              <w:ind w:firstLine="599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16"/>
                <w:szCs w:val="16"/>
                <w:lang w:val="ru-RU" w:eastAsia="ru-RU"/>
              </w:rPr>
              <w:t>Об утверждении тарифов на услуги муниципального унитарного предприятия  «Специализированное автотранспортное предприятие»</w:t>
            </w:r>
          </w:p>
          <w:p>
            <w:pPr>
              <w:pStyle w:val="Normal"/>
              <w:ind w:firstLine="599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16"/>
                <w:szCs w:val="16"/>
                <w:lang w:val="ru-RU" w:eastAsia="ru-RU"/>
              </w:rPr>
            </w:pPr>
            <w:r>
              <w:rPr>
                <w:rFonts w:cs="Times New Roman"/>
                <w:b/>
                <w:bCs/>
                <w:i/>
                <w:sz w:val="16"/>
                <w:szCs w:val="16"/>
                <w:lang w:val="ru-RU" w:eastAsia="ru-RU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а Самойловского муниципального района, директор МУП «СПЕЦАТП»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ругие проекты нормативных правовых актов 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 мере необходимости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ициатор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ующая постоянная комиссия Муниципального Собр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. Внеочередное заседание Муниципального Собрания Самойловского муниципального района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 внесении изменений и дополнений в решение Муниципального Собрания Самойловского муниципального района Саратовской области № 591 от 09 декабря 2022 года «О бюджете Самойловского муниципального района Саратовской области  на 2023 год и на плановый период 2024 и 2025 годов»   </w:t>
            </w:r>
          </w:p>
        </w:tc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9 марта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а Самойловского муниципального района, Начальник финансового управления администрации Самойловского муниципального района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оянная комиссия по бюджетно-финансовым вопросам, инвестиционной политике, налогам, использованию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3" w:leader="none"/>
              </w:tabs>
              <w:ind w:right="-2" w:firstLine="567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 внесении изменений и дополнений в решение Муниципального Собрания Самойловского муниципального района Саратовской области от 26.09.2022 г. №549 «Об утверждении Прогнозного плана (Программы) приватизации муниципального имущества Самойловского муниципального района Саратовской области на 2023 год»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а Самойловского муниципального района , начальник отдела по земельным и имущественным отношениям администрации района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ругие проекты нормативных правовых актов-разное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 рассмотрении проекта муниципальной программы «Об утверждении муниципальной программы «Уточнение сведений о  границах населенных пунктов и территориальных зон Самойловского муниципального района Саратовской области в Едином государственном реестре недвижимости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 мере необходимости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ициатор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оянная комиссия по бюджетно-финансовым вопросам, инвестиционной политике, налогам, использованию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. Заседание Муниципального Собрания Самойловского муниципального района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 проекте внесения изменений и дополнений в   Устав Самойловского муниципального района Саратовской области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а Самойловского муниципального района, председатель Муниципального Собрания, Консультант-юрист Муниципального Собр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оянная комиссия по законности, антикоррупционной деятельности, защите прав личности и взаимодействия с правоохранительными орган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 внесении изменений и дополнений в План работы Муниципального Собрания Самойловского муниципального района Саратовской области на 2023 год, утвержденного решением Муниципального Собрания Самойловского муниципального района Саратовской области  от 24.01.2023 г. №602»</w:t>
            </w:r>
          </w:p>
        </w:tc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март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седатель Муниципального Собр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оянная комиссия по взаимодействию с органами государственной власти, органами местного самоуправления, общественными организациями и средствами массовой информаци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О внесении изменений и дополнений в решение Муниципального Собрания Самойловского муниципального района Саратовской области № 591 от 09 декабря 2022 года «О бюджете Самойловского муниципального района Саратовской области  на 2023 год и на плановый период 2024 и 2025 годов»   </w:t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а Самойловского муниципального района, Начальник финансового управления администрации Самойловского муниципального района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оянная комиссия по бюджетно-финансовым вопросам, инвестиционной политике, налогам, использованию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 рассмотрении проекта муниципальной программы администрации Самойловского муниципального района Саратовской области</w:t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седатель Муниципального Собрания, Консультант-юрист Муниципального Собрания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01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 внесении изменений в решение Муниципального Собрания Самойловского муниципального района Саратовской области от 30.11.2022 года № 568 «О предоставлении отсрочки арендной платы по договорам аренды муниципального имущества в связи с частичной мобилизацией»</w:t>
            </w:r>
          </w:p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а Самойловского муниципального района , начальник отдела по земельным и имущественным отношениям администрации района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01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 предоставлении отсрочки платы по договорам социального найма муниципального имущества в связи с частичной мобилизацией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01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08"/>
              <w:jc w:val="both"/>
              <w:textAlignment w:val="baseline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 утверждении отчета о результатах приватизации муниципального имущества за 2022 г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01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чет Главы Самойловского муниципального района Саратовской области о результатах его деятельности, о деятельности администрации Самойловского муниципального района  и иных подведомственных структурных подразделений главе Самойловского муниципального района за 2022 год</w:t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а Самойловского муниципальн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Самойловского муниципальн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чет Контрольно-счетной комиссии Самойловского муниципального района Саратовской области за 2022 год</w:t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седатель Контрольно-счетной комисс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ольно-счетная комиссия Самойловского муниципального района Саратов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ругие проекты нормативных правовых актов 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 мере необходимости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ициатор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ующая постоянная комиссия Муниципального Собр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. Заседание Муниципального Собрания Самойловского муниципального района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 внесении изменений и дополнений в План работы Муниципального Собрания Самойловского муниципального района Саратовской области на 2023 год, утвержденного решением Муниципального Собрания Самойловского муниципального района Саратовской области  от 24.01.2023 г. №602»</w:t>
            </w:r>
          </w:p>
        </w:tc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апрел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седатель Муниципального Собр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оянная комиссия по взаимодействию с органами государственной власти, органами местного самоуправления, общественными организациями и средствами массовой информаци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О внесении изменений и дополнений в решение Муниципального Собрания Самойловского муниципального района Саратовской области № 591 от 09 декабря 2022 года «О бюджете Самойловского муниципального района Саратовской области  на 2023 год и на плановый период 2024 и 2025 годов»   </w:t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а Самойловского муниципального района, Начальник финансового управления администрации Самойловского муниципальн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оянная комиссия по бюджетно-финансовым вопросам, инвестиционной политике, налогам, использованию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Об утверждении «Порядка размещения сведений о доходах, расходах, об имуществе и обязательствах имущественного характера лиц, замещающих муниципальные должности и должности муниципальной службы в органах местного самоуправления </w:t>
            </w:r>
            <w:r>
              <w:rPr>
                <w:bCs/>
                <w:sz w:val="16"/>
                <w:szCs w:val="16"/>
              </w:rPr>
              <w:t>Самойловского муниципального района Саратовской области</w:t>
            </w:r>
            <w:r>
              <w:rPr>
                <w:sz w:val="16"/>
                <w:szCs w:val="16"/>
              </w:rPr>
              <w:t xml:space="preserve"> и членов их семей на официальных сайтах и предоставления этих сведений средствам массовой информации для опубликования»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седатель Муниципального Собрания, консультант-юрист Муниципального Собр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оянная комиссия по законности, антикоррупционной деятельности, защите прав личности и взаимодействия с правоохранительными орган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 внесении изменений и дополнений в Решение Муниципального Собрания Самойловского муниципального района Саратовской области от 11 февраля 2008 года № 199  «Об оплате труда работников, занимающих должности, не являющиеся должностями муниципальной службы, и осуществляющих   техническое обеспечение деятельности органов местного самоуправления Самойловского муниципального района»</w:t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.о.главы Самойловского муниципального района, консультант администрации Самойловского муниципального района, юрист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оянная комиссия по бюджетно-финансовым вопросам, инвестиционной политике, налогам, использованию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 внесении изменений и дополнений в решение Муниципального Собрания Самойловского муниципального района Саратовской области от 16 августа 2022 г. №540 «Об утверждении Положения об оплате труда иных работников, занимающих должности, не являющиеся должностями муниципальной службы в Контрольно-счетной комиссии Самойловского муниципального района Саратовской области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седатель Контрольно-счетной комиссии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16"/>
                <w:szCs w:val="16"/>
              </w:rPr>
              <w:t xml:space="preserve">О внесении изменений </w:t>
            </w:r>
            <w:r>
              <w:rPr>
                <w:sz w:val="16"/>
                <w:szCs w:val="16"/>
                <w:lang w:val="ru-RU"/>
              </w:rPr>
              <w:t xml:space="preserve">и дополнений </w:t>
            </w:r>
            <w:r>
              <w:rPr>
                <w:sz w:val="16"/>
                <w:szCs w:val="16"/>
              </w:rPr>
              <w:t>в решение Муниципального Собрания Самойловского муниципального района Саратовской области от 28 сентября 2021 года № 430 «</w:t>
            </w:r>
            <w:r>
              <w:rPr>
                <w:bCs/>
                <w:sz w:val="16"/>
                <w:szCs w:val="16"/>
              </w:rPr>
              <w:t>Об утверждении «Положения о муниципальном земельном контроле на территории Самойловского муниципального района Саратовской области»</w:t>
            </w:r>
          </w:p>
          <w:p>
            <w:pPr>
              <w:pStyle w:val="Normal"/>
              <w:jc w:val="both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.о.главы Самойловского муниципального района,начальник отдела по земельным и имущественным отношениям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3" w:leader="none"/>
              </w:tabs>
              <w:ind w:right="-2" w:firstLine="567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 </w:t>
            </w:r>
            <w:bookmarkStart w:id="1" w:name="_Hlk100823157"/>
            <w:r>
              <w:rPr>
                <w:sz w:val="16"/>
                <w:szCs w:val="16"/>
              </w:rPr>
              <w:t>внесении изменений и дополнений в решение Муниципального Собрания Самойловского муниципального района Саратовской области от 26.09.2022 г. №549 «Об утверждении Прогнозного плана (Программы) приватизации муниципального имущества Самойловского муниципального района Саратовской области на 2023 год»</w:t>
            </w:r>
          </w:p>
          <w:p>
            <w:pPr>
              <w:pStyle w:val="TextBody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  <w:bookmarkEnd w:id="1"/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 выдвижении кандидатур в состав (резерв) участковых избирательных комиссий составов 2023-2028 годов</w:t>
            </w:r>
          </w:p>
          <w:p>
            <w:pPr>
              <w:pStyle w:val="TextBody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едседатель территориальной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збирательной комисси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мойловского муниципальн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оянная комиссия по взаимодействию с органами государственной власти, органами местного самоуправления, общественными организациями и средствами массовой информаци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ругие проекты нормативных правовых актов 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 мере необходимости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ициатор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вующая постоянная комиссия Муниципального Собр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9" w:hRule="atLeast"/>
        </w:trPr>
        <w:tc>
          <w:tcPr>
            <w:tcW w:w="16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. Заседание Муниципального Собрания Самойловского муниципального района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99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 внесении изменений и дополнений в План работы Муниципального Собрания Самойловского муниципального района Саратовской области на 2023 год, утвержденного решением Муниципального Собрания Самойловского муниципального района Саратовской области от 24.01.2023 г. №60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ма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а Самойловского муниципального района, Председатель Муниципального Собрания Консультант-юрист Муниципального Собр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оянная комиссия по взаимодействию с органами государственной власти, органами местного самоуправления, общественными организациями и средствами массовой информаци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 исполнении бюджета Самойловского муниципального района за 2022 год</w:t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а Самойловского муниципального района, .Начальник финансового управления администрации Самойловского муниципального района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оянная комиссия по бюджетно-финансовым вопросам, инвестиционной политике, налогам, использованию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 внесении изменений и дополнений в решение Муниципального Собрания Самойловского муниципального района Саратовской области  № 591 от 09 декабря 2022 года «О бюджете Самойловского муниципального района Саратовской области на 2023 год и плановый период 2024 и 2025  годов »</w:t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 утверждении Положения «Об оплате труда работников, занимающих должности, не являющиеся должностями муниципальной службы, и осуществляющих техническое обеспечение деятельности органов местного самоуправления Самойловского муниципального района Саратовской области» </w:t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а Самойловского муниципального района, Председатель Муниципального Собрания Консультант-юрист Муниципального Собрания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30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 рассмотрении проекта муниципальной программы «Обновление материально-технической базы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 xml:space="preserve">в </w:t>
            </w:r>
            <w:r>
              <w:rPr>
                <w:sz w:val="16"/>
                <w:szCs w:val="16"/>
                <w:lang w:val="ru-RU"/>
              </w:rPr>
              <w:t xml:space="preserve">МБДОУ «Детский сад «Ромашка» р.п. Самойловка» </w:t>
            </w:r>
            <w:r>
              <w:rPr>
                <w:sz w:val="16"/>
                <w:szCs w:val="16"/>
              </w:rPr>
              <w:t>в 20</w:t>
            </w:r>
            <w:r>
              <w:rPr>
                <w:sz w:val="16"/>
                <w:szCs w:val="16"/>
                <w:lang w:val="ru-RU"/>
              </w:rPr>
              <w:t>23</w:t>
            </w:r>
            <w:r>
              <w:rPr>
                <w:sz w:val="16"/>
                <w:szCs w:val="16"/>
              </w:rPr>
              <w:t xml:space="preserve"> году</w:t>
            </w:r>
            <w:r>
              <w:rPr>
                <w:sz w:val="16"/>
                <w:szCs w:val="16"/>
                <w:lang w:val="ru-RU"/>
              </w:rPr>
              <w:t>»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а Самойловского муниципального района, Председатель Муниципального Собрания Консультант-юрист Муниципального Собрания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99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 внесении изменений и дополнений в решение Муниципального Собрания Самойловского муниципального района Саратовской области от 29 ноября 2018 г. №197 «Об утверждении Положения о порядке управления и распоряжения объектами муниципальной собственности Самойловского муниципального района Саратовской области (с изменениями и дополнениями от 30.05.20219 г. №234»</w:t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а Самойловского муниципального района, Председатель Муниципального Собрания Консультант-юрист Муниципального Собрания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 ежемесячной доплате к пенсии лицам, замещавшим муниципальные должности на постоянной основе в органах местного самоуправления Самойловского муниципального района Саратовской области и о Порядке назначения, перерасчета и осуществления ежемесячной доплаты к пенсии лицам, замещавшим муниципальные должности на постоянной основе в органах местного самоуправления Самойловского муниципального района Саратовской области</w:t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а Самойловского муниципального района, Председатель Муниципального Собрания Консультант-юрист Муниципального Собрания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ind w:firstLine="567"/>
              <w:jc w:val="both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О внесении изменений в решение Муниципального Собрания  Самойловского муниципального района Саратовской области от 31 января 2017 года № 49 «Об утверждении Положения «Об установлении и выплате пенсии за выслугу лет к страховой пенсии по старости (инвалидности) лицам, замещавшим должности муниципальной службы в органах местного самоуправления Самойловского муниципального района Саратовской области (с изменениями и дополнениями от 24.08.2021 г. №413)»</w:t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а Самойловского муниципального района, Председатель Муниципального Собрания Консультант-юрист Муниципального Собрания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567"/>
              <w:rPr/>
            </w:pPr>
            <w:r>
              <w:rPr>
                <w:rFonts w:cs="⃥ﻳ￨‮ﳲﻳ?‮"/>
                <w:sz w:val="16"/>
                <w:szCs w:val="16"/>
              </w:rPr>
              <w:t xml:space="preserve">О внесении изменений </w:t>
            </w:r>
            <w:r>
              <w:rPr>
                <w:rFonts w:cs="⃥ﻳ￨‮ﳲﻳ?‮"/>
                <w:sz w:val="16"/>
                <w:szCs w:val="16"/>
                <w:lang w:val="ru-RU"/>
              </w:rPr>
              <w:t xml:space="preserve">и дополнений </w:t>
            </w:r>
            <w:r>
              <w:rPr>
                <w:rFonts w:cs="⃥ﻳ￨‮ﳲﻳ?‮"/>
                <w:sz w:val="16"/>
                <w:szCs w:val="16"/>
              </w:rPr>
              <w:t>в решение Муниципального Собрания Самойловского муниципального района Саратовской области от 28 сентября 2021 года № 430 «</w:t>
            </w:r>
            <w:r>
              <w:rPr>
                <w:rFonts w:cs="⃥ﻳ￨‮ﳲﻳ?‮"/>
                <w:bCs/>
                <w:sz w:val="16"/>
                <w:szCs w:val="16"/>
              </w:rPr>
              <w:t xml:space="preserve">Об утверждении «Положения </w:t>
            </w:r>
            <w:bookmarkStart w:id="2" w:name="_Hlk134177155"/>
            <w:r>
              <w:rPr>
                <w:rFonts w:cs="⃥ﻳ￨‮ﳲﻳ?‮"/>
                <w:bCs/>
                <w:sz w:val="16"/>
                <w:szCs w:val="16"/>
              </w:rPr>
              <w:t>о муниципальном земельном контроле на территории Самойловского муниципального района Саратовской области</w:t>
            </w:r>
            <w:bookmarkEnd w:id="2"/>
            <w:r>
              <w:rPr>
                <w:rFonts w:cs="⃥ﻳ￨‮ﳲﻳ?‮"/>
                <w:bCs/>
                <w:sz w:val="16"/>
                <w:szCs w:val="16"/>
              </w:rPr>
              <w:t>»</w:t>
            </w:r>
            <w:r>
              <w:rPr>
                <w:rFonts w:cs="⃥ﻳ￨‮ﳲﻳ?‮"/>
                <w:bCs/>
                <w:sz w:val="16"/>
                <w:szCs w:val="16"/>
                <w:lang w:val="ru-RU"/>
              </w:rPr>
              <w:t xml:space="preserve"> ( в редакции решений Муниципального Собрания от 21.02.2022 г. №499, от 24.04.2023 г. №636)</w:t>
            </w:r>
          </w:p>
          <w:p>
            <w:pPr>
              <w:pStyle w:val="Heading6"/>
              <w:spacing w:before="0" w:after="0"/>
              <w:ind w:firstLine="567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6"/>
                <w:szCs w:val="16"/>
                <w:lang w:val="ru-RU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rFonts w:cs="Times New Roman"/>
                <w:b w:val="false"/>
                <w:sz w:val="16"/>
                <w:szCs w:val="16"/>
                <w:lang w:val="ru-RU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Глава Самойловского муниципального района, начальник отдела по земельным и имущественным отношениям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58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3" w:leader="none"/>
              </w:tabs>
              <w:ind w:right="-2" w:firstLine="567"/>
              <w:jc w:val="both"/>
              <w:rPr>
                <w:rFonts w:cs="⃥ﻳ￨‮ﳲﻳ?‮"/>
                <w:sz w:val="16"/>
                <w:szCs w:val="16"/>
              </w:rPr>
            </w:pPr>
            <w:r>
              <w:rPr>
                <w:sz w:val="16"/>
                <w:szCs w:val="16"/>
              </w:rPr>
              <w:t>О внесении изменений и дополнений в решение Муниципального Собрания Самойловского муниципального района Саратовской области от 26.09.2022 г. №549 «Об утверждении Прогнозного плана (Программы) приватизации муниципального имущества Самойловского муниципального района Саратовской области на 2023 год»</w:t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⃥ﻳ￨‮ﳲﻳ?‮"/>
                <w:sz w:val="16"/>
                <w:szCs w:val="16"/>
              </w:rPr>
            </w:pPr>
            <w:r>
              <w:rPr>
                <w:rFonts w:cs="⃥ﻳ￨‮ﳲﻳ?‮"/>
                <w:sz w:val="16"/>
                <w:szCs w:val="16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 внесении изменений и дополнений в   Устав Самойловского муниципального района Саратовской области</w:t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сультант-юрист Муниципального Собр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оянная комиссия по законности, антикоррупционной деятельности, защите прав личности и взаимодействия с правоохранительными орган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ругие проекты нормативных правовых актов 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 мере необходимости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ициатор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ующая постоянная комиссия Муниципального Собр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. Заседание Муниципального Собрания Самойловского муниципального района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C00000"/>
                <w:sz w:val="16"/>
                <w:szCs w:val="16"/>
              </w:rPr>
            </w:pPr>
            <w:r>
              <w:rPr>
                <w:color w:val="C00000"/>
                <w:sz w:val="16"/>
                <w:szCs w:val="16"/>
              </w:rPr>
              <w:t>1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2"/>
              <w:jc w:val="both"/>
              <w:rPr>
                <w:color w:val="C00000"/>
                <w:sz w:val="16"/>
                <w:szCs w:val="16"/>
              </w:rPr>
            </w:pPr>
            <w:r>
              <w:rPr>
                <w:color w:val="C00000"/>
                <w:sz w:val="16"/>
                <w:szCs w:val="16"/>
              </w:rPr>
              <w:t>О внесении изменений и дополнений в План работы Муниципального Собрания Самойловского муниципального района Саратовской области на 2023 год, утвержденного решением Муниципального Собрания Самойловского муниципального района Саратовской области от 24.01.2023 г. №602</w:t>
            </w:r>
          </w:p>
        </w:tc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  <w:sz w:val="16"/>
                <w:szCs w:val="16"/>
              </w:rPr>
            </w:pPr>
            <w:r>
              <w:rPr>
                <w:b/>
                <w:color w:val="C00000"/>
                <w:sz w:val="16"/>
                <w:szCs w:val="16"/>
              </w:rPr>
              <w:t>27 июня</w:t>
            </w:r>
          </w:p>
          <w:p>
            <w:pPr>
              <w:pStyle w:val="Normal"/>
              <w:jc w:val="center"/>
              <w:rPr>
                <w:b/>
                <w:b/>
                <w:color w:val="C00000"/>
                <w:sz w:val="16"/>
                <w:szCs w:val="16"/>
              </w:rPr>
            </w:pPr>
            <w:r>
              <w:rPr>
                <w:b/>
                <w:color w:val="C00000"/>
                <w:sz w:val="16"/>
                <w:szCs w:val="16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C00000"/>
                <w:sz w:val="16"/>
                <w:szCs w:val="16"/>
              </w:rPr>
            </w:pPr>
            <w:r>
              <w:rPr>
                <w:color w:val="C00000"/>
                <w:sz w:val="16"/>
                <w:szCs w:val="16"/>
              </w:rPr>
              <w:t>Глава Самойловского муниципального района, Председатель Муниципального Собрания Консультант-юрист Муниципального Собр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2" w:hanging="0"/>
              <w:jc w:val="center"/>
              <w:rPr>
                <w:color w:val="C00000"/>
                <w:sz w:val="16"/>
                <w:szCs w:val="16"/>
              </w:rPr>
            </w:pPr>
            <w:r>
              <w:rPr>
                <w:color w:val="C00000"/>
                <w:sz w:val="16"/>
                <w:szCs w:val="16"/>
              </w:rPr>
              <w:t>Постоянная комиссия по взаимодействию с органами государственной власти, органами местного самоуправления, общественными организациями и средствами массовой информации</w:t>
            </w:r>
          </w:p>
          <w:p>
            <w:pPr>
              <w:pStyle w:val="Normal"/>
              <w:jc w:val="center"/>
              <w:rPr>
                <w:color w:val="C00000"/>
                <w:sz w:val="16"/>
                <w:szCs w:val="16"/>
              </w:rPr>
            </w:pPr>
            <w:r>
              <w:rPr>
                <w:color w:val="C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00000"/>
                <w:sz w:val="16"/>
                <w:szCs w:val="16"/>
              </w:rPr>
            </w:pPr>
            <w:r>
              <w:rPr>
                <w:color w:val="C00000"/>
                <w:sz w:val="16"/>
                <w:szCs w:val="16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C00000"/>
                <w:sz w:val="16"/>
                <w:szCs w:val="16"/>
              </w:rPr>
            </w:pPr>
            <w:r>
              <w:rPr>
                <w:color w:val="C00000"/>
                <w:sz w:val="16"/>
                <w:szCs w:val="16"/>
              </w:rPr>
              <w:t>2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302"/>
              <w:rPr/>
            </w:pPr>
            <w:r>
              <w:rPr>
                <w:color w:val="C00000"/>
                <w:sz w:val="16"/>
                <w:szCs w:val="16"/>
              </w:rPr>
              <w:t xml:space="preserve">О рассмотрении проекта </w:t>
            </w:r>
            <w:r>
              <w:rPr>
                <w:color w:val="C00000"/>
                <w:sz w:val="16"/>
                <w:szCs w:val="16"/>
                <w:lang w:val="ru-RU"/>
              </w:rPr>
              <w:t>в</w:t>
            </w:r>
            <w:r>
              <w:rPr>
                <w:color w:val="C00000"/>
                <w:sz w:val="16"/>
                <w:szCs w:val="16"/>
              </w:rPr>
              <w:t>нес</w:t>
            </w:r>
            <w:r>
              <w:rPr>
                <w:color w:val="C00000"/>
                <w:sz w:val="16"/>
                <w:szCs w:val="16"/>
                <w:lang w:val="ru-RU"/>
              </w:rPr>
              <w:t>ения изменений</w:t>
            </w:r>
            <w:r>
              <w:rPr>
                <w:color w:val="C00000"/>
                <w:sz w:val="16"/>
                <w:szCs w:val="16"/>
              </w:rPr>
              <w:t xml:space="preserve"> </w:t>
            </w:r>
            <w:r>
              <w:rPr>
                <w:color w:val="C00000"/>
                <w:sz w:val="16"/>
                <w:szCs w:val="16"/>
                <w:lang w:val="ru-RU"/>
              </w:rPr>
              <w:t xml:space="preserve">и дополнений </w:t>
            </w:r>
            <w:r>
              <w:rPr>
                <w:color w:val="C00000"/>
                <w:sz w:val="16"/>
                <w:szCs w:val="16"/>
              </w:rPr>
              <w:t>в муниципальную программу «Развитие образования в Самойловском муниципальном районе на 2022-2024 годы», утверждённую постановлением администрации Самойловского муниципального района от 22.12.2021 г. № 774</w:t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00000"/>
                <w:sz w:val="16"/>
                <w:szCs w:val="16"/>
              </w:rPr>
            </w:pPr>
            <w:r>
              <w:rPr>
                <w:color w:val="C00000"/>
                <w:sz w:val="16"/>
                <w:szCs w:val="16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C00000"/>
              </w:rPr>
            </w:pPr>
            <w:r>
              <w:rPr>
                <w:color w:val="C00000"/>
                <w:sz w:val="16"/>
                <w:szCs w:val="16"/>
              </w:rPr>
              <w:t>Глава Самойловского муниципального района, Председатель Муниципального Собрания Консультант-юрист Муниципального Собрания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C00000"/>
                <w:sz w:val="16"/>
                <w:szCs w:val="16"/>
              </w:rPr>
            </w:pPr>
            <w:r>
              <w:rPr>
                <w:color w:val="C00000"/>
                <w:sz w:val="16"/>
                <w:szCs w:val="16"/>
              </w:rPr>
              <w:t>Постоянная комиссия по бюджетно-финансовым вопросам, инвестиционной политике, налогам, использованию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00000"/>
                <w:sz w:val="16"/>
                <w:szCs w:val="16"/>
              </w:rPr>
            </w:pPr>
            <w:r>
              <w:rPr>
                <w:color w:val="C00000"/>
                <w:sz w:val="16"/>
                <w:szCs w:val="16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C00000"/>
                <w:sz w:val="16"/>
                <w:szCs w:val="16"/>
              </w:rPr>
            </w:pPr>
            <w:r>
              <w:rPr>
                <w:color w:val="C00000"/>
                <w:sz w:val="16"/>
                <w:szCs w:val="16"/>
              </w:rPr>
              <w:t>3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2"/>
              <w:jc w:val="both"/>
              <w:rPr>
                <w:color w:val="C00000"/>
                <w:sz w:val="16"/>
                <w:szCs w:val="16"/>
              </w:rPr>
            </w:pPr>
            <w:r>
              <w:rPr>
                <w:color w:val="C00000"/>
                <w:sz w:val="16"/>
                <w:szCs w:val="16"/>
              </w:rPr>
              <w:t>О рассмотрении проекта муниципальной программы «Оснащение и укрепление материально-технической базы образовательных организаций Самойловского муниципального района р.п. Самойловка»</w:t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00000"/>
                <w:sz w:val="16"/>
                <w:szCs w:val="16"/>
              </w:rPr>
            </w:pPr>
            <w:r>
              <w:rPr>
                <w:color w:val="C00000"/>
                <w:sz w:val="16"/>
                <w:szCs w:val="16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C00000"/>
              </w:rPr>
            </w:pPr>
            <w:r>
              <w:rPr>
                <w:color w:val="C00000"/>
                <w:sz w:val="16"/>
                <w:szCs w:val="16"/>
              </w:rPr>
              <w:t>Глава Самойловского муниципального района, Председатель Муниципального Собрания Консультант-юрист Муниципального Собрания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00000"/>
                <w:sz w:val="16"/>
                <w:szCs w:val="16"/>
              </w:rPr>
            </w:pPr>
            <w:r>
              <w:rPr>
                <w:color w:val="C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00000"/>
                <w:sz w:val="16"/>
                <w:szCs w:val="16"/>
              </w:rPr>
            </w:pPr>
            <w:r>
              <w:rPr>
                <w:color w:val="C00000"/>
                <w:sz w:val="16"/>
                <w:szCs w:val="16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C00000"/>
                <w:sz w:val="16"/>
                <w:szCs w:val="16"/>
              </w:rPr>
            </w:pPr>
            <w:r>
              <w:rPr>
                <w:color w:val="C00000"/>
                <w:sz w:val="16"/>
                <w:szCs w:val="16"/>
              </w:rPr>
              <w:t>4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2"/>
              <w:jc w:val="both"/>
              <w:rPr>
                <w:color w:val="C00000"/>
                <w:sz w:val="16"/>
                <w:szCs w:val="16"/>
              </w:rPr>
            </w:pPr>
            <w:r>
              <w:rPr>
                <w:color w:val="C00000"/>
                <w:sz w:val="16"/>
                <w:szCs w:val="16"/>
              </w:rPr>
              <w:t>О внесении изменений и дополнений в решение Муниципального Собрания Самойловского муниципального района Саратовской области  № 591 от 09 декабря 2022 года «О бюджете Самойловского муниципального района Саратовской области на 2023 год и плановый период 2024 и 2025  годов »</w:t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00000"/>
                <w:sz w:val="16"/>
                <w:szCs w:val="16"/>
              </w:rPr>
            </w:pPr>
            <w:r>
              <w:rPr>
                <w:color w:val="C00000"/>
                <w:sz w:val="16"/>
                <w:szCs w:val="16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C00000"/>
                <w:sz w:val="16"/>
                <w:szCs w:val="16"/>
              </w:rPr>
            </w:pPr>
            <w:r>
              <w:rPr>
                <w:color w:val="C00000"/>
                <w:sz w:val="16"/>
                <w:szCs w:val="16"/>
              </w:rPr>
              <w:t>Глава Самойловского муниципального района, и. о. начальник финансового управления администрации Самойловского муниципального района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00000"/>
                <w:sz w:val="16"/>
                <w:szCs w:val="16"/>
              </w:rPr>
            </w:pPr>
            <w:r>
              <w:rPr>
                <w:color w:val="C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00000"/>
                <w:sz w:val="16"/>
                <w:szCs w:val="16"/>
              </w:rPr>
            </w:pPr>
            <w:r>
              <w:rPr>
                <w:color w:val="C00000"/>
                <w:sz w:val="16"/>
                <w:szCs w:val="16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C00000"/>
                <w:sz w:val="16"/>
                <w:szCs w:val="16"/>
              </w:rPr>
            </w:pPr>
            <w:r>
              <w:rPr>
                <w:color w:val="C00000"/>
                <w:sz w:val="16"/>
                <w:szCs w:val="16"/>
              </w:rPr>
              <w:t>5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0"/>
              </w:numPr>
              <w:ind w:firstLine="302"/>
              <w:jc w:val="both"/>
              <w:outlineLvl w:val="0"/>
              <w:rPr>
                <w:color w:val="C00000"/>
                <w:sz w:val="16"/>
                <w:szCs w:val="16"/>
              </w:rPr>
            </w:pPr>
            <w:r>
              <w:rPr>
                <w:b w:val="false"/>
                <w:bCs/>
                <w:color w:val="C00000"/>
                <w:sz w:val="16"/>
                <w:szCs w:val="16"/>
              </w:rPr>
              <w:t xml:space="preserve">О внесении изменений и дополнений в решение Муниципального Собрания Самойловского муниципального района Саратовской области </w:t>
            </w:r>
            <w:bookmarkStart w:id="3" w:name="_Hlk138318783"/>
            <w:r>
              <w:rPr>
                <w:b w:val="false"/>
                <w:bCs/>
                <w:color w:val="C00000"/>
                <w:sz w:val="16"/>
                <w:szCs w:val="16"/>
              </w:rPr>
              <w:t>от 21 февраля 2022 года № 500</w:t>
            </w:r>
            <w:bookmarkEnd w:id="3"/>
            <w:r>
              <w:rPr>
                <w:b w:val="false"/>
                <w:bCs/>
                <w:color w:val="C00000"/>
                <w:sz w:val="16"/>
                <w:szCs w:val="16"/>
              </w:rPr>
              <w:t xml:space="preserve"> «Об утверждении Положения о муниципальном жилищном контроле на территории Самойловского муниципального района Саратовской области»</w:t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00000"/>
                <w:sz w:val="16"/>
                <w:szCs w:val="16"/>
              </w:rPr>
            </w:pPr>
            <w:r>
              <w:rPr>
                <w:color w:val="C00000"/>
                <w:sz w:val="16"/>
                <w:szCs w:val="16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C00000"/>
                <w:sz w:val="16"/>
                <w:szCs w:val="16"/>
              </w:rPr>
            </w:pPr>
            <w:r>
              <w:rPr>
                <w:color w:val="C00000"/>
                <w:sz w:val="16"/>
                <w:szCs w:val="16"/>
              </w:rPr>
              <w:t>Глава Самойловского муниципального района, начальник отдела по земельным и имущественным отношениям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00000"/>
                <w:sz w:val="16"/>
                <w:szCs w:val="16"/>
              </w:rPr>
            </w:pPr>
            <w:r>
              <w:rPr>
                <w:color w:val="C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00000"/>
                <w:sz w:val="16"/>
                <w:szCs w:val="16"/>
              </w:rPr>
            </w:pPr>
            <w:r>
              <w:rPr>
                <w:color w:val="C00000"/>
                <w:sz w:val="16"/>
                <w:szCs w:val="16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C00000"/>
                <w:sz w:val="16"/>
                <w:szCs w:val="16"/>
              </w:rPr>
              <w:t>6.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C00000"/>
                <w:sz w:val="16"/>
                <w:szCs w:val="16"/>
              </w:rPr>
            </w:pPr>
            <w:r>
              <w:rPr>
                <w:color w:val="C00000"/>
                <w:sz w:val="16"/>
                <w:szCs w:val="16"/>
              </w:rPr>
              <w:t xml:space="preserve">Другие проекты нормативных правовых актов 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C00000"/>
                <w:sz w:val="16"/>
                <w:szCs w:val="16"/>
              </w:rPr>
            </w:pPr>
            <w:r>
              <w:rPr>
                <w:color w:val="C00000"/>
                <w:sz w:val="16"/>
                <w:szCs w:val="16"/>
              </w:rPr>
              <w:t xml:space="preserve">по мере необходимости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C00000"/>
                <w:sz w:val="16"/>
                <w:szCs w:val="16"/>
              </w:rPr>
            </w:pPr>
            <w:r>
              <w:rPr>
                <w:color w:val="C00000"/>
                <w:sz w:val="16"/>
                <w:szCs w:val="16"/>
              </w:rPr>
              <w:t xml:space="preserve">Инициатор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C00000"/>
                <w:sz w:val="16"/>
                <w:szCs w:val="16"/>
              </w:rPr>
            </w:pPr>
            <w:r>
              <w:rPr>
                <w:color w:val="C00000"/>
                <w:sz w:val="16"/>
                <w:szCs w:val="16"/>
              </w:rPr>
              <w:t>Соответствующая постоянная комиссия Муниципального Собр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00000"/>
                <w:sz w:val="16"/>
                <w:szCs w:val="16"/>
              </w:rPr>
            </w:pPr>
            <w:r>
              <w:rPr>
                <w:color w:val="C00000"/>
                <w:sz w:val="16"/>
                <w:szCs w:val="16"/>
              </w:rPr>
            </w:r>
          </w:p>
        </w:tc>
      </w:tr>
      <w:tr>
        <w:trPr/>
        <w:tc>
          <w:tcPr>
            <w:tcW w:w="16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  <w:sz w:val="16"/>
                <w:szCs w:val="16"/>
              </w:rPr>
            </w:pPr>
            <w:r>
              <w:rPr>
                <w:b/>
                <w:color w:val="C00000"/>
                <w:sz w:val="16"/>
                <w:szCs w:val="16"/>
              </w:rPr>
              <w:t>8.  Заседание Муниципального Собрания Самойловского муниципального района</w:t>
            </w:r>
          </w:p>
        </w:tc>
      </w:tr>
      <w:tr>
        <w:trPr>
          <w:trHeight w:val="98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426"/>
              <w:jc w:val="both"/>
              <w:rPr/>
            </w:pPr>
            <w:r>
              <w:rPr>
                <w:sz w:val="16"/>
                <w:szCs w:val="16"/>
              </w:rPr>
              <w:t xml:space="preserve">Об утверждении отчета начальника ОП </w:t>
            </w:r>
            <w:r>
              <w:rPr>
                <w:bCs/>
                <w:sz w:val="16"/>
                <w:szCs w:val="16"/>
              </w:rPr>
              <w:t>2 в составе МО МВД России «Балашовский» Саратовской области «</w:t>
            </w:r>
            <w:r>
              <w:rPr>
                <w:sz w:val="16"/>
                <w:szCs w:val="16"/>
              </w:rPr>
              <w:t>Об итогах оперативно-служебной деятельности ОП № 2 в составе МО МВД России «Балашовский» за первое полугодие  2023 год»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юл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отдела полиции№2 в составе МО МВД России ГУ МВД России по Саратовской области «Балашовск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оянная комиссия по законности, актикоррупционной деятельности, защите прав личности и взаимодействия с правоохранительными орган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ругие проекты нормативных правовых актов 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 мере необходимости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ициатор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ующая постоянная комиссия Муниципального Собр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. Заседание Муниципального Собрания Самойловского муниципального района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формация по подготовке общеобразовательных школ Самойловского муниципального района к учебному году 2022-2023 гг.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густ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а Самойловского муниципальн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ругие проекты нормативных правовых актов 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 мере необходимости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ициатор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ующая постоянная комиссия Муниципального Собр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. Заседание Муниципального Собрания Самойловского муниципального района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ругие проекты нормативных правовых актов 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нтябр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 мере необходимости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ициатор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ующая постоянная комиссия Муниципального Собр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. Заседание Муниципального Собрания Самойловского муниципального района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 утверждении Прогнозного плана (Программы) приватизации муниципального имущества Самойловского муниципального района Саратовской области на 2023 г.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тябр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отдела по земельным и имущественным отношениям администрации Самойловс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оянная комиссия по бюджетно-финансовым вопросам, инвестиционной политике, налогам, использованию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ругие проекты нормативных правовых актов 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 мере необходимости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ициатор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ующая постоянная комиссия Муниципального Собр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. Заседание Муниципального Собрания Самойловского муниципального района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ругие проекты нормативных правовых актов 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ябр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 мере необходимости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ициатор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ующая постоянная комиссия Муниципального Собр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. Заседание Муниципального Собрания Самойловского муниципального района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 бюджете Самойловского муниципального района на 2024 год и на плановый период 2025-2026 годов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абр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финансового управления администрации Самойловского муниципальн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оянная комиссия по бюджетно-финансовым вопросам, инвестиционной политике, налогам, использованию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ругие проекты нормативных правовых актов 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 мере необходимости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ициатор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ующая постоянная комиссия Муниципального Собр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I Раздел. Публичные  слушания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 проекта внесения изменений и дополнений в Устав Самойловского муниципального района Саратвоской области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т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сультант-юрист Муниципального Собр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ая группа, постоянная комиссия по законности, актикоррупционной деятельности, защите прав личности и взаимодействия с правоохранительными орган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  исполнении  бюджета  Самойловского муниципального  района  за  2022  год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Самойловского мунциипального района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оянная комиссия по бюджетно-финансовым вопросам, инвестиционной политике, налогам, использованию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 бюджете Самойловского муниципального района на 2024 год и плановый период 2025 -2026 годов»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екабрь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Самойловского мунциипального района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оянная комиссия по бюджетно-финансовым вопросам, инвестиционной политике, налогам, использованию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II Раздел. Работа  постоянных  комиссий  (согласно положений о комиссиях)</w:t>
            </w:r>
          </w:p>
        </w:tc>
      </w:tr>
      <w:tr>
        <w:trPr/>
        <w:tc>
          <w:tcPr>
            <w:tcW w:w="16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V Раздел. Работа  депутатов  согласно  регламента    Муниципального Собрания  Самойловского  муниципального  района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Style11">
    <w:name w:val="Основной шрифт абзаца"/>
    <w:qFormat/>
    <w:rPr/>
  </w:style>
  <w:style w:type="character" w:styleId="1">
    <w:name w:val="Верхний колонтитул Знак1"/>
    <w:qFormat/>
    <w:rPr>
      <w:lang w:val="ru-RU" w:bidi="ar-SA"/>
    </w:rPr>
  </w:style>
  <w:style w:type="character" w:styleId="11">
    <w:name w:val="Заголовок 1 Знак"/>
    <w:qFormat/>
    <w:rPr>
      <w:sz w:val="28"/>
      <w:szCs w:val="24"/>
    </w:rPr>
  </w:style>
  <w:style w:type="character" w:styleId="Style12">
    <w:name w:val="Название Знак"/>
    <w:qFormat/>
    <w:rPr>
      <w:sz w:val="28"/>
      <w:szCs w:val="24"/>
    </w:rPr>
  </w:style>
  <w:style w:type="character" w:styleId="Style13">
    <w:name w:val="Основной текст Знак"/>
    <w:qFormat/>
    <w:rPr>
      <w:sz w:val="28"/>
      <w:szCs w:val="24"/>
    </w:rPr>
  </w:style>
  <w:style w:type="character" w:styleId="Style14">
    <w:name w:val="Подзаголовок Знак"/>
    <w:qFormat/>
    <w:rPr>
      <w:b/>
      <w:sz w:val="44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5">
    <w:name w:val="Гипертекстовая ссылка"/>
    <w:qFormat/>
    <w:rPr>
      <w:rFonts w:cs="Times New Roman"/>
      <w:b/>
      <w:color w:val="106BBE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4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man Old Style" w:hAnsi="Bookman Old Style" w:eastAsia="Times New Roman" w:cs="Bookman Old Style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3T08:26:00Z</dcterms:created>
  <dc:creator>admin</dc:creator>
  <dc:description/>
  <cp:keywords/>
  <dc:language>en-US</dc:language>
  <cp:lastModifiedBy>user</cp:lastModifiedBy>
  <cp:lastPrinted>2023-06-23T12:26:00Z</cp:lastPrinted>
  <dcterms:modified xsi:type="dcterms:W3CDTF">2023-06-23T08:26:00Z</dcterms:modified>
  <cp:revision>2</cp:revision>
  <dc:subject/>
  <dc:title/>
</cp:coreProperties>
</file>