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реш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Сельского Совета Святосла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>муниципального района Саратов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</w:t>
      </w:r>
      <w:r>
        <w:rPr>
          <w:sz w:val="16"/>
          <w:szCs w:val="16"/>
        </w:rPr>
        <w:t>от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31"/>
        <w:jc w:val="center"/>
        <w:rPr/>
      </w:pPr>
      <w:r>
        <w:rPr/>
        <w:t xml:space="preserve"> </w:t>
      </w:r>
      <w:r>
        <w:rPr/>
        <w:t xml:space="preserve">Доходы бюджета Святославского муниципального </w:t>
      </w:r>
    </w:p>
    <w:p>
      <w:pPr>
        <w:pStyle w:val="31"/>
        <w:jc w:val="center"/>
        <w:rPr/>
      </w:pPr>
      <w:r>
        <w:rPr/>
        <w:t>образования за 2022 год по кодам классификации доходов бюджета</w:t>
      </w:r>
    </w:p>
    <w:p>
      <w:pPr>
        <w:pStyle w:val="31"/>
        <w:jc w:val="center"/>
        <w:rPr/>
      </w:pPr>
      <w:r>
        <w:rPr/>
      </w:r>
    </w:p>
    <w:p>
      <w:pPr>
        <w:pStyle w:val="31"/>
        <w:rPr/>
      </w:pPr>
      <w:r>
        <w:rPr/>
        <w:t>(руб.)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48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5092"/>
        <w:gridCol w:w="1809"/>
      </w:tblGrid>
      <w:tr>
        <w:trPr>
          <w:tblHeader w:val="true"/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0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ОВЫЕ И НЕНАЛ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14 180 787,1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1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И НА ПРИБЫЛЬ,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92 996,94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1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227,227.1 и 228 Налогового кодекса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23 119,0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82 1 01 0202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полученных от осуществления деятельности физическими лицами , зарегистрированные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,32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3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ями 228 Налогового кодекса Российской Федераци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1 035,8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 836,68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793 430,07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200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793 430,07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402 980,24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1 03 0223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402 980,24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979,83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1 03 0224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979,83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653 161,56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653 161,56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75 691,56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75 691,56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 039 969,3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000 1 05 0300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 039 969,3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82 1 05 0301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 039 969,3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000 1 06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НАЛОГИ НА ИМУЩ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3 051 053,84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000 1 06 01030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 на имущество физических л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79 347,3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6 01030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9 347,3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182 1 06 06000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2 971 706,53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33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 198 186,98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43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 773 519,5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szCs w:val="26"/>
              </w:rPr>
            </w:pPr>
            <w:r>
              <w:rPr>
                <w:szCs w:val="26"/>
              </w:rPr>
              <w:t>000 1 08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0 95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2 1 08 0402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 95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1 11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2 251,36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062 1 11 05035 10 0000 12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2 251,36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1 14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 170 135,6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2 1 14 02053 10 0000 4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Доходы от реализации иного имущества, находящегося в собственности сельских поселений в части реализации основных средств по указанному имуществ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 165 135,6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2 1 14 02053 10 0000 44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Доходы от реализации иного имущества, находящегося в собственности сельских поселений в части реализации материальных запасов по указанному имуществ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2 00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7 209 43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2 02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 xml:space="preserve">Безвозмездные поступления от других бюджетов бюджетной системы Российской Федерации, кроме бюджетов государственных внебюджетных фонд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6 709 43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1 2 02 16001 10 0001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38 600,00</w:t>
            </w:r>
          </w:p>
        </w:tc>
      </w:tr>
      <w:tr>
        <w:trPr>
          <w:trHeight w:val="30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75 2 02 25372 10 0000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Субсидия бюджетам сельских поселений на развитие транспортной инфраструктуры на сельских территор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 897 230,00</w:t>
            </w:r>
          </w:p>
        </w:tc>
      </w:tr>
      <w:tr>
        <w:trPr>
          <w:trHeight w:val="30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5 202 29999 10 0118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 410 000,00</w:t>
            </w:r>
          </w:p>
        </w:tc>
      </w:tr>
      <w:tr>
        <w:trPr>
          <w:trHeight w:val="30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75 2 02 35118 10 0000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3 600,00</w:t>
            </w:r>
          </w:p>
        </w:tc>
      </w:tr>
      <w:tr>
        <w:trPr>
          <w:trHeight w:val="30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4 05020 10 0000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6"/>
              </w:rPr>
              <w:t>ВСЕГО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31 390 217,17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1452" w:gutter="0" w:header="284" w:top="674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</w:rPr>
    </w:pPr>
    <w:r>
      <w:rPr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310" w:hanging="0"/>
      <w:textAlignment w:val="baseline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Style8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5245" w:hanging="0"/>
      <w:textAlignment w:val="baseline"/>
    </w:pPr>
    <w:rPr>
      <w:sz w:val="28"/>
      <w:szCs w:val="26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37:00Z</dcterms:created>
  <dc:creator>FinAdmin</dc:creator>
  <dc:description/>
  <cp:keywords/>
  <dc:language>en-US</dc:language>
  <cp:lastModifiedBy>Людмила</cp:lastModifiedBy>
  <cp:lastPrinted>2019-03-25T13:48:00Z</cp:lastPrinted>
  <dcterms:modified xsi:type="dcterms:W3CDTF">2023-02-10T09:31:00Z</dcterms:modified>
  <cp:revision>99</cp:revision>
  <dc:subject/>
  <dc:title>…</dc:title>
</cp:coreProperties>
</file>