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2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Сельского Совета Святославского муниципального образования Самойловского муниципального района за 2022 год; с приложениями по доходам и расходам №1-5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ланс исполнения бюджета Святославского муниципального образования муниципального района за 2022 год ( форма 0503120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финансовых результатах деятельности (Форма 503121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 движении денежных средст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 0503123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тчету об исполнении бюджета Святославского муниципального образования Самойловского муниципального района за 2022 год с приложениями по доходам и расходам № 1-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б использовании ассигнований резервного фонда Святославского муниципального образования Самойловского муниципаль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состоянии муниципального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славского муниципального образования Самойловского муниципального района за 2022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предоставлении и погашения бюджетных кредитов за 2022 год Святославского муниципального образования Самойловского муниципаль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34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59:00Z</dcterms:created>
  <dc:creator>Отдел бюджетного учета и отчетности</dc:creator>
  <dc:description/>
  <cp:keywords/>
  <dc:language>en-US</dc:language>
  <cp:lastModifiedBy>User</cp:lastModifiedBy>
  <cp:lastPrinted>2023-03-13T15:20:00Z</cp:lastPrinted>
  <dcterms:modified xsi:type="dcterms:W3CDTF">2023-03-13T11:21:00Z</dcterms:modified>
  <cp:revision>25</cp:revision>
  <dc:subject/>
  <dc:title>О  Т  Ч  Е  Т</dc:title>
</cp:coreProperties>
</file>